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rab Cakes a la Suzann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ere is Suzanne's recipe for crab cakes. I use the 16 oz lump crab from CostCo, which makes four medium size crab cake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stco is currently selling the Phillips brand, which is fi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t one egg until froth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egg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x thoroughly after adding </w:t>
            </w:r>
            <w:r>
              <w:rPr>
                <w:color w:val="000000"/>
                <w:u w:val="single"/>
              </w:rPr>
              <w:t>each</w:t>
            </w:r>
            <w:r>
              <w:rPr>
                <w:color w:val="000000"/>
              </w:rPr>
              <w:t xml:space="preserve"> of the following ingredi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bout 1 Tb horseradish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Tb Worcestershire sau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tsp dry mustar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Tb Grey Poupon mustar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generous Tb mayonnaise (I added chipotle aioli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good squeeze of lime ju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tsp Old Bay seasoning </w:t>
              <w:br/>
              <w:t>(use Rita recipe for Chesapeake seasoning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d in Pank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cup Panko (bread crumbs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ently break up entire package of crab meat in medium bowl. Pour wet mixture over the crab and fold in until well blende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oz lump crab meat, divid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g plus spice mixtur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t mixture rest in refrigerator for an hour. Form 4 crab cakes, separate with waxed paper and return to refrigerat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op parsley for garnis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Tb parsley leaves, choppe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ready to cook, lightly dust with flour on the top of cak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Lightly cover bottom of skillet with Extra virgin olive oil. Melt butter until foam disappea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dge of flou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Tb butter for each crab cak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n medium heat, sauté cakes for 2 minutes. Turn and sauté another 2:30 to brown and make hot cen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start cooking green vegetable to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e crab cakes with chopped fresh parsley on top. We had this with broccoli one day, and with snow peas the next da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b cakes, parsley garnish and green vegetab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/>
        <w:t>Crab Cakes a la Suzanne - Half recip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Here is Suzanne's recipe for crab cakes. I use the 16 oz lump crab from CostCo, which makes four medium size crab cake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Costco is currently selling the Phillips brand, which is fi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6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eat one egg until froth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egg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ix thoroughly after adding </w:t>
            </w:r>
            <w:r>
              <w:rPr>
                <w:color w:val="000000"/>
                <w:u w:val="single"/>
              </w:rPr>
              <w:t>each</w:t>
            </w:r>
            <w:r>
              <w:rPr>
                <w:color w:val="000000"/>
              </w:rPr>
              <w:t xml:space="preserve"> of the following ingredient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bout 1 1/2 tsp horseradish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/2 tsp Worcestershire sauce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/4 tsp dry mustard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1/2 tsp Grey Poupon mustar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/2 tsp mayonnaise (I added chipotle aioli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good squeeze of lime jui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/2 tsp Old Bay seasoning </w:t>
              <w:br/>
              <w:t>(use Rita recipe for Chesapeake seasoning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ld in Pank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4 cup Panko (bread crumbs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ently break up entire package of crab meat in medium bowl. Pour wet mixture over the crab and fold in until well blende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 oz lump crab meat, divide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gg plus spice mixtur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Let mixture rest in refrigerator for an hour. Form 4 crab cakes, separate with waxed paper and return to refrigerato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hop parsley for garnish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Tb parsley leaves, chopped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ready to cook, lightly dust with flour on the top of cak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Lightly cover bottom of skillet with Extra virgin olive oil. Melt butter until foam disappear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idge of flour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/2 Tb butter for each crab cak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On medium heat, sauté cakes for 2 minutes. Turn and sauté another 2:30 to brown and make hot center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 start cooking green vegetable too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e crab cakes with chopped fresh parsley on top. We had this with broccoli one day, and with snow peas the next day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rab cakes, parsley garnish and green vegetabl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rPr/>
      </w:pPr>
      <w:r>
        <w:rPr/>
        <w:t>Crab Cakes a la Suzanne (origi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Here is my basic recipe for crab cakes. I use the 16 oz lump crab from CostCo. Currently they are selling Phillips, which is fin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eat one egg until froth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Mix again after adding </w:t>
      </w:r>
      <w:r>
        <w:rPr>
          <w:color w:val="000000"/>
          <w:u w:val="single"/>
        </w:rPr>
        <w:t>each</w:t>
      </w:r>
      <w:r>
        <w:rPr>
          <w:color w:val="000000"/>
        </w:rPr>
        <w:t xml:space="preserve"> of the following ingredients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Add about 1 Tb horseradish</w:t>
      </w:r>
    </w:p>
    <w:p>
      <w:pPr>
        <w:pStyle w:val="Normal"/>
        <w:rPr/>
      </w:pPr>
      <w:r>
        <w:rPr>
          <w:color w:val="000000"/>
        </w:rPr>
        <w:t>Add 1 Tb white Worcestershire sauce</w:t>
      </w:r>
    </w:p>
    <w:p>
      <w:pPr>
        <w:pStyle w:val="Normal"/>
        <w:rPr>
          <w:color w:val="000000"/>
        </w:rPr>
      </w:pPr>
      <w:r>
        <w:rPr>
          <w:color w:val="000000"/>
        </w:rPr>
        <w:t>Add 1/2 tsp dry mustard</w:t>
      </w:r>
    </w:p>
    <w:p>
      <w:pPr>
        <w:pStyle w:val="Normal"/>
        <w:rPr/>
      </w:pPr>
      <w:r>
        <w:rPr>
          <w:color w:val="000000"/>
        </w:rPr>
        <w:t>Add 1 Tb Grey Poupon mustard</w:t>
      </w:r>
    </w:p>
    <w:p>
      <w:pPr>
        <w:pStyle w:val="Normal"/>
        <w:rPr/>
      </w:pPr>
      <w:r>
        <w:rPr>
          <w:color w:val="000000"/>
        </w:rPr>
        <w:t>Add 1 generous Tb mayonnaise</w:t>
      </w:r>
    </w:p>
    <w:p>
      <w:pPr>
        <w:pStyle w:val="Normal"/>
        <w:rPr>
          <w:color w:val="000000"/>
        </w:rPr>
      </w:pPr>
      <w:r>
        <w:rPr>
          <w:color w:val="000000"/>
        </w:rPr>
        <w:t>Add a good squeeze of lemon juice</w:t>
      </w:r>
    </w:p>
    <w:p>
      <w:pPr>
        <w:pStyle w:val="Normal"/>
        <w:rPr>
          <w:color w:val="000000"/>
        </w:rPr>
      </w:pPr>
      <w:r>
        <w:rPr>
          <w:color w:val="000000"/>
        </w:rPr>
        <w:t>Add 1 tsp Old Bay seasonin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old in 1/2 cup bread crumb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Gently break up entire package of crab meat in good size bowl</w:t>
      </w:r>
    </w:p>
    <w:p>
      <w:pPr>
        <w:pStyle w:val="Normal"/>
        <w:rPr>
          <w:color w:val="000000"/>
        </w:rPr>
      </w:pPr>
      <w:r>
        <w:rPr>
          <w:color w:val="000000"/>
        </w:rPr>
        <w:t>Pour wet mixture over the crab and fold in until well blende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Let rest in refrigerator for an hour.</w:t>
      </w:r>
    </w:p>
    <w:p>
      <w:pPr>
        <w:pStyle w:val="Normal"/>
        <w:rPr/>
      </w:pPr>
      <w:r>
        <w:rPr>
          <w:color w:val="000000"/>
        </w:rPr>
        <w:t>Form crab cakes and return to refrigerato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hen ready to cook, lightly dust with Wondra flour on the top of cakes.</w:t>
      </w:r>
    </w:p>
    <w:p>
      <w:pPr>
        <w:pStyle w:val="Normal"/>
        <w:rPr/>
      </w:pPr>
      <w:r>
        <w:rPr>
          <w:color w:val="000000"/>
        </w:rPr>
        <w:t>Lightly cover bottom of skillet with Extra virgin olive oil</w:t>
      </w:r>
    </w:p>
    <w:p>
      <w:pPr>
        <w:pStyle w:val="Normal"/>
        <w:rPr/>
      </w:pPr>
      <w:r>
        <w:rPr>
          <w:color w:val="000000"/>
        </w:rPr>
        <w:t>Melt 1/2 Tb (or more to taste) butter until foam disappear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n medium heat, sauté cakes 2+ 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urn and sauté another 2+ min to brown and make hot cent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rve with chopped fresh parsley on to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f you wish, add some chicken broth to the pan to deglaze and pour "sauce" over cakes. To add heat, add chili flakes or Tabasco sauce to mixture. 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spacing w:before="280" w:after="280"/>
        <w:rPr/>
      </w:pPr>
      <w:r>
        <w:rPr/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Whyitworks">
    <w:name w:val="whyitwork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mount">
    <w:name w:val="amount"/>
    <w:basedOn w:val="DefaultParagraphFont"/>
    <w:qFormat/>
    <w:rPr/>
  </w:style>
  <w:style w:type="character" w:styleId="Unit">
    <w:name w:val="unit"/>
    <w:basedOn w:val="DefaultParagraphFont"/>
    <w:qFormat/>
    <w:rPr/>
  </w:style>
  <w:style w:type="character" w:styleId="Item">
    <w:name w:val="item"/>
    <w:basedOn w:val="DefaultParagraphFont"/>
    <w:qFormat/>
    <w:rPr/>
  </w:style>
  <w:style w:type="character" w:styleId="Sectionsubtitle">
    <w:name w:val="sectionsub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ectiontext">
    <w:name w:val="section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9:22:00Z</dcterms:created>
  <dc:creator>Rick Groszkiewicz</dc:creator>
  <dc:description/>
  <cp:keywords/>
  <dc:language>en-US</dc:language>
  <cp:lastModifiedBy>Rick Groszkiewicz</cp:lastModifiedBy>
  <cp:lastPrinted>2017-07-30T15:06:00Z</cp:lastPrinted>
  <dcterms:modified xsi:type="dcterms:W3CDTF">2017-07-30T19:06:00Z</dcterms:modified>
  <cp:revision>13</cp:revision>
  <dc:subject/>
  <dc:title>Brined Shrimp</dc:title>
</cp:coreProperties>
</file>