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Simple Tomato Salsa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his is a recipe I made up trying to mimic a salsa from a Mexican restaurant. It had to be simple and tasty, with garlic and parsley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By hand, chop a small amount of onion. Reserve for the use in the last step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Tablespoons coarsely chopped onion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In the bowl of a food processor, mince the garlic. Add the parsley, and mince. Scrape down the sides a few times to try to completely mince the garlic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loves garlic (peeled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cup parsley tops (no stems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Drain the juice from the canned tomatoes. Depending on your taste, you also may want to cut the tomatoes in half and drain that juice. This will produce a thicker salsa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ee the tomatoes with the garlic and parsley. Scrape the sides of the food processor to puree everything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can (28 oz) whole tomatoes, drained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Season to taste for your desired level of spice. This has a bit of zip to i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teaspoon ground black pepp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 splashes of Crystal hot sauce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Pour into a serving bowl. Add the reserved chopped onion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eserved chopped onion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6. Serve with tortilla chips and margarita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961120</wp:posOffset>
                </wp:positionV>
                <wp:extent cx="69723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Salsas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Simple Tomato Sals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 xml:space="preserve">:       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53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cember, 1996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05/17/02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15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7.6pt;mso-wrap-distance-left:9.05pt;mso-wrap-distance-right:9.05pt;mso-wrap-distance-top:0pt;mso-wrap-distance-bottom:0pt;margin-top:705.6pt;mso-position-vertical-relative:page;margin-left:4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Salsas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t>Simple Tomato Sals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 xml:space="preserve">:         </w:t>
                      </w:r>
                      <w:r>
                        <w:rPr>
                          <w:rFonts w:cs="Arial" w:ascii="Arial" w:hAnsi="Arial"/>
                          <w:b/>
                          <w:i/>
                        </w:rPr>
                        <w:t>N/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53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cember, 1996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>05/17/02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15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0" w:right="720" w:gutter="0" w:header="0" w:top="360" w:footer="0" w:bottom="7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Surf Styl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15:10:00Z</dcterms:created>
  <dc:creator/>
  <dc:description/>
  <dc:language>en-US</dc:language>
  <cp:lastModifiedBy>Rick Groszkiewicz</cp:lastModifiedBy>
  <cp:lastPrinted>2002-05-17T11:10:00Z</cp:lastPrinted>
  <dcterms:modified xsi:type="dcterms:W3CDTF">2002-06-04T22:25:00Z</dcterms:modified>
  <cp:revision>5</cp:revision>
  <dc:subject/>
  <dc:title>Salsa - Simple Tomato</dc:title>
</cp:coreProperties>
</file>