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400" w:leader="none"/>
          <w:tab w:val="right" w:pos="10710" w:leader="none"/>
        </w:tabs>
        <w:rPr/>
      </w:pPr>
      <w:r>
        <w:rPr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Kung Pao Chicken</w:t>
      </w:r>
      <w:r>
        <w:rPr>
          <w:b/>
        </w:rPr>
        <w:tab/>
        <w:t>Stovetop</w:t>
      </w:r>
    </w:p>
    <w:p>
      <w:pPr>
        <w:pStyle w:val="Normal"/>
        <w:tabs>
          <w:tab w:val="clear" w:pos="720"/>
          <w:tab w:val="left" w:pos="-720" w:leader="none"/>
          <w:tab w:val="center" w:pos="5400" w:leader="none"/>
        </w:tabs>
        <w:rPr/>
      </w:pPr>
      <w:r>
        <w:rPr>
          <w:i/>
          <w:iCs/>
        </w:rPr>
        <w:t>Recipe Rating:  10.</w:t>
        <w:tab/>
        <w:t xml:space="preserve">(See also:  </w:t>
      </w:r>
      <w:hyperlink r:id="rId2">
        <w:r>
          <w:rPr>
            <w:rStyle w:val="InternetLink"/>
            <w:i/>
            <w:iCs/>
          </w:rPr>
          <w:t>Kung Pao Shrimp</w:t>
        </w:r>
      </w:hyperlink>
      <w:r>
        <w:rPr>
          <w:i/>
          <w:iCs/>
        </w:rPr>
        <w:t>)</w:t>
      </w:r>
    </w:p>
    <w:p>
      <w:pPr>
        <w:pStyle w:val="Normal"/>
        <w:rPr/>
      </w:pPr>
      <w:r>
        <w:rPr>
          <w:b/>
          <w:bCs/>
          <w:i/>
          <w:iCs/>
        </w:rPr>
        <w:t>Makes 4 servings.</w:t>
      </w:r>
      <w:r>
        <w:rPr/>
        <w:t xml:space="preserve">  We find chicken thighs to be more flavorful and moist than breasts, but the thighs can be replaced with boneless, skinless chicken breasts if you prefer.  — Cook’s Illustrated  </w:t>
      </w:r>
      <w:r>
        <w:rPr>
          <w:i/>
          <w:iCs/>
        </w:rPr>
        <w:t>The zucchini, celery, carrots, and water chestnuts in Step 6 are my addition. — R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Advance Preparation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REPARE RICE</w:t>
            </w:r>
            <w:r>
              <w:rPr/>
              <w:t xml:space="preserve"> as directed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eamed ri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MARINATE CHICKEN.</w:t>
            </w:r>
            <w:r>
              <w:rPr/>
              <w:t xml:space="preserve">  Toss chicken with sherry and soy sauce in medium bowl and let marinate while preparing other ingredients, </w:t>
            </w:r>
            <w:r>
              <w:rPr>
                <w:b/>
                <w:bCs/>
                <w:u w:val="single"/>
              </w:rPr>
              <w:t>at least 10 minutes</w:t>
            </w:r>
            <w:r>
              <w:rPr/>
              <w:t xml:space="preserve">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pound boneless, skinless chicken thighs, trimmed of fat and cut into 1-inch pieces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dry sherry or rice wine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2 teaspoons soy sauc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AROMATICS.</w:t>
            </w:r>
            <w:r>
              <w:rPr/>
              <w:t xml:space="preserve">  Mix garlic, ginger, and 1 tablespoon oil in small bowl and set asid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medium garlic cloves, pressed through garlic press or minced (about 1 tablespoon)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piece (1/2-inch) fresh ginger, peeled and minced (about 2 teaspoons)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1 tablespoon peanut or vegetable oil (3 tablespoons in al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COMBINE PEANUTS AND CHILES</w:t>
            </w:r>
            <w:r>
              <w:rPr/>
              <w:t xml:space="preserve"> in small bowl and set asid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2 cup roasted unsalted peanuts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6 small whole dried red chiles (each about 1 1/2 to 2 inches long), 3 chiles roughly crumbled, or 1 teaspoon dried red pepper flake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SAUCE.</w:t>
            </w:r>
            <w:r>
              <w:rPr/>
              <w:t xml:space="preserve">  In a </w:t>
            </w:r>
            <w:r>
              <w:rPr>
                <w:b/>
                <w:bCs/>
                <w:i/>
                <w:iCs/>
              </w:rPr>
              <w:t>1-cup measuring cup</w:t>
            </w:r>
            <w:r>
              <w:rPr/>
              <w:t>, mix chicken broth, oyster sauce, hoisin sauce, vinegar, sesame oil, and cornstarch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 xml:space="preserve">SET ASID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/4 cup canned low-sodium chicken broth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oyster-flavored sauce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hoisin sauce 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2 t</w:t>
            </w:r>
            <w:r>
              <w:rPr>
                <w:b/>
                <w:bCs/>
                <w:i/>
                <w:iCs/>
                <w:spacing w:val="-2"/>
              </w:rPr>
              <w:t>easpoons black vinegar, preferably Gold Plum’s Chinkiang Vinegar, available in 19-oz bottles, OR in second place, Tientsin Vinegar, available in 20-oz bottles, OR Narcissus “Yongchun Loagu,” available in 4-oz bottles,  OR balsamic vinegar makes a very good substitute), OR plain rice vinega</w:t>
            </w:r>
            <w:r>
              <w:rPr>
                <w:b/>
                <w:bCs/>
                <w:i/>
                <w:iCs/>
              </w:rPr>
              <w:t xml:space="preserve">r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teaspoons Asian sesame oil </w:t>
            </w:r>
          </w:p>
          <w:p>
            <w:pPr>
              <w:pStyle w:val="Normal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1 1/2 teaspoons cornstar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 xml:space="preserve">PREPARE VEGETABLES.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CALLIONS.</w:t>
            </w:r>
            <w:r>
              <w:rPr/>
              <w:t xml:space="preserve">  Place the scallions in a small bowl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REMAINING VEGETABLES.</w:t>
            </w:r>
            <w:r>
              <w:rPr/>
              <w:t xml:space="preserve">  In a medium bowl, place the pepper, zucchini, celery, carrot, and water chestnuts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medium scallions, sliced thin (reserve for end of stir-fry)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/>
            </w:pPr>
            <w:r>
              <w:rPr>
                <w:b/>
                <w:bCs/>
                <w:i/>
                <w:iCs/>
              </w:rPr>
              <w:t>1 medium red bell pepper, cut into 1/2 -inch dice (OR 1 cup, 5.3 oz, 150g frozen julienned multi-colored peppers)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2 pound zucchini, 1/2-inch dice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stalk celery, 1/2-inch dice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large carrot, 1/2-inch dice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-ounce can whole water chestnuts, rinsed with hot water, 1/2-inch di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RG note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hicken prep usually takes 20 minu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Everything else takes about an hou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 tried doubling the recipe on 03/04/06, but the results were not satisfactory. Too much quantity, which barely fit in the 12" skillet. There was no way for excess liquid to evaporate, so the sauce was watery – it never thickene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Guides for cutting chicken and vegetabl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52035</wp:posOffset>
                </wp:positionH>
                <wp:positionV relativeFrom="paragraph">
                  <wp:posOffset>276225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05pt;margin-top:21.7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0435</wp:posOffset>
                </wp:positionH>
                <wp:positionV relativeFrom="paragraph">
                  <wp:posOffset>47625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05pt;margin-top:3.7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Continued  </w:t>
      </w:r>
      <w:r>
        <w:rPr>
          <w:rFonts w:eastAsia="Wingdings" w:cs="Wingdings" w:ascii="Wingdings" w:hAnsi="Wingdings"/>
          <w:b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Final Cooking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CHICKEN.</w:t>
            </w:r>
            <w:r>
              <w:rPr/>
              <w:t xml:space="preserve">  </w:t>
            </w:r>
            <w:r>
              <w:rPr>
                <w:b/>
                <w:bCs/>
              </w:rPr>
              <w:t>HEAT 1 TABLESPOON OIL</w:t>
            </w:r>
            <w:r>
              <w:rPr/>
              <w:t xml:space="preserve"> in </w:t>
            </w:r>
            <w:r>
              <w:rPr>
                <w:b/>
                <w:bCs/>
                <w:u w:val="single"/>
              </w:rPr>
              <w:t>12-inch nonstick skillet</w:t>
            </w:r>
            <w:r>
              <w:rPr/>
              <w:t xml:space="preserve"> or wok over </w:t>
            </w:r>
            <w:r>
              <w:rPr>
                <w:b/>
                <w:bCs/>
                <w:u w:val="single"/>
              </w:rPr>
              <w:t>high heat</w:t>
            </w:r>
            <w:r>
              <w:rPr/>
              <w:t xml:space="preserve"> until just beginning to smoke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ADD CHICKEN MIXTURE</w:t>
            </w:r>
            <w:r>
              <w:rPr/>
              <w:t xml:space="preserve"> and cook without stirring for </w:t>
            </w:r>
            <w:r>
              <w:rPr>
                <w:b/>
                <w:bCs/>
                <w:u w:val="single"/>
              </w:rPr>
              <w:t>2 minutes</w:t>
            </w:r>
            <w:r>
              <w:rPr/>
              <w:t xml:space="preserve">, allowing chicken to brown on one side; stir and cook </w:t>
            </w:r>
            <w:r>
              <w:rPr>
                <w:b/>
                <w:bCs/>
                <w:u w:val="single"/>
              </w:rPr>
              <w:t>1 1/2–2 minutes more</w:t>
            </w:r>
            <w:r>
              <w:rPr/>
              <w:t>, until no longer pink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 tablespoon of remaining oil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marinated chicken and all the contents of the bowl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STIR PEANUTS AND CHILES</w:t>
            </w:r>
            <w:r>
              <w:rPr/>
              <w:t xml:space="preserve"> into chicken and continue cooking until peanuts have darkened slightly, </w:t>
            </w:r>
            <w:r>
              <w:rPr>
                <w:b/>
                <w:bCs/>
                <w:u w:val="single"/>
              </w:rPr>
              <w:t>30–40 seconds longer</w:t>
            </w:r>
            <w:r>
              <w:rPr/>
              <w:t xml:space="preserve">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peanut-chile mixtur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 xml:space="preserve">TRANSFER CHICKEN, </w:t>
      </w:r>
      <w:r>
        <w:rPr/>
        <w:t xml:space="preserve">peanuts, and chiles to a bowl and set aside. 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 xml:space="preserve">RETURN SKILLET TO BURNER </w:t>
            </w:r>
            <w:r>
              <w:rPr/>
              <w:t xml:space="preserve">and reheat briefly, </w:t>
            </w:r>
            <w:r>
              <w:rPr>
                <w:b/>
                <w:bCs/>
                <w:u w:val="single"/>
              </w:rPr>
              <w:t>15–30 second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ADD REMAINING 1 TABLESPOON OIL</w:t>
            </w:r>
            <w:r>
              <w:rPr/>
              <w:t xml:space="preserve"> and swirl to coat pan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ADD DICED VEGETABLES.</w:t>
            </w:r>
            <w:r>
              <w:rPr/>
              <w:t xml:space="preserve">  Cook, stirring occasionally, until slightly softened, about </w:t>
            </w:r>
            <w:r>
              <w:rPr>
                <w:b/>
                <w:bCs/>
                <w:u w:val="single"/>
              </w:rPr>
              <w:t>45 seconds</w:t>
            </w:r>
            <w:r>
              <w:rPr/>
              <w:t xml:space="preserve">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he last tablespoon of oil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The diced vegetable mixtu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AROMATICS.</w:t>
            </w:r>
            <w:r>
              <w:rPr/>
              <w:t xml:space="preserve">  Clear center of pan.  Add garlic-ginger mixture, mash into pan with spoon or spatula, and cook until fragrant, </w:t>
            </w:r>
          </w:p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10–15 seconds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TIR INTO PEPPERS</w:t>
            </w:r>
            <w:r>
              <w:rPr/>
              <w:t xml:space="preserve"> until combined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aromatics (garlic-ginger mixture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SAUCE, CHICKEN, PEANUTS, and CHILES.</w:t>
            </w:r>
            <w:r>
              <w:rPr/>
              <w:t xml:space="preserve">  Stir broth mixture to recombine, and then add to skillet along with reserved chicken, peanuts, and chiles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COOK, STIRRING</w:t>
            </w:r>
            <w:r>
              <w:rPr/>
              <w:t xml:space="preserve"> and scraping up browned bits on bottom of pan, until sauce has thickened to syrupy consistency, about </w:t>
            </w:r>
            <w:r>
              <w:rPr>
                <w:b/>
                <w:bCs/>
                <w:u w:val="single"/>
              </w:rPr>
              <w:t>45 seconds</w:t>
            </w:r>
            <w:r>
              <w:rPr/>
              <w:t xml:space="preserve">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sauce mixture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reserved chicken mixtu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STIR IN SCALLIONS</w:t>
            </w:r>
            <w:r>
              <w:rPr/>
              <w:t xml:space="preserve"> and serv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3 medium scallions, sliced thin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282" w:hRule="atLeast"/>
        </w:trPr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Steamed rice or cooked soba noodles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>
          <w:rFonts w:eastAsia="Arial"/>
        </w:rPr>
        <w:t xml:space="preserve">                   </w:t>
      </w:r>
      <w:r>
        <w:rPr>
          <w:i/>
          <w:iCs/>
          <w:vanish/>
          <w:color w:val="FF0000"/>
          <w:sz w:val="16"/>
        </w:rPr>
        <w:t>(Do not delete this line; it contains the source information below – this line will not print)</w:t>
      </w:r>
      <w:r>
        <w:rPr/>
        <w:t xml:space="preserve">           </w:t>
      </w:r>
    </w:p>
    <w:sectPr>
      <w:footerReference w:type="default" r:id="rId3"/>
      <w:footnotePr>
        <w:numFmt w:val="decimal"/>
      </w:footnotePr>
      <w:type w:val="nextPage"/>
      <w:pgSz w:w="12240" w:h="15840"/>
      <w:pgMar w:left="720" w:right="720" w:gutter="0" w:header="0" w:top="360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710" w:leader="none"/>
      </w:tabs>
      <w:rPr/>
    </w:pPr>
    <w:r>
      <w:rPr>
        <w:color w:val="808080"/>
        <w:sz w:val="16"/>
      </w:rPr>
      <w:t>(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AUTHOR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Chicken/Asian</w:t>
    </w:r>
    <w:r>
      <w:rPr>
        <w:sz w:val="16"/>
        <w:color w:val="808080"/>
      </w:rPr>
      <w:fldChar w:fldCharType="end"/>
    </w:r>
    <w:r>
      <w:rPr>
        <w:color w:val="808080"/>
        <w:sz w:val="16"/>
      </w:rPr>
      <w:t>)</w:t>
      <w:tab/>
    </w:r>
    <w:r>
      <w:rPr>
        <w:b/>
        <w:bCs/>
        <w:color w:val="808080"/>
        <w:sz w:val="16"/>
      </w:rPr>
      <w:t>Kung Pao Chicken (Cook’s)</w:t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11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-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2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2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rPr/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  <w:t xml:space="preserve">Notes from Readers, </w:t>
      </w:r>
      <w:r>
        <w:rPr>
          <w:b/>
          <w:bCs/>
          <w:i/>
          <w:iCs/>
          <w:color w:val="808080"/>
          <w:sz w:val="16"/>
        </w:rPr>
        <w:t xml:space="preserve">Cook’s Illustrated, </w:t>
      </w:r>
      <w:r>
        <w:rPr>
          <w:color w:val="808080"/>
          <w:sz w:val="16"/>
        </w:rPr>
        <w:t>July/August 2003 (Cook’s Extra recipe).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</w:rPr>
        <w:tab/>
      </w:r>
      <w:hyperlink r:id="rId1">
        <w:r>
          <w:rPr>
            <w:rStyle w:val="InternetLink"/>
            <w:sz w:val="16"/>
          </w:rPr>
          <w:t>h</w:t>
        </w:r>
        <w:r>
          <w:rPr>
            <w:rStyle w:val="InternetLink"/>
            <w:strike/>
            <w:sz w:val="16"/>
          </w:rPr>
          <w:t>ttp://www.cooksillustrated.com/show_document.asp?iDocumentID=608</w:t>
        </w:r>
        <w:r>
          <w:rPr>
            <w:rStyle w:val="InternetLink"/>
            <w:sz w:val="16"/>
          </w:rPr>
          <w:t>4</w:t>
        </w:r>
      </w:hyperlink>
      <w:r>
        <w:rPr>
          <w:color w:val="808080"/>
          <w:sz w:val="16"/>
        </w:rPr>
        <w:t xml:space="preserve"> (not there 8/23/05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040" w:leader="none"/>
          <w:tab w:val="right" w:pos="1071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>May 29, 2003</w:t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 xml:space="preserve">5/29/03 </w:t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11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 xml:space="preserve">: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KEYWORDS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ethnic Asian China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 xml:space="preserve">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Bodyfont">
    <w:name w:val="bodyfont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eafood%20-%20Shellfish/ASIAN-STYLE%20SHELLFISH/SHRIMP,%20ASIAN-STYLE/Kung%20Pao%20Shrimp%20at%20Home%20(Cook&apos;s).doc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oksillustrated.com/show_document.asp?iDocumentID=608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22:50:00Z</dcterms:created>
  <dc:creator>Chicken/Asian</dc:creator>
  <dc:description/>
  <cp:keywords>ethnic Asian China</cp:keywords>
  <dc:language>en-US</dc:language>
  <cp:lastModifiedBy>Rick Groszkiewicz</cp:lastModifiedBy>
  <cp:lastPrinted>2006-03-05T09:56:00Z</cp:lastPrinted>
  <dcterms:modified xsi:type="dcterms:W3CDTF">2006-03-05T14:56:00Z</dcterms:modified>
  <cp:revision>9</cp:revision>
  <dc:subject/>
  <dc:title>Kung Pao Chicken (Cook's Extra, Jul 2003)</dc:title>
</cp:coreProperties>
</file>