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Surf Style;Times New Roman" w:hAnsi="Surf Style;Times New Roman" w:cs="Surf Style;Times New Roman"/>
          <w:b/>
          <w:b/>
          <w:sz w:val="44"/>
        </w:rPr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Curried chicken breasts (simple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>This is our standard "quick and easy" curried chicken dish. It can be a full meal all by itself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he wine of choice will be a domestic or Alsatian Gewurztraminer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>Serves 4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828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Remove all fat and skin from the breasts. Cut the chicken into strips about ½ inch wide. Sprinkle with salt and pepper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Melt butter and when hot, add chicken strips Stir fry until they lose raw look, about two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chicken breast halves with rib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b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alt and fresh ground pepper to tast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Sprinkle shallots and curry powder over chicken and stir fry for about two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¼ cup finely chopped shallots 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Tablespoon curry powder (preferably from an Indian food store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Place chicken in a bowl to keep warm. Add the wine to the skillet, cook over high heat about three minutes until reduced to ¼ cup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½ cup white win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Add juices from the bowl the chicken is resting in. Add the cream to the skillet and cook over high heat about four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cup heavy cream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Add the chicken, the raisins that have been plumped and drained, and the toasted almond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 xml:space="preserve">Heat and serve with rice, your favorite vegetable and cucumbers in yogurt with a pinch of cumin and hot pepper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¼ cup raisins, plumped and drained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¼ cup slivered toasted almond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NOTE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 xml:space="preserve">10/2005 - I tried using olive oil instead of butter, and half and half instead of heavy cream. This is </w:t>
      </w:r>
      <w:r>
        <w:rPr>
          <w:rFonts w:cs="Arial" w:ascii="Arial" w:hAnsi="Arial"/>
          <w:u w:val="single"/>
        </w:rPr>
        <w:t>not</w:t>
      </w:r>
      <w:r>
        <w:rPr>
          <w:rFonts w:cs="Arial" w:ascii="Arial" w:hAnsi="Arial"/>
        </w:rPr>
        <w:t xml:space="preserve"> a good idea – the sauce curdled when I reduced it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9032240</wp:posOffset>
                </wp:positionV>
                <wp:extent cx="69723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Poultry - Chicken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ILE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input.doc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Sebastiani vineyard newslet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53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cember, 1976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March 1, 2008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8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7.6pt;mso-wrap-distance-left:9.05pt;mso-wrap-distance-right:9.05pt;mso-wrap-distance-top:0pt;mso-wrap-distance-bottom:0pt;margin-top:711.2pt;mso-position-vertical-relative:page;margin-left:4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Poultry - Chicken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FILE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input.doc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Sebastiani vineyard newslet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53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cember, 1976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>March 1, 2008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8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Curried chicken breasts (Half Recipe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his is our standard "quick and easy" curried chicken dish. It can be a full meal all by itself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The wine of choice will be a domestic or Alsatian Gewurztraminer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Serves 4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828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Remove all fat and skin from the breasts. Cut the chicken into strips about ½ inch wide. Sprinkle with salt and pepper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>Melt butter and when hot, add chicken strips Stir fry until they lose raw look, about two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chicken breast halves with rib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 Tb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Salt and fresh ground pepper to tast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Sprinkle shallots and curry powder over chicken and stir fry for about two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 xml:space="preserve">2 Tb finely chopped shallots 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.5 teaspoon curry powder (preferably from an Indian food store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Place chicken in a bowl to keep warm. Add the wine to the skillet, cook over high heat about three minutes until reduced to ¼ cup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¼ cup white win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Add juices from the bowl the chicken is resting in. Add the cream to the skillet and cook over high heat about four minute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½ cups heavy cream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Add the chicken, the raisins that have been plumped and drained, and the toasted almonds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</w:rPr>
              <w:t xml:space="preserve">Heat and serve with rice, your favorite vegetable and cucumbers in yogurt with a pinch of cumin and hot peppers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2 Tablespoons raisins, plumped and drained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 Tablespoons slivered toasted almond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950" w:right="720" w:gutter="0" w:header="0" w:top="360" w:footer="0" w:bottom="7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Courier New">
    <w:charset w:val="00"/>
    <w:family w:val="modern"/>
    <w:pitch w:val="default"/>
  </w:font>
  <w:font w:name="Surf Styl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8:52:00Z</dcterms:created>
  <dc:creator>Rick Groszkiewicz</dc:creator>
  <dc:description/>
  <cp:keywords/>
  <dc:language>en-US</dc:language>
  <cp:lastModifiedBy>Rick Groszkiewicz</cp:lastModifiedBy>
  <cp:lastPrinted>2011-12-15T20:28:00Z</cp:lastPrinted>
  <dcterms:modified xsi:type="dcterms:W3CDTF">2011-12-16T01:29:00Z</dcterms:modified>
  <cp:revision>7</cp:revision>
  <dc:subject/>
  <dc:title>Chicken Dijon</dc:title>
</cp:coreProperties>
</file>