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/>
      </w:pPr>
      <w:r>
        <w:rPr>
          <w:rFonts w:cs="Arial" w:ascii="Arial" w:hAnsi="Arial"/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Helene's Mexican No Name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This is an old family recipe from Cynthia's mother Ruth, who got it from Helene Manevil. We call it Mexican Soup, but it is more like a stew. It is a satisfying dish for lunch or dinner. Serves 4 as a main course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>1. In the bowl of a food processor, mince the garlic. By hand, chop the onion into eight pieces. Add the onion to the food processor, and roughly chop i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>Heat olive oil in a large pot. Add the contents from the food processor and the chilies. Sauté on medium for about five minutes, until onions are cooked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2 teaspoons olive oil 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cans (4 oz each) of chopped peeled green chilies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cloves garlic (peeled)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i/>
              </w:rPr>
              <w:t>2 medium onions, each cut into eight pieces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OAHeading"/>
        <w:tabs>
          <w:tab w:val="clear" w:pos="9360"/>
          <w:tab w:val="left" w:pos="-720" w:leader="none"/>
        </w:tabs>
        <w:suppressAutoHyphens w:val="false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Drain the juice from the canned tomatoes. Add it to the large pot with onions and garlic. Increase heat to hig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bowl of a food processor, roughly chop the tomatoes. (If you mince them, you'll have something more like a soup than a stew.) Add the chopped tomatoes to the pot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cans (28 oz each) of whole tomatoe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eason to taste for your desired level of spice. This has a bit of zip to it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splashes of Crystal hot sauc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 teaspoons medium picante sauc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 teaspoons hot picante sauc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Tablespoons hot Mexican chili powd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teaspoons ground black pepp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>4. Chop the cheese into small pieces, and add to the pot. Reduce the heat to low, and simmer for about 6 minutes. When the cheese is melted, remove the pot from the hea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¼  pound of Cheddar cheese, cubed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¼  pound of Swiss cheese, cubed (or Gouda or Fontinella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our into a serving bowl. Sprinkle minced cilantro on top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inced cilantro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jc w:val="center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Rick likes to serve this with tortilla chips and margaritas. 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>
          <w:rFonts w:cs="Arial" w:ascii="Arial" w:hAnsi="Arial"/>
        </w:rPr>
        <w:t>Cynthia and Ruth like to crumble Fritos into the stew instead of using the tortilla chips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Cynthia prefers more cheese, which requires more spices to get the right level of heat: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Season to taste for your desired level of spice. This has a bit of zip to it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 splashes of Crystal hot sauc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Tablespoons medium picante sauc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Tablespoons hot picante sauc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 Tablespoons hot Mexican chili powd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teaspoons ground black pepp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>4. Chop the cheese into small pieces, and add to the pot. Reduce the heat to low, and simmer for about 6 minutes. When the cheese is melted, remove the pot from the hea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/3  pound of Cheddar cheese, cubed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/3  pound of Swiss cheese, cubed (or Gouda or Fontinella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961120</wp:posOffset>
                </wp:positionV>
                <wp:extent cx="69723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- - - - - - - - - - - - - - - - - - - - - - - - - - - - - - - - -  - - - - - - - - - - - - - - - - - - - - - - - - - - - - - - - - - - - - - - - - - - - - - - - - - - - - - -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5400" w:leader="none"/>
                                <w:tab w:val="left" w:pos="61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der</w:t>
                            </w:r>
                            <w:r>
                              <w:rPr/>
                              <w:t>:    (Stews)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ILENAM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input.doc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ource</w:t>
                            </w:r>
                            <w:r>
                              <w:rPr>
                                <w:sz w:val="16"/>
                              </w:rPr>
                              <w:t>:         C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</w:rPr>
                              <w:t>ynthia's aunt Helen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260" w:leader="none"/>
                                <w:tab w:val="left" w:pos="4500" w:leader="none"/>
                                <w:tab w:val="left" w:pos="5400" w:leader="none"/>
                                <w:tab w:val="right" w:pos="1053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riginat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cember, 1976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Revis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>06/04/02</w:t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Printed</w:t>
                            </w:r>
                            <w:r>
                              <w:rPr>
                                <w:sz w:val="16"/>
                              </w:rPr>
                              <w:t xml:space="preserve">:   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July 28, 2026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TIME \@"H:mm\ AM/PM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11:16 AM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Key Words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erved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7.6pt;mso-wrap-distance-left:9.05pt;mso-wrap-distance-right:9.05pt;mso-wrap-distance-top:0pt;mso-wrap-distance-bottom:0pt;margin-top:705.6pt;mso-position-vertical-relative:page;margin-left:4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u w:val="single"/>
                        </w:rPr>
                      </w:pPr>
                      <w:r>
                        <w:rPr/>
                        <w:t>- - - - - - - - - - - - - - - - - - - - - - - - - - - - - - - - -  - - - - - - - - - - - - - - - - - - - - - - - - - - - - - - - - - - - - - - - - - - - - - - - - - - - - - -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5400" w:leader="none"/>
                          <w:tab w:val="left" w:pos="6120" w:leader="none"/>
                        </w:tabs>
                        <w:spacing w:lineRule="auto" w:line="192"/>
                        <w:rPr/>
                      </w:pPr>
                      <w:r>
                        <w:rPr>
                          <w:u w:val="single"/>
                        </w:rPr>
                        <w:t>Folder</w:t>
                      </w:r>
                      <w:r>
                        <w:rPr/>
                        <w:t>:    (Stews)</w:t>
                        <w:tab/>
                      </w:r>
                      <w:r>
                        <w:rPr>
                          <w:u w:val="single"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FILENAM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input.doc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Source</w:t>
                      </w:r>
                      <w:r>
                        <w:rPr>
                          <w:sz w:val="16"/>
                        </w:rPr>
                        <w:t>:         C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16"/>
                        </w:rPr>
                        <w:t>ynthia's aunt Helen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1260" w:leader="none"/>
                          <w:tab w:val="left" w:pos="4500" w:leader="none"/>
                          <w:tab w:val="left" w:pos="5400" w:leader="none"/>
                          <w:tab w:val="right" w:pos="1053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riginated</w:t>
                      </w:r>
                      <w:r>
                        <w:rPr>
                          <w:sz w:val="16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ecember, 1976</w:t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sz w:val="16"/>
                          <w:u w:val="single"/>
                        </w:rPr>
                        <w:t>Revised</w:t>
                      </w:r>
                      <w:r>
                        <w:rPr>
                          <w:sz w:val="16"/>
                        </w:rPr>
                        <w:t>:</w:t>
                        <w:tab/>
                        <w:t>06/04/02</w:t>
                        <w:tab/>
                      </w:r>
                      <w:r>
                        <w:rPr>
                          <w:sz w:val="16"/>
                          <w:u w:val="single"/>
                        </w:rPr>
                        <w:t>Printed</w:t>
                      </w:r>
                      <w:r>
                        <w:rPr>
                          <w:sz w:val="16"/>
                        </w:rPr>
                        <w:t xml:space="preserve">:   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DATE \@"MMMM\ d', 'yyyy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July 28, 2026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  <w:t xml:space="preserve"> -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TIME \@"H:mm\ AM/PM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11:16 AM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Key Words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erved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0" w:right="720" w:gutter="0" w:header="0" w:top="360" w:footer="0" w:bottom="7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0"/>
    <w:family w:val="swiss"/>
    <w:pitch w:val="variable"/>
  </w:font>
  <w:font w:name="Surf Style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;Arial" w:hAnsi="Univers;Arial" w:eastAsia="Times New Roman" w:cs="Univers;Arial"/>
      <w:color w:val="auto"/>
      <w:sz w:val="1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qFormat/>
    <w:pPr/>
    <w:rPr>
      <w:rFonts w:ascii="Univers (W1)" w:hAnsi="Univers (W1)" w:cs="Univers (W1)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7:48:00Z</dcterms:created>
  <dc:creator>Rick Groszkiewicz</dc:creator>
  <dc:description/>
  <dc:language>en-US</dc:language>
  <cp:lastModifiedBy>Rick Groszkiewicz</cp:lastModifiedBy>
  <cp:lastPrinted>2002-11-07T18:12:00Z</cp:lastPrinted>
  <dcterms:modified xsi:type="dcterms:W3CDTF">2003-05-12T14:30:00Z</dcterms:modified>
  <cp:revision>7</cp:revision>
  <dc:subject/>
  <dc:title>Helene's Mexican No Name</dc:title>
</cp:coreProperties>
</file>