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5"/>
        <w:rPr>
          <w:i/>
          <w:i/>
          <w:iCs/>
          <w:sz w:val="32"/>
          <w:szCs w:val="22"/>
          <w:u w:val="single"/>
        </w:rPr>
      </w:pPr>
      <w:r>
        <w:rPr>
          <w:b/>
          <w:bCs/>
          <w:i/>
          <w:iCs/>
          <w:sz w:val="32"/>
          <w:szCs w:val="22"/>
          <w:u w:val="single"/>
        </w:rPr>
        <w:t>PESTO (Pounded Herb Sauce</w:t>
      </w:r>
      <w:r>
        <w:rPr>
          <w:i/>
          <w:iCs/>
          <w:sz w:val="32"/>
          <w:szCs w:val="22"/>
          <w:u w:val="single"/>
        </w:rPr>
        <w:t>)</w:t>
        <w:tab/>
        <w:tab/>
        <w:tab/>
        <w:tab/>
        <w:tab/>
        <w:tab/>
        <w:tab/>
        <w:tab/>
      </w:r>
      <w:r>
        <w:rPr>
          <w:i/>
          <w:iCs/>
          <w:szCs w:val="22"/>
          <w:u w:val="single"/>
        </w:rPr>
        <w:t>Serves 6</w:t>
      </w:r>
    </w:p>
    <w:p>
      <w:pPr>
        <w:pStyle w:val="Normal"/>
        <w:spacing w:lineRule="exact" w:line="259"/>
        <w:rPr>
          <w:i/>
          <w:i/>
          <w:iCs/>
          <w:sz w:val="32"/>
          <w:szCs w:val="22"/>
          <w:u w:val="single"/>
        </w:rPr>
      </w:pPr>
      <w:r>
        <w:rPr>
          <w:i/>
          <w:iCs/>
          <w:sz w:val="32"/>
          <w:szCs w:val="22"/>
          <w:u w:val="single"/>
        </w:rPr>
      </w:r>
    </w:p>
    <w:p>
      <w:pPr>
        <w:pStyle w:val="Normal"/>
        <w:spacing w:lineRule="exact" w:line="259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The traditional Pesto from Genoa is delicious alone as a topping for pasta. It can also be used as a decorative dressing for sliced hard-boiled eggs served as an appetizer; as a sauce for grilled meats or fish; as a sauce for sun-ripe sliced fresh tomatoes; in salads, in omelettes, and in whichever other ways an adventurous taste exploration would elect. Pesto is also sometimes made with fresh parsley (Italian parsley is the best) if basil is not available. </w:t>
      </w:r>
    </w:p>
    <w:p>
      <w:pPr>
        <w:pStyle w:val="Normal"/>
        <w:spacing w:lineRule="exact" w:line="259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>Fresh pesto should be used immediately. However, you can make it in quantity to store for future use. Let the pesto cool, then pour a layer of olive oil on top of the pesto.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>PLEASE NOTE: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>You should prep all the ingredients in advance before you puree the basil. This is so you do not delay in combining the other ingredients with the pureed basil – it will turn brown very quickly.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1 cup fresh basil leaves, tightly packed 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1 garlic clove, thumb-sized 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1 heaping tablespoon Parmesan cheese, best quality, freshly grated 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1 tablespoon freshly grated Romano cheese 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2 teaspoons fresh shelled pine nuts (or optional walnuts) 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2/3 cup olive oil (adjust less or more, depending on desired thickness of pesto) 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Salt and pepper to taste 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Run the ingredients on the cutting blade of the food processor, adding them in the order given, taking pains to extract maximum juice and flavor from each ingredient. </w:t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Withhold the olive oil until the other ingredients are well blended into a paste. Then add the oil gradually, mixing constantly, until the sauce has reached the desired consistency. Season to taste with salt and pepper. 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OTES: </w:t>
      </w:r>
    </w:p>
    <w:p>
      <w:pPr>
        <w:pStyle w:val="Normal"/>
        <w:rPr/>
      </w:pPr>
      <w:r>
        <w:rPr/>
        <w:t>Barilla Spaghettini cooks in 7 minutes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  <w:t>I typically use 2 Tb of pesto sauce for each 3.5 ounce serving of spaghettini.</w:t>
      </w:r>
    </w:p>
    <w:p>
      <w:pPr>
        <w:pStyle w:val="Normal"/>
        <w:spacing w:lineRule="exact" w:line="2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59"/>
        <w:rPr>
          <w:szCs w:val="22"/>
        </w:rPr>
      </w:pPr>
      <w:r>
        <w:rPr>
          <w:szCs w:val="22"/>
        </w:rPr>
        <w:t xml:space="preserve">The sauce was originally made by hand in a mortar and pestle, but a food processor does an adequate job; a blender is less satisfactory because you may have to add the oil too soon. </w:t>
      </w:r>
    </w:p>
    <w:p>
      <w:pPr>
        <w:pStyle w:val="Normal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27855" cy="224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3:12:00Z</dcterms:created>
  <dc:creator>Rick Groszkiewicz</dc:creator>
  <dc:description/>
  <dc:language>en-US</dc:language>
  <cp:lastModifiedBy>Rick Groszkiewicz</cp:lastModifiedBy>
  <dcterms:modified xsi:type="dcterms:W3CDTF">2006-12-05T21:32:00Z</dcterms:modified>
  <cp:revision>4</cp:revision>
  <dc:subject/>
  <dc:title>Pesto (POUNDED HERB SAUCE) </dc:title>
</cp:coreProperties>
</file>