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9" w:after="0"/>
        <w:rPr/>
      </w:pPr>
      <w:r>
        <w:rPr/>
      </w:r>
    </w:p>
    <w:p>
      <w:pPr>
        <w:pStyle w:val="Normal"/>
        <w:spacing w:before="19" w:after="0"/>
        <w:rPr>
          <w:rFonts w:ascii="Segoe UI" w:hAnsi="Segoe UI" w:cs="Segoe UI"/>
          <w:b/>
          <w:b/>
          <w:position w:val="-1"/>
          <w:sz w:val="32"/>
          <w:szCs w:val="32"/>
        </w:rPr>
      </w:pPr>
      <w:r>
        <w:rPr>
          <w:rFonts w:eastAsia="Adobe Garamond Pro;Garamond" w:cs="Adobe Garamond Pro;Garamond" w:ascii="Adobe Garamond Pro;Garamond" w:hAnsi="Adobe Garamond Pro;Garamond"/>
          <w:b/>
          <w:position w:val="-1"/>
          <w:sz w:val="36"/>
          <w:szCs w:val="36"/>
        </w:rPr>
        <w:t xml:space="preserve">     </w:t>
      </w:r>
      <w:r>
        <w:rPr>
          <w:rFonts w:cs="Segoe UI" w:ascii="Segoe UI" w:hAnsi="Segoe UI"/>
          <w:b/>
          <w:position w:val="-1"/>
          <w:sz w:val="32"/>
          <w:szCs w:val="32"/>
        </w:rPr>
        <w:t>Instant Pot Taiwanese Three Cup Chicken (San Bei Ji)</w:t>
      </w:r>
    </w:p>
    <w:p>
      <w:pPr>
        <w:pStyle w:val="Normal"/>
        <w:spacing w:lineRule="exact" w:line="200" w:before="19" w:after="0"/>
        <w:rPr>
          <w:rFonts w:ascii="Segoe UI" w:hAnsi="Segoe UI" w:cs="Segoe UI"/>
          <w:b/>
          <w:b/>
          <w:position w:val="-1"/>
          <w:sz w:val="32"/>
          <w:szCs w:val="32"/>
          <w:lang w:val="en-US" w:eastAsia="en-US"/>
        </w:rPr>
      </w:pPr>
      <w:r>
        <w:rPr>
          <w:rFonts w:cs="Segoe UI" w:ascii="Segoe UI" w:hAnsi="Segoe UI"/>
          <w:b/>
          <w:position w:val="-1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5486400</wp:posOffset>
            </wp:positionH>
            <wp:positionV relativeFrom="paragraph">
              <wp:posOffset>57785</wp:posOffset>
            </wp:positionV>
            <wp:extent cx="1972310" cy="2381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9" t="-595" r="-719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4" w:before="35" w:after="0"/>
        <w:ind w:left="720" w:right="3760" w:hanging="0"/>
        <w:rPr>
          <w:sz w:val="22"/>
          <w:szCs w:val="22"/>
        </w:rPr>
      </w:pPr>
      <w:r>
        <w:rPr>
          <w:sz w:val="22"/>
          <w:szCs w:val="22"/>
        </w:rPr>
        <w:t>Instant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Pot</w:t>
      </w:r>
      <w:r>
        <w:rPr>
          <w:spacing w:val="8"/>
          <w:sz w:val="22"/>
          <w:szCs w:val="22"/>
        </w:rPr>
        <w:t xml:space="preserve"> </w:t>
      </w:r>
      <w:r>
        <w:rPr>
          <w:spacing w:val="-16"/>
          <w:sz w:val="22"/>
          <w:szCs w:val="22"/>
        </w:rPr>
        <w:t>T</w:t>
      </w:r>
      <w:r>
        <w:rPr>
          <w:sz w:val="22"/>
          <w:szCs w:val="22"/>
        </w:rPr>
        <w:t>ai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anese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cup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hicken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fragr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,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sat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fy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1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ish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ur</w:t>
      </w:r>
      <w:r>
        <w:rPr>
          <w:spacing w:val="-1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ing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h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la</w:t>
      </w:r>
      <w:r>
        <w:rPr>
          <w:spacing w:val="1"/>
          <w:w w:val="102"/>
          <w:sz w:val="22"/>
          <w:szCs w:val="22"/>
        </w:rPr>
        <w:t>v</w:t>
      </w:r>
      <w:r>
        <w:rPr>
          <w:w w:val="102"/>
          <w:sz w:val="22"/>
          <w:szCs w:val="22"/>
        </w:rPr>
        <w:t>o</w:t>
      </w:r>
      <w:r>
        <w:rPr>
          <w:spacing w:val="-1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 xml:space="preserve">. </w:t>
      </w:r>
      <w:r>
        <w:rPr>
          <w:sz w:val="22"/>
          <w:szCs w:val="22"/>
        </w:rPr>
        <w:t>Garlic,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</w:t>
      </w:r>
      <w:r>
        <w:rPr>
          <w:sz w:val="22"/>
          <w:szCs w:val="22"/>
        </w:rPr>
        <w:t>inger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basil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fragrance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>mbine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sesame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oil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Shao</w:t>
      </w:r>
      <w:r>
        <w:rPr>
          <w:spacing w:val="-1"/>
          <w:sz w:val="22"/>
          <w:szCs w:val="22"/>
        </w:rPr>
        <w:t>x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wine,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s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 xml:space="preserve">y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uc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eas</w:t>
      </w:r>
      <w:r>
        <w:rPr>
          <w:spacing w:val="-14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traditional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authentic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sh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hav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you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begging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more.</w:t>
      </w:r>
    </w:p>
    <w:p>
      <w:pPr>
        <w:pStyle w:val="Normal"/>
        <w:spacing w:lineRule="exact" w:line="140" w:before="1" w:after="0"/>
        <w:ind w:left="720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ourse: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in</w:t>
      </w:r>
      <w:r>
        <w:rPr>
          <w:spacing w:val="1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o</w:t>
      </w:r>
      <w:r>
        <w:rPr>
          <w:spacing w:val="-1"/>
          <w:w w:val="102"/>
          <w:sz w:val="22"/>
          <w:szCs w:val="22"/>
        </w:rPr>
        <w:t>u</w:t>
      </w:r>
      <w:r>
        <w:rPr>
          <w:spacing w:val="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se</w:t>
      </w:r>
    </w:p>
    <w:p>
      <w:pPr>
        <w:pStyle w:val="Normal"/>
        <w:spacing w:before="17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Cuisine: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Chinese,</w:t>
      </w:r>
      <w:r>
        <w:rPr>
          <w:spacing w:val="17"/>
          <w:sz w:val="22"/>
          <w:szCs w:val="22"/>
        </w:rPr>
        <w:t xml:space="preserve"> </w:t>
      </w:r>
      <w:r>
        <w:rPr>
          <w:spacing w:val="-16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ai</w:t>
      </w:r>
      <w:r>
        <w:rPr>
          <w:spacing w:val="1"/>
          <w:w w:val="102"/>
          <w:sz w:val="22"/>
          <w:szCs w:val="22"/>
        </w:rPr>
        <w:t>w</w:t>
      </w:r>
      <w:r>
        <w:rPr>
          <w:w w:val="102"/>
          <w:sz w:val="22"/>
          <w:szCs w:val="22"/>
        </w:rPr>
        <w:t>anese</w:t>
      </w:r>
    </w:p>
    <w:p>
      <w:pPr>
        <w:pStyle w:val="Normal"/>
        <w:spacing w:before="17" w:after="0"/>
        <w:ind w:left="720" w:hanging="0"/>
        <w:rPr>
          <w:sz w:val="22"/>
          <w:szCs w:val="22"/>
        </w:rPr>
      </w:pP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ietary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Consider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ion: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iry-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re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,</w:t>
      </w:r>
      <w:r>
        <w:rPr>
          <w:spacing w:val="2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luten-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ree,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High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Fat,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igh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Protein,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eto,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Low</w:t>
      </w:r>
    </w:p>
    <w:p>
      <w:pPr>
        <w:pStyle w:val="Normal"/>
        <w:spacing w:before="17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rb,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Low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u</w:t>
      </w:r>
      <w:r>
        <w:rPr>
          <w:sz w:val="22"/>
          <w:szCs w:val="22"/>
        </w:rPr>
        <w:t>ga</w:t>
      </w:r>
      <w:r>
        <w:rPr>
          <w:spacing w:val="-9"/>
          <w:sz w:val="22"/>
          <w:szCs w:val="22"/>
        </w:rPr>
        <w:t>r</w:t>
      </w:r>
      <w:r>
        <w:rPr>
          <w:sz w:val="22"/>
          <w:szCs w:val="22"/>
        </w:rPr>
        <w:t>,</w:t>
      </w:r>
      <w:r>
        <w:rPr>
          <w:spacing w:val="1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a</w:t>
      </w:r>
      <w:r>
        <w:rPr>
          <w:spacing w:val="1"/>
          <w:w w:val="102"/>
          <w:sz w:val="22"/>
          <w:szCs w:val="22"/>
        </w:rPr>
        <w:t>l</w:t>
      </w:r>
      <w:r>
        <w:rPr>
          <w:w w:val="102"/>
          <w:sz w:val="22"/>
          <w:szCs w:val="22"/>
        </w:rPr>
        <w:t>eo</w:t>
      </w:r>
    </w:p>
    <w:p>
      <w:pPr>
        <w:pStyle w:val="Normal"/>
        <w:spacing w:before="17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Cooking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St</w:t>
      </w:r>
      <w:r>
        <w:rPr>
          <w:spacing w:val="-1"/>
          <w:sz w:val="22"/>
          <w:szCs w:val="22"/>
        </w:rPr>
        <w:t>y</w:t>
      </w:r>
      <w:r>
        <w:rPr>
          <w:sz w:val="22"/>
          <w:szCs w:val="22"/>
        </w:rPr>
        <w:t>le: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Instant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Pot/Pressure</w:t>
      </w:r>
      <w:r>
        <w:rPr>
          <w:spacing w:val="2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oo</w:t>
      </w:r>
      <w:r>
        <w:rPr>
          <w:spacing w:val="-1"/>
          <w:w w:val="102"/>
          <w:sz w:val="22"/>
          <w:szCs w:val="22"/>
        </w:rPr>
        <w:t>k</w:t>
      </w:r>
      <w:r>
        <w:rPr>
          <w:w w:val="102"/>
          <w:sz w:val="22"/>
          <w:szCs w:val="22"/>
        </w:rPr>
        <w:t>er</w:t>
      </w:r>
    </w:p>
    <w:p>
      <w:pPr>
        <w:pStyle w:val="Normal"/>
        <w:spacing w:before="17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Eas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Coo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g: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Pour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,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Under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30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Mins</w:t>
      </w:r>
    </w:p>
    <w:p>
      <w:pPr>
        <w:pStyle w:val="Normal"/>
        <w:spacing w:before="17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cipe</w:t>
      </w:r>
      <w:r>
        <w:rPr>
          <w:spacing w:val="14"/>
          <w:sz w:val="22"/>
          <w:szCs w:val="22"/>
        </w:rPr>
        <w:t xml:space="preserve"> </w:t>
      </w:r>
      <w:r>
        <w:rPr>
          <w:spacing w:val="-16"/>
          <w:sz w:val="22"/>
          <w:szCs w:val="22"/>
        </w:rPr>
        <w:t>T</w:t>
      </w:r>
      <w:r>
        <w:rPr>
          <w:sz w:val="22"/>
          <w:szCs w:val="22"/>
        </w:rPr>
        <w:t>ype: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Chi</w:t>
      </w:r>
      <w:r>
        <w:rPr>
          <w:spacing w:val="1"/>
          <w:sz w:val="22"/>
          <w:szCs w:val="22"/>
        </w:rPr>
        <w:t>c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en,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Pressure</w:t>
      </w:r>
      <w:r>
        <w:rPr>
          <w:spacing w:val="1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ooker</w:t>
      </w:r>
    </w:p>
    <w:p>
      <w:pPr>
        <w:pStyle w:val="Normal"/>
        <w:spacing w:before="17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Servings:</w:t>
      </w:r>
      <w:r>
        <w:rPr>
          <w:spacing w:val="1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6</w:t>
      </w:r>
    </w:p>
    <w:p>
      <w:pPr>
        <w:pStyle w:val="Normal"/>
        <w:spacing w:lineRule="exact" w:line="240" w:before="17" w:after="0"/>
        <w:ind w:left="720" w:hanging="0"/>
        <w:rPr/>
      </w:pPr>
      <w:r>
        <w:rPr>
          <w:position w:val="-1"/>
          <w:sz w:val="22"/>
          <w:szCs w:val="22"/>
        </w:rPr>
        <w:t>C</w:t>
      </w:r>
      <w:r>
        <w:rPr>
          <w:spacing w:val="1"/>
          <w:position w:val="-1"/>
          <w:sz w:val="22"/>
          <w:szCs w:val="22"/>
        </w:rPr>
        <w:t>a</w:t>
      </w:r>
      <w:r>
        <w:rPr>
          <w:position w:val="-1"/>
          <w:sz w:val="22"/>
          <w:szCs w:val="22"/>
        </w:rPr>
        <w:t>lories:</w:t>
      </w:r>
      <w:r>
        <w:rPr>
          <w:spacing w:val="18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307</w:t>
      </w:r>
      <w:r>
        <w:rPr>
          <w:spacing w:val="8"/>
          <w:position w:val="-1"/>
          <w:sz w:val="22"/>
          <w:szCs w:val="22"/>
        </w:rPr>
        <w:t xml:space="preserve"> </w:t>
      </w:r>
      <w:r>
        <w:rPr>
          <w:w w:val="102"/>
          <w:position w:val="-1"/>
          <w:sz w:val="22"/>
          <w:szCs w:val="22"/>
        </w:rPr>
        <w:t>kcal</w:t>
      </w:r>
    </w:p>
    <w:p>
      <w:pPr>
        <w:pStyle w:val="Normal"/>
        <w:spacing w:lineRule="exact" w:line="200" w:before="7" w:after="0"/>
        <w:rPr/>
      </w:pPr>
      <w:r>
        <w:rPr/>
      </w:r>
    </w:p>
    <w:p>
      <w:pPr>
        <w:pStyle w:val="Normal"/>
        <w:spacing w:before="61" w:after="0"/>
        <w:ind w:left="494" w:hanging="0"/>
        <w:rPr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pacing w:val="1"/>
          <w:w w:val="102"/>
          <w:sz w:val="28"/>
          <w:szCs w:val="28"/>
        </w:rPr>
        <w:t>n</w:t>
      </w:r>
      <w:r>
        <w:rPr>
          <w:b/>
          <w:w w:val="102"/>
          <w:sz w:val="28"/>
          <w:szCs w:val="28"/>
        </w:rPr>
        <w:t>gredients</w:t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7" w:after="0"/>
        <w:ind w:left="1057" w:hanging="0"/>
        <w:rPr>
          <w:sz w:val="22"/>
          <w:szCs w:val="22"/>
        </w:rPr>
      </w:pPr>
      <w:r>
        <w:rPr>
          <w:sz w:val="22"/>
          <w:szCs w:val="22"/>
        </w:rPr>
        <w:t>1/4 cup sesame o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1955</wp:posOffset>
                </wp:positionH>
                <wp:positionV relativeFrom="paragraph">
                  <wp:posOffset>24765</wp:posOffset>
                </wp:positionV>
                <wp:extent cx="13804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/2 inch slice - on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1.9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/2 inch slice - on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7" w:after="0"/>
        <w:ind w:left="1057" w:hanging="0"/>
        <w:rPr/>
      </w:pPr>
      <w:r>
        <w:rPr>
          <w:sz w:val="22"/>
          <w:szCs w:val="22"/>
        </w:rPr>
        <w:t>2 dried red chilis</w:t>
      </w:r>
    </w:p>
    <w:p>
      <w:pPr>
        <w:pStyle w:val="Normal"/>
        <w:spacing w:before="17" w:after="0"/>
        <w:ind w:left="1057" w:hanging="0"/>
        <w:rPr>
          <w:sz w:val="22"/>
          <w:szCs w:val="22"/>
        </w:rPr>
      </w:pPr>
      <w:r>
        <w:rPr>
          <w:sz w:val="22"/>
          <w:szCs w:val="22"/>
        </w:rPr>
        <w:t>1/4 cup garlic cloves, halved lengthwise</w:t>
      </w:r>
    </w:p>
    <w:p>
      <w:pPr>
        <w:pStyle w:val="Normal"/>
        <w:spacing w:before="17" w:after="0"/>
        <w:ind w:left="1057" w:hanging="0"/>
        <w:rPr>
          <w:sz w:val="22"/>
          <w:szCs w:val="22"/>
        </w:rPr>
      </w:pPr>
      <w:r>
        <w:rPr>
          <w:sz w:val="22"/>
          <w:szCs w:val="22"/>
        </w:rPr>
        <w:t>2 Tablespoons ginger sliced into matchsticks</w:t>
      </w:r>
    </w:p>
    <w:p>
      <w:pPr>
        <w:pStyle w:val="Normal"/>
        <w:spacing w:before="17" w:after="0"/>
        <w:ind w:left="1057" w:hanging="0"/>
        <w:rPr>
          <w:sz w:val="22"/>
          <w:szCs w:val="22"/>
        </w:rPr>
      </w:pPr>
      <w:r>
        <w:rPr>
          <w:sz w:val="22"/>
          <w:szCs w:val="22"/>
        </w:rPr>
        <w:t>1 1/2 large onions, sliced 1/2 inch thick</w:t>
      </w:r>
    </w:p>
    <w:p>
      <w:pPr>
        <w:pStyle w:val="Normal"/>
        <w:spacing w:before="17" w:after="0"/>
        <w:ind w:left="1057" w:hanging="0"/>
        <w:rPr>
          <w:sz w:val="22"/>
          <w:szCs w:val="22"/>
        </w:rPr>
      </w:pPr>
      <w:r>
        <w:rPr>
          <w:sz w:val="22"/>
          <w:szCs w:val="22"/>
        </w:rPr>
        <w:t>2 pounds chicken thighs - cut in half lengthwise (along the bone)</w:t>
      </w:r>
    </w:p>
    <w:p>
      <w:pPr>
        <w:pStyle w:val="Normal"/>
        <w:spacing w:before="17" w:after="0"/>
        <w:ind w:left="1057" w:hanging="0"/>
        <w:rPr>
          <w:sz w:val="22"/>
          <w:szCs w:val="22"/>
        </w:rPr>
      </w:pPr>
      <w:r>
        <w:rPr>
          <w:sz w:val="22"/>
          <w:szCs w:val="22"/>
        </w:rPr>
        <w:t>1/3 cup soy sauce</w:t>
      </w:r>
    </w:p>
    <w:p>
      <w:pPr>
        <w:pStyle w:val="Normal"/>
        <w:spacing w:before="17" w:after="0"/>
        <w:ind w:left="1057" w:hanging="0"/>
        <w:rPr>
          <w:sz w:val="22"/>
          <w:szCs w:val="22"/>
        </w:rPr>
      </w:pPr>
      <w:r>
        <w:rPr>
          <w:sz w:val="22"/>
          <w:szCs w:val="22"/>
        </w:rPr>
        <w:t>1/3 cup Shao</w:t>
      </w:r>
      <w:r>
        <w:rPr>
          <w:spacing w:val="-1"/>
          <w:sz w:val="22"/>
          <w:szCs w:val="22"/>
        </w:rPr>
        <w:t>x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rice wine</w:t>
      </w:r>
    </w:p>
    <w:p>
      <w:pPr>
        <w:pStyle w:val="Normal"/>
        <w:spacing w:before="17" w:after="0"/>
        <w:ind w:left="1057" w:hanging="0"/>
        <w:rPr/>
      </w:pP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l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aste</w:t>
      </w:r>
    </w:p>
    <w:p>
      <w:pPr>
        <w:pStyle w:val="Normal"/>
        <w:spacing w:before="17" w:after="0"/>
        <w:ind w:left="1057" w:hanging="0"/>
        <w:rPr>
          <w:w w:val="102"/>
          <w:sz w:val="22"/>
          <w:szCs w:val="22"/>
        </w:rPr>
      </w:pPr>
      <w:r>
        <w:rPr>
          <w:w w:val="102"/>
          <w:sz w:val="22"/>
          <w:szCs w:val="22"/>
        </w:rPr>
      </w:r>
    </w:p>
    <w:p>
      <w:pPr>
        <w:pStyle w:val="Normal"/>
        <w:spacing w:before="61" w:after="0"/>
        <w:ind w:left="494" w:hanging="0"/>
        <w:rPr>
          <w:sz w:val="28"/>
          <w:szCs w:val="28"/>
        </w:rPr>
      </w:pPr>
      <w:r>
        <w:rPr>
          <w:b/>
          <w:sz w:val="28"/>
          <w:szCs w:val="28"/>
        </w:rPr>
        <w:t>For</w:t>
      </w:r>
      <w:r>
        <w:rPr>
          <w:b/>
          <w:spacing w:val="9"/>
          <w:sz w:val="28"/>
          <w:szCs w:val="28"/>
        </w:rPr>
        <w:t xml:space="preserve"> </w:t>
      </w:r>
      <w:r>
        <w:rPr>
          <w:b/>
          <w:w w:val="102"/>
          <w:sz w:val="28"/>
          <w:szCs w:val="28"/>
        </w:rPr>
        <w:t>Fi</w:t>
      </w:r>
      <w:r>
        <w:rPr>
          <w:b/>
          <w:spacing w:val="1"/>
          <w:w w:val="102"/>
          <w:sz w:val="28"/>
          <w:szCs w:val="28"/>
        </w:rPr>
        <w:t>n</w:t>
      </w:r>
      <w:r>
        <w:rPr>
          <w:b/>
          <w:w w:val="102"/>
          <w:sz w:val="28"/>
          <w:szCs w:val="28"/>
        </w:rPr>
        <w:t>ishi</w:t>
      </w:r>
      <w:r>
        <w:rPr>
          <w:b/>
          <w:spacing w:val="1"/>
          <w:w w:val="102"/>
          <w:sz w:val="28"/>
          <w:szCs w:val="28"/>
        </w:rPr>
        <w:t>n</w:t>
      </w:r>
      <w:r>
        <w:rPr>
          <w:b/>
          <w:w w:val="102"/>
          <w:sz w:val="28"/>
          <w:szCs w:val="28"/>
        </w:rPr>
        <w:t>g</w:t>
      </w:r>
    </w:p>
    <w:p>
      <w:pPr>
        <w:pStyle w:val="Normal"/>
        <w:spacing w:before="62" w:after="0"/>
        <w:ind w:left="1057" w:hanging="0"/>
        <w:rPr>
          <w:sz w:val="22"/>
          <w:szCs w:val="22"/>
        </w:rPr>
      </w:pPr>
      <w:r>
        <w:rPr>
          <w:sz w:val="22"/>
          <w:szCs w:val="22"/>
        </w:rPr>
        <w:t>1/4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up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Thai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b</w:t>
      </w:r>
      <w:r>
        <w:rPr>
          <w:sz w:val="22"/>
          <w:szCs w:val="22"/>
        </w:rPr>
        <w:t>asil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c</w:t>
      </w:r>
      <w:r>
        <w:rPr>
          <w:spacing w:val="-1"/>
          <w:sz w:val="22"/>
          <w:szCs w:val="22"/>
        </w:rPr>
        <w:t>h</w:t>
      </w:r>
      <w:r>
        <w:rPr>
          <w:sz w:val="22"/>
          <w:szCs w:val="22"/>
        </w:rPr>
        <w:t>oppe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 xml:space="preserve"> (or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reg</w:t>
      </w:r>
      <w:r>
        <w:rPr>
          <w:spacing w:val="-1"/>
          <w:sz w:val="22"/>
          <w:szCs w:val="22"/>
        </w:rPr>
        <w:t>u</w:t>
      </w:r>
      <w:r>
        <w:rPr>
          <w:sz w:val="22"/>
          <w:szCs w:val="22"/>
        </w:rPr>
        <w:t>lar</w:t>
      </w:r>
      <w:r>
        <w:rPr>
          <w:spacing w:val="1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basil)</w:t>
      </w:r>
    </w:p>
    <w:p>
      <w:pPr>
        <w:pStyle w:val="Normal"/>
        <w:spacing w:lineRule="exact" w:line="240" w:before="17" w:after="0"/>
        <w:ind w:left="1057" w:hanging="0"/>
        <w:rPr/>
      </w:pPr>
      <w:r>
        <w:rPr>
          <w:spacing w:val="-1"/>
          <w:position w:val="-1"/>
          <w:sz w:val="22"/>
          <w:szCs w:val="22"/>
        </w:rPr>
        <w:t>1 tablespoon cornstarch mixed with water for a slurry (or 1/2 teaspoon xanthum gum)</w:t>
      </w:r>
    </w:p>
    <w:p>
      <w:pPr>
        <w:pStyle w:val="Normal"/>
        <w:spacing w:lineRule="exact" w:line="200"/>
        <w:rPr>
          <w:spacing w:val="-1"/>
          <w:position w:val="-1"/>
          <w:sz w:val="22"/>
          <w:szCs w:val="22"/>
        </w:rPr>
      </w:pPr>
      <w:r>
        <w:rPr>
          <w:spacing w:val="-1"/>
          <w:position w:val="-1"/>
          <w:sz w:val="22"/>
          <w:szCs w:val="22"/>
        </w:rPr>
      </w:r>
    </w:p>
    <w:p>
      <w:pPr>
        <w:pStyle w:val="Normal"/>
        <w:spacing w:lineRule="exact" w:line="200" w:before="7" w:after="0"/>
        <w:rPr/>
      </w:pPr>
      <w:r>
        <w:rPr/>
      </w:r>
    </w:p>
    <w:p>
      <w:pPr>
        <w:pStyle w:val="Normal"/>
        <w:spacing w:before="61" w:after="0"/>
        <w:ind w:left="494" w:hanging="0"/>
        <w:rPr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pacing w:val="1"/>
          <w:w w:val="102"/>
          <w:sz w:val="28"/>
          <w:szCs w:val="28"/>
        </w:rPr>
        <w:t>n</w:t>
      </w:r>
      <w:r>
        <w:rPr>
          <w:b/>
          <w:w w:val="102"/>
          <w:sz w:val="28"/>
          <w:szCs w:val="28"/>
        </w:rPr>
        <w:t>gredient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54" w:before="35" w:after="0"/>
        <w:ind w:left="1080" w:right="701" w:hanging="360"/>
        <w:rPr/>
      </w:pPr>
      <w:r>
        <w:rPr>
          <w:sz w:val="22"/>
          <w:szCs w:val="22"/>
        </w:rPr>
        <w:t>Turn your Instant Pot to Sauté and when it is hot, add the oil. Once the oil is hot, add the chilies, ginger, and garlic and let them fry for 2 minutes until the ginger and garlic are just starting to crisp.</w:t>
      </w:r>
    </w:p>
    <w:p>
      <w:pPr>
        <w:pStyle w:val="Normal"/>
        <w:numPr>
          <w:ilvl w:val="0"/>
          <w:numId w:val="2"/>
        </w:numPr>
        <w:spacing w:lineRule="auto" w:line="254" w:before="35" w:after="0"/>
        <w:ind w:left="1080" w:right="701" w:hanging="360"/>
        <w:rPr/>
      </w:pPr>
      <w:r>
        <w:rPr>
          <w:sz w:val="22"/>
          <w:szCs w:val="22"/>
        </w:rPr>
        <w:t>Add the onions, and reduce heat. Sweat the onions for 5 minutes.</w:t>
      </w:r>
    </w:p>
    <w:p>
      <w:pPr>
        <w:pStyle w:val="Normal"/>
        <w:numPr>
          <w:ilvl w:val="0"/>
          <w:numId w:val="2"/>
        </w:numPr>
        <w:spacing w:lineRule="auto" w:line="254" w:before="35" w:after="0"/>
        <w:ind w:left="1080" w:right="701" w:hanging="360"/>
        <w:rPr>
          <w:sz w:val="22"/>
          <w:szCs w:val="22"/>
        </w:rPr>
      </w:pPr>
      <w:r>
        <w:rPr>
          <w:sz w:val="22"/>
          <w:szCs w:val="22"/>
        </w:rPr>
        <w:t>Dump in everything else except the basil.</w:t>
      </w:r>
    </w:p>
    <w:p>
      <w:pPr>
        <w:pStyle w:val="Normal"/>
        <w:numPr>
          <w:ilvl w:val="0"/>
          <w:numId w:val="2"/>
        </w:numPr>
        <w:spacing w:lineRule="auto" w:line="254" w:before="35" w:after="0"/>
        <w:ind w:left="1080" w:right="701" w:hanging="360"/>
        <w:rPr>
          <w:sz w:val="22"/>
          <w:szCs w:val="22"/>
        </w:rPr>
      </w:pPr>
      <w:r>
        <w:rPr>
          <w:sz w:val="22"/>
          <w:szCs w:val="22"/>
        </w:rPr>
        <w:t>Set to Manual and cook for 9 minutes (plus 10 minutes natural release) – it takes 9 minutes to reach high pressure.</w:t>
      </w:r>
    </w:p>
    <w:p>
      <w:pPr>
        <w:pStyle w:val="Normal"/>
        <w:numPr>
          <w:ilvl w:val="0"/>
          <w:numId w:val="2"/>
        </w:numPr>
        <w:spacing w:lineRule="auto" w:line="254" w:before="35" w:after="0"/>
        <w:ind w:left="1080" w:right="701" w:hanging="360"/>
        <w:rPr>
          <w:sz w:val="22"/>
          <w:szCs w:val="22"/>
        </w:rPr>
      </w:pPr>
      <w:r>
        <w:rPr>
          <w:sz w:val="22"/>
          <w:szCs w:val="22"/>
        </w:rPr>
        <w:t>Open the lid and turn the pot on Sauté.</w:t>
      </w:r>
    </w:p>
    <w:p>
      <w:pPr>
        <w:pStyle w:val="Normal"/>
        <w:numPr>
          <w:ilvl w:val="0"/>
          <w:numId w:val="2"/>
        </w:numPr>
        <w:spacing w:lineRule="auto" w:line="254" w:before="35" w:after="0"/>
        <w:ind w:left="1080" w:right="701" w:hanging="360"/>
        <w:rPr>
          <w:sz w:val="22"/>
          <w:szCs w:val="22"/>
        </w:rPr>
      </w:pPr>
      <w:r>
        <w:rPr>
          <w:sz w:val="22"/>
          <w:szCs w:val="22"/>
        </w:rPr>
        <w:t>Add chopped basil leaves and stir.</w:t>
      </w:r>
    </w:p>
    <w:p>
      <w:pPr>
        <w:pStyle w:val="Normal"/>
        <w:numPr>
          <w:ilvl w:val="0"/>
          <w:numId w:val="2"/>
        </w:numPr>
        <w:spacing w:lineRule="auto" w:line="254" w:before="35" w:after="0"/>
        <w:ind w:left="1080" w:right="701" w:hanging="360"/>
        <w:rPr>
          <w:sz w:val="22"/>
          <w:szCs w:val="22"/>
        </w:rPr>
      </w:pPr>
      <w:r>
        <w:rPr>
          <w:sz w:val="22"/>
          <w:szCs w:val="22"/>
        </w:rPr>
        <w:t>When the liquid boils, add cornstarch slurry to let it thicken</w:t>
      </w:r>
    </w:p>
    <w:p>
      <w:pPr>
        <w:pStyle w:val="Normal"/>
        <w:numPr>
          <w:ilvl w:val="0"/>
          <w:numId w:val="2"/>
        </w:numPr>
        <w:spacing w:lineRule="exact" w:line="240" w:before="17" w:after="0"/>
        <w:rPr>
          <w:sz w:val="22"/>
          <w:szCs w:val="22"/>
        </w:rPr>
      </w:pPr>
      <w:r>
        <w:rPr>
          <w:spacing w:val="1"/>
          <w:w w:val="102"/>
          <w:position w:val="-1"/>
          <w:sz w:val="22"/>
          <w:szCs w:val="22"/>
        </w:rPr>
        <w:t>E</w:t>
      </w:r>
      <w:r>
        <w:rPr>
          <w:spacing w:val="-24"/>
          <w:w w:val="102"/>
          <w:position w:val="-1"/>
          <w:sz w:val="22"/>
          <w:szCs w:val="22"/>
        </w:rPr>
        <w:t>A</w:t>
      </w:r>
      <w:r>
        <w:rPr>
          <w:w w:val="102"/>
          <w:position w:val="-1"/>
          <w:sz w:val="22"/>
          <w:szCs w:val="22"/>
        </w:rPr>
        <w:t>T!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 w:before="7" w:after="0"/>
        <w:rPr/>
      </w:pPr>
      <w:r>
        <w:rPr/>
      </w:r>
    </w:p>
    <w:p>
      <w:pPr>
        <w:pStyle w:val="Normal"/>
        <w:ind w:left="4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ick’s notes 02/02/2018</w:t>
      </w:r>
    </w:p>
    <w:p>
      <w:pPr>
        <w:pStyle w:val="Normal"/>
        <w:spacing w:lineRule="exact" w:line="280" w:before="17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17" w:after="0"/>
        <w:rPr>
          <w:sz w:val="22"/>
          <w:szCs w:val="22"/>
        </w:rPr>
      </w:pPr>
      <w:r>
        <w:rPr>
          <w:sz w:val="22"/>
          <w:szCs w:val="22"/>
        </w:rPr>
        <w:t>Only used 1 chili pepper, result was not spicy - could barely taste it</w:t>
      </w:r>
    </w:p>
    <w:p>
      <w:pPr>
        <w:pStyle w:val="Normal"/>
        <w:numPr>
          <w:ilvl w:val="0"/>
          <w:numId w:val="3"/>
        </w:numPr>
        <w:spacing w:before="17" w:after="0"/>
        <w:rPr/>
      </w:pPr>
      <w:r>
        <w:rPr>
          <w:sz w:val="22"/>
          <w:szCs w:val="22"/>
        </w:rPr>
        <w:t>Used 2.5 pounds of skinless thighs from Publix. These were quite small (versus Costco), cooked for 8 minutes</w:t>
      </w:r>
    </w:p>
    <w:p>
      <w:pPr>
        <w:pStyle w:val="Normal"/>
        <w:numPr>
          <w:ilvl w:val="0"/>
          <w:numId w:val="3"/>
        </w:numPr>
        <w:spacing w:before="17" w:after="0"/>
        <w:rPr>
          <w:sz w:val="22"/>
          <w:szCs w:val="22"/>
        </w:rPr>
      </w:pPr>
      <w:r>
        <w:rPr>
          <w:sz w:val="22"/>
          <w:szCs w:val="22"/>
        </w:rPr>
        <w:t>Need more liquid, increased to 1/3 cup</w:t>
      </w:r>
    </w:p>
    <w:p>
      <w:pPr>
        <w:pStyle w:val="Normal"/>
        <w:numPr>
          <w:ilvl w:val="0"/>
          <w:numId w:val="3"/>
        </w:numPr>
        <w:spacing w:before="17" w:after="0"/>
        <w:rPr/>
      </w:pPr>
      <w:r>
        <w:rPr>
          <w:sz w:val="22"/>
          <w:szCs w:val="22"/>
        </w:rPr>
        <w:t>Need some vegetables too, so I added sliced onion</w:t>
      </w:r>
    </w:p>
    <w:p>
      <w:pPr>
        <w:pStyle w:val="Normal"/>
        <w:spacing w:before="17" w:after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42900</wp:posOffset>
                </wp:positionH>
                <wp:positionV relativeFrom="page">
                  <wp:posOffset>469900</wp:posOffset>
                </wp:positionV>
                <wp:extent cx="4660900" cy="19494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0920" cy="195120"/>
                          <a:chOff x="0" y="0"/>
                          <a:chExt cx="4660920" cy="19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3731" y="952"/>
                                </a:moveTo>
                                <a:lnTo>
                                  <a:pt x="3548" y="952"/>
                                </a:lnTo>
                                <a:lnTo>
                                  <a:pt x="3546" y="1004"/>
                                </a:lnTo>
                                <a:lnTo>
                                  <a:pt x="3552" y="1004"/>
                                </a:lnTo>
                                <a:lnTo>
                                  <a:pt x="3553" y="995"/>
                                </a:lnTo>
                                <a:lnTo>
                                  <a:pt x="3556" y="986"/>
                                </a:lnTo>
                                <a:lnTo>
                                  <a:pt x="3559" y="980"/>
                                </a:lnTo>
                                <a:lnTo>
                                  <a:pt x="3564" y="974"/>
                                </a:lnTo>
                                <a:lnTo>
                                  <a:pt x="3569" y="971"/>
                                </a:lnTo>
                                <a:lnTo>
                                  <a:pt x="3578" y="967"/>
                                </a:lnTo>
                                <a:lnTo>
                                  <a:pt x="3586" y="966"/>
                                </a:lnTo>
                                <a:lnTo>
                                  <a:pt x="3623" y="966"/>
                                </a:lnTo>
                                <a:lnTo>
                                  <a:pt x="3623" y="1136"/>
                                </a:lnTo>
                                <a:lnTo>
                                  <a:pt x="3664" y="1168"/>
                                </a:lnTo>
                                <a:lnTo>
                                  <a:pt x="3659" y="1163"/>
                                </a:lnTo>
                                <a:lnTo>
                                  <a:pt x="3656" y="1159"/>
                                </a:lnTo>
                                <a:lnTo>
                                  <a:pt x="3655" y="1151"/>
                                </a:lnTo>
                                <a:lnTo>
                                  <a:pt x="3655" y="966"/>
                                </a:lnTo>
                                <a:lnTo>
                                  <a:pt x="3696" y="966"/>
                                </a:lnTo>
                                <a:lnTo>
                                  <a:pt x="3703" y="967"/>
                                </a:lnTo>
                                <a:lnTo>
                                  <a:pt x="3708" y="971"/>
                                </a:lnTo>
                                <a:lnTo>
                                  <a:pt x="3714" y="973"/>
                                </a:lnTo>
                                <a:lnTo>
                                  <a:pt x="3719" y="978"/>
                                </a:lnTo>
                                <a:lnTo>
                                  <a:pt x="3722" y="985"/>
                                </a:lnTo>
                                <a:lnTo>
                                  <a:pt x="3725" y="989"/>
                                </a:lnTo>
                                <a:lnTo>
                                  <a:pt x="3726" y="995"/>
                                </a:lnTo>
                                <a:lnTo>
                                  <a:pt x="3727" y="1004"/>
                                </a:lnTo>
                                <a:lnTo>
                                  <a:pt x="3733" y="1004"/>
                                </a:lnTo>
                                <a:lnTo>
                                  <a:pt x="3731" y="9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3686" y="1176"/>
                                </a:moveTo>
                                <a:lnTo>
                                  <a:pt x="3686" y="1169"/>
                                </a:lnTo>
                                <a:lnTo>
                                  <a:pt x="3670" y="1169"/>
                                </a:lnTo>
                                <a:lnTo>
                                  <a:pt x="3664" y="1168"/>
                                </a:lnTo>
                                <a:lnTo>
                                  <a:pt x="3623" y="1136"/>
                                </a:lnTo>
                                <a:lnTo>
                                  <a:pt x="3623" y="1150"/>
                                </a:lnTo>
                                <a:lnTo>
                                  <a:pt x="3622" y="1157"/>
                                </a:lnTo>
                                <a:lnTo>
                                  <a:pt x="3619" y="1160"/>
                                </a:lnTo>
                                <a:lnTo>
                                  <a:pt x="3616" y="1166"/>
                                </a:lnTo>
                                <a:lnTo>
                                  <a:pt x="3608" y="1169"/>
                                </a:lnTo>
                                <a:lnTo>
                                  <a:pt x="3592" y="1169"/>
                                </a:lnTo>
                                <a:lnTo>
                                  <a:pt x="3592" y="1176"/>
                                </a:lnTo>
                                <a:lnTo>
                                  <a:pt x="3686" y="1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3821" y="1176"/>
                                </a:moveTo>
                                <a:lnTo>
                                  <a:pt x="3821" y="1170"/>
                                </a:lnTo>
                                <a:lnTo>
                                  <a:pt x="3814" y="1170"/>
                                </a:lnTo>
                                <a:lnTo>
                                  <a:pt x="3808" y="1169"/>
                                </a:lnTo>
                                <a:lnTo>
                                  <a:pt x="3805" y="1166"/>
                                </a:lnTo>
                                <a:lnTo>
                                  <a:pt x="3799" y="1163"/>
                                </a:lnTo>
                                <a:lnTo>
                                  <a:pt x="3797" y="1158"/>
                                </a:lnTo>
                                <a:lnTo>
                                  <a:pt x="3769" y="1141"/>
                                </a:lnTo>
                                <a:lnTo>
                                  <a:pt x="3769" y="1157"/>
                                </a:lnTo>
                                <a:lnTo>
                                  <a:pt x="3768" y="1160"/>
                                </a:lnTo>
                                <a:lnTo>
                                  <a:pt x="3764" y="1165"/>
                                </a:lnTo>
                                <a:lnTo>
                                  <a:pt x="3758" y="1169"/>
                                </a:lnTo>
                                <a:lnTo>
                                  <a:pt x="3754" y="1170"/>
                                </a:lnTo>
                                <a:lnTo>
                                  <a:pt x="3746" y="1170"/>
                                </a:lnTo>
                                <a:lnTo>
                                  <a:pt x="3746" y="1176"/>
                                </a:lnTo>
                                <a:lnTo>
                                  <a:pt x="3821" y="1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3797" y="1152"/>
                                </a:moveTo>
                                <a:lnTo>
                                  <a:pt x="3797" y="1062"/>
                                </a:lnTo>
                                <a:lnTo>
                                  <a:pt x="3805" y="1052"/>
                                </a:lnTo>
                                <a:lnTo>
                                  <a:pt x="3812" y="1048"/>
                                </a:lnTo>
                                <a:lnTo>
                                  <a:pt x="3817" y="1044"/>
                                </a:lnTo>
                                <a:lnTo>
                                  <a:pt x="3823" y="1042"/>
                                </a:lnTo>
                                <a:lnTo>
                                  <a:pt x="3829" y="1040"/>
                                </a:lnTo>
                                <a:lnTo>
                                  <a:pt x="3834" y="1040"/>
                                </a:lnTo>
                                <a:lnTo>
                                  <a:pt x="3840" y="1020"/>
                                </a:lnTo>
                                <a:lnTo>
                                  <a:pt x="3833" y="1022"/>
                                </a:lnTo>
                                <a:lnTo>
                                  <a:pt x="3826" y="1026"/>
                                </a:lnTo>
                                <a:lnTo>
                                  <a:pt x="3818" y="1030"/>
                                </a:lnTo>
                                <a:lnTo>
                                  <a:pt x="3809" y="1038"/>
                                </a:lnTo>
                                <a:lnTo>
                                  <a:pt x="3797" y="1051"/>
                                </a:lnTo>
                                <a:lnTo>
                                  <a:pt x="3797" y="941"/>
                                </a:lnTo>
                                <a:lnTo>
                                  <a:pt x="3790" y="941"/>
                                </a:lnTo>
                                <a:lnTo>
                                  <a:pt x="3744" y="960"/>
                                </a:lnTo>
                                <a:lnTo>
                                  <a:pt x="3746" y="965"/>
                                </a:lnTo>
                                <a:lnTo>
                                  <a:pt x="3751" y="964"/>
                                </a:lnTo>
                                <a:lnTo>
                                  <a:pt x="3757" y="962"/>
                                </a:lnTo>
                                <a:lnTo>
                                  <a:pt x="3763" y="964"/>
                                </a:lnTo>
                                <a:lnTo>
                                  <a:pt x="3767" y="968"/>
                                </a:lnTo>
                                <a:lnTo>
                                  <a:pt x="3768" y="973"/>
                                </a:lnTo>
                                <a:lnTo>
                                  <a:pt x="3769" y="977"/>
                                </a:lnTo>
                                <a:lnTo>
                                  <a:pt x="3769" y="1141"/>
                                </a:lnTo>
                                <a:lnTo>
                                  <a:pt x="3797" y="1158"/>
                                </a:lnTo>
                                <a:lnTo>
                                  <a:pt x="3797" y="1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3908" y="1176"/>
                                </a:moveTo>
                                <a:lnTo>
                                  <a:pt x="3908" y="1170"/>
                                </a:lnTo>
                                <a:lnTo>
                                  <a:pt x="3901" y="1170"/>
                                </a:lnTo>
                                <a:lnTo>
                                  <a:pt x="3896" y="1169"/>
                                </a:lnTo>
                                <a:lnTo>
                                  <a:pt x="3894" y="1168"/>
                                </a:lnTo>
                                <a:lnTo>
                                  <a:pt x="3889" y="1164"/>
                                </a:lnTo>
                                <a:lnTo>
                                  <a:pt x="3859" y="1141"/>
                                </a:lnTo>
                                <a:lnTo>
                                  <a:pt x="3859" y="1150"/>
                                </a:lnTo>
                                <a:lnTo>
                                  <a:pt x="3858" y="1156"/>
                                </a:lnTo>
                                <a:lnTo>
                                  <a:pt x="3858" y="1157"/>
                                </a:lnTo>
                                <a:lnTo>
                                  <a:pt x="3856" y="1164"/>
                                </a:lnTo>
                                <a:lnTo>
                                  <a:pt x="3850" y="1169"/>
                                </a:lnTo>
                                <a:lnTo>
                                  <a:pt x="3845" y="1170"/>
                                </a:lnTo>
                                <a:lnTo>
                                  <a:pt x="3834" y="1170"/>
                                </a:lnTo>
                                <a:lnTo>
                                  <a:pt x="3834" y="1176"/>
                                </a:lnTo>
                                <a:lnTo>
                                  <a:pt x="3908" y="1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3886" y="1056"/>
                                </a:moveTo>
                                <a:lnTo>
                                  <a:pt x="3883" y="1049"/>
                                </a:lnTo>
                                <a:lnTo>
                                  <a:pt x="3880" y="1039"/>
                                </a:lnTo>
                                <a:lnTo>
                                  <a:pt x="3876" y="1032"/>
                                </a:lnTo>
                                <a:lnTo>
                                  <a:pt x="3869" y="1027"/>
                                </a:lnTo>
                                <a:lnTo>
                                  <a:pt x="3863" y="1022"/>
                                </a:lnTo>
                                <a:lnTo>
                                  <a:pt x="3856" y="1020"/>
                                </a:lnTo>
                                <a:lnTo>
                                  <a:pt x="3840" y="1020"/>
                                </a:lnTo>
                                <a:lnTo>
                                  <a:pt x="3834" y="1040"/>
                                </a:lnTo>
                                <a:lnTo>
                                  <a:pt x="3840" y="1040"/>
                                </a:lnTo>
                                <a:lnTo>
                                  <a:pt x="3845" y="1042"/>
                                </a:lnTo>
                                <a:lnTo>
                                  <a:pt x="3848" y="1044"/>
                                </a:lnTo>
                                <a:lnTo>
                                  <a:pt x="3854" y="1050"/>
                                </a:lnTo>
                                <a:lnTo>
                                  <a:pt x="3856" y="1056"/>
                                </a:lnTo>
                                <a:lnTo>
                                  <a:pt x="3858" y="1061"/>
                                </a:lnTo>
                                <a:lnTo>
                                  <a:pt x="3859" y="1072"/>
                                </a:lnTo>
                                <a:lnTo>
                                  <a:pt x="3859" y="1141"/>
                                </a:lnTo>
                                <a:lnTo>
                                  <a:pt x="3889" y="1164"/>
                                </a:lnTo>
                                <a:lnTo>
                                  <a:pt x="3887" y="1157"/>
                                </a:lnTo>
                                <a:lnTo>
                                  <a:pt x="3886" y="1151"/>
                                </a:lnTo>
                                <a:lnTo>
                                  <a:pt x="3886" y="10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3959" y="1020"/>
                                </a:moveTo>
                                <a:lnTo>
                                  <a:pt x="3913" y="1038"/>
                                </a:lnTo>
                                <a:lnTo>
                                  <a:pt x="3914" y="1044"/>
                                </a:lnTo>
                                <a:lnTo>
                                  <a:pt x="3919" y="1043"/>
                                </a:lnTo>
                                <a:lnTo>
                                  <a:pt x="3923" y="1042"/>
                                </a:lnTo>
                                <a:lnTo>
                                  <a:pt x="3929" y="1042"/>
                                </a:lnTo>
                                <a:lnTo>
                                  <a:pt x="3934" y="1044"/>
                                </a:lnTo>
                                <a:lnTo>
                                  <a:pt x="3936" y="1049"/>
                                </a:lnTo>
                                <a:lnTo>
                                  <a:pt x="3937" y="1055"/>
                                </a:lnTo>
                                <a:lnTo>
                                  <a:pt x="3938" y="1066"/>
                                </a:lnTo>
                                <a:lnTo>
                                  <a:pt x="3938" y="1141"/>
                                </a:lnTo>
                                <a:lnTo>
                                  <a:pt x="3968" y="1159"/>
                                </a:lnTo>
                                <a:lnTo>
                                  <a:pt x="3966" y="1154"/>
                                </a:lnTo>
                                <a:lnTo>
                                  <a:pt x="3965" y="1148"/>
                                </a:lnTo>
                                <a:lnTo>
                                  <a:pt x="3965" y="1068"/>
                                </a:lnTo>
                                <a:lnTo>
                                  <a:pt x="3971" y="1057"/>
                                </a:lnTo>
                                <a:lnTo>
                                  <a:pt x="3976" y="1050"/>
                                </a:lnTo>
                                <a:lnTo>
                                  <a:pt x="3980" y="1045"/>
                                </a:lnTo>
                                <a:lnTo>
                                  <a:pt x="3980" y="1033"/>
                                </a:lnTo>
                                <a:lnTo>
                                  <a:pt x="3965" y="1054"/>
                                </a:lnTo>
                                <a:lnTo>
                                  <a:pt x="3965" y="1020"/>
                                </a:lnTo>
                                <a:lnTo>
                                  <a:pt x="3959" y="1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3991" y="1176"/>
                                </a:moveTo>
                                <a:lnTo>
                                  <a:pt x="3991" y="1170"/>
                                </a:lnTo>
                                <a:lnTo>
                                  <a:pt x="3985" y="1170"/>
                                </a:lnTo>
                                <a:lnTo>
                                  <a:pt x="3979" y="1169"/>
                                </a:lnTo>
                                <a:lnTo>
                                  <a:pt x="3972" y="1164"/>
                                </a:lnTo>
                                <a:lnTo>
                                  <a:pt x="3968" y="1159"/>
                                </a:lnTo>
                                <a:lnTo>
                                  <a:pt x="3938" y="1141"/>
                                </a:lnTo>
                                <a:lnTo>
                                  <a:pt x="3938" y="1156"/>
                                </a:lnTo>
                                <a:lnTo>
                                  <a:pt x="3937" y="1158"/>
                                </a:lnTo>
                                <a:lnTo>
                                  <a:pt x="3935" y="1164"/>
                                </a:lnTo>
                                <a:lnTo>
                                  <a:pt x="3928" y="1169"/>
                                </a:lnTo>
                                <a:lnTo>
                                  <a:pt x="3922" y="1170"/>
                                </a:lnTo>
                                <a:lnTo>
                                  <a:pt x="3914" y="1170"/>
                                </a:lnTo>
                                <a:lnTo>
                                  <a:pt x="3914" y="1176"/>
                                </a:lnTo>
                                <a:lnTo>
                                  <a:pt x="3991" y="1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4004" y="1020"/>
                                </a:moveTo>
                                <a:lnTo>
                                  <a:pt x="3995" y="1022"/>
                                </a:lnTo>
                                <a:lnTo>
                                  <a:pt x="3980" y="1033"/>
                                </a:lnTo>
                                <a:lnTo>
                                  <a:pt x="3980" y="1045"/>
                                </a:lnTo>
                                <a:lnTo>
                                  <a:pt x="3983" y="1043"/>
                                </a:lnTo>
                                <a:lnTo>
                                  <a:pt x="3988" y="1043"/>
                                </a:lnTo>
                                <a:lnTo>
                                  <a:pt x="3992" y="1044"/>
                                </a:lnTo>
                                <a:lnTo>
                                  <a:pt x="3997" y="1048"/>
                                </a:lnTo>
                                <a:lnTo>
                                  <a:pt x="4002" y="1051"/>
                                </a:lnTo>
                                <a:lnTo>
                                  <a:pt x="4007" y="1054"/>
                                </a:lnTo>
                                <a:lnTo>
                                  <a:pt x="4015" y="1054"/>
                                </a:lnTo>
                                <a:lnTo>
                                  <a:pt x="4021" y="1049"/>
                                </a:lnTo>
                                <a:lnTo>
                                  <a:pt x="4025" y="1043"/>
                                </a:lnTo>
                                <a:lnTo>
                                  <a:pt x="4025" y="1033"/>
                                </a:lnTo>
                                <a:lnTo>
                                  <a:pt x="4024" y="1030"/>
                                </a:lnTo>
                                <a:lnTo>
                                  <a:pt x="4019" y="1026"/>
                                </a:lnTo>
                                <a:lnTo>
                                  <a:pt x="4015" y="1022"/>
                                </a:lnTo>
                                <a:lnTo>
                                  <a:pt x="4010" y="1020"/>
                                </a:lnTo>
                                <a:lnTo>
                                  <a:pt x="4004" y="1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4079" y="1036"/>
                                </a:moveTo>
                                <a:lnTo>
                                  <a:pt x="4087" y="1032"/>
                                </a:lnTo>
                                <a:lnTo>
                                  <a:pt x="4102" y="1032"/>
                                </a:lnTo>
                                <a:lnTo>
                                  <a:pt x="4108" y="1033"/>
                                </a:lnTo>
                                <a:lnTo>
                                  <a:pt x="4114" y="1037"/>
                                </a:lnTo>
                                <a:lnTo>
                                  <a:pt x="4118" y="1040"/>
                                </a:lnTo>
                                <a:lnTo>
                                  <a:pt x="4123" y="1045"/>
                                </a:lnTo>
                                <a:lnTo>
                                  <a:pt x="4126" y="1051"/>
                                </a:lnTo>
                                <a:lnTo>
                                  <a:pt x="4127" y="1055"/>
                                </a:lnTo>
                                <a:lnTo>
                                  <a:pt x="4128" y="1062"/>
                                </a:lnTo>
                                <a:lnTo>
                                  <a:pt x="4129" y="1072"/>
                                </a:lnTo>
                                <a:lnTo>
                                  <a:pt x="4060" y="1072"/>
                                </a:lnTo>
                                <a:lnTo>
                                  <a:pt x="4061" y="1060"/>
                                </a:lnTo>
                                <a:lnTo>
                                  <a:pt x="4064" y="1049"/>
                                </a:lnTo>
                                <a:lnTo>
                                  <a:pt x="4056" y="1042"/>
                                </a:lnTo>
                                <a:lnTo>
                                  <a:pt x="4054" y="1044"/>
                                </a:lnTo>
                                <a:lnTo>
                                  <a:pt x="4044" y="1060"/>
                                </a:lnTo>
                                <a:lnTo>
                                  <a:pt x="4038" y="1079"/>
                                </a:lnTo>
                                <a:lnTo>
                                  <a:pt x="4036" y="1102"/>
                                </a:lnTo>
                                <a:lnTo>
                                  <a:pt x="4036" y="1102"/>
                                </a:lnTo>
                                <a:lnTo>
                                  <a:pt x="4038" y="1124"/>
                                </a:lnTo>
                                <a:lnTo>
                                  <a:pt x="4044" y="1143"/>
                                </a:lnTo>
                                <a:lnTo>
                                  <a:pt x="4055" y="1159"/>
                                </a:lnTo>
                                <a:lnTo>
                                  <a:pt x="4064" y="1167"/>
                                </a:lnTo>
                                <a:lnTo>
                                  <a:pt x="4082" y="1176"/>
                                </a:lnTo>
                                <a:lnTo>
                                  <a:pt x="4067" y="1122"/>
                                </a:lnTo>
                                <a:lnTo>
                                  <a:pt x="4061" y="1104"/>
                                </a:lnTo>
                                <a:lnTo>
                                  <a:pt x="4060" y="1081"/>
                                </a:lnTo>
                                <a:lnTo>
                                  <a:pt x="4163" y="1081"/>
                                </a:lnTo>
                                <a:lnTo>
                                  <a:pt x="4162" y="1073"/>
                                </a:lnTo>
                                <a:lnTo>
                                  <a:pt x="4158" y="1053"/>
                                </a:lnTo>
                                <a:lnTo>
                                  <a:pt x="4147" y="1037"/>
                                </a:lnTo>
                                <a:lnTo>
                                  <a:pt x="4143" y="1033"/>
                                </a:lnTo>
                                <a:lnTo>
                                  <a:pt x="4126" y="1023"/>
                                </a:lnTo>
                                <a:lnTo>
                                  <a:pt x="4105" y="1020"/>
                                </a:lnTo>
                                <a:lnTo>
                                  <a:pt x="4090" y="1021"/>
                                </a:lnTo>
                                <a:lnTo>
                                  <a:pt x="4079" y="10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4072" y="1029"/>
                                </a:moveTo>
                                <a:lnTo>
                                  <a:pt x="4056" y="1042"/>
                                </a:lnTo>
                                <a:lnTo>
                                  <a:pt x="4064" y="1049"/>
                                </a:lnTo>
                                <a:lnTo>
                                  <a:pt x="4072" y="1042"/>
                                </a:lnTo>
                                <a:lnTo>
                                  <a:pt x="4079" y="1036"/>
                                </a:lnTo>
                                <a:lnTo>
                                  <a:pt x="4090" y="1021"/>
                                </a:lnTo>
                                <a:lnTo>
                                  <a:pt x="4072" y="1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4229" y="1036"/>
                                </a:moveTo>
                                <a:lnTo>
                                  <a:pt x="4237" y="1032"/>
                                </a:lnTo>
                                <a:lnTo>
                                  <a:pt x="4252" y="1032"/>
                                </a:lnTo>
                                <a:lnTo>
                                  <a:pt x="4258" y="1033"/>
                                </a:lnTo>
                                <a:lnTo>
                                  <a:pt x="4262" y="1037"/>
                                </a:lnTo>
                                <a:lnTo>
                                  <a:pt x="4268" y="1040"/>
                                </a:lnTo>
                                <a:lnTo>
                                  <a:pt x="4272" y="1045"/>
                                </a:lnTo>
                                <a:lnTo>
                                  <a:pt x="4276" y="1051"/>
                                </a:lnTo>
                                <a:lnTo>
                                  <a:pt x="4277" y="1055"/>
                                </a:lnTo>
                                <a:lnTo>
                                  <a:pt x="4278" y="1062"/>
                                </a:lnTo>
                                <a:lnTo>
                                  <a:pt x="4279" y="1072"/>
                                </a:lnTo>
                                <a:lnTo>
                                  <a:pt x="4208" y="1072"/>
                                </a:lnTo>
                                <a:lnTo>
                                  <a:pt x="4210" y="1060"/>
                                </a:lnTo>
                                <a:lnTo>
                                  <a:pt x="4221" y="1029"/>
                                </a:lnTo>
                                <a:lnTo>
                                  <a:pt x="4205" y="1042"/>
                                </a:lnTo>
                                <a:lnTo>
                                  <a:pt x="4203" y="1044"/>
                                </a:lnTo>
                                <a:lnTo>
                                  <a:pt x="4193" y="1060"/>
                                </a:lnTo>
                                <a:lnTo>
                                  <a:pt x="4187" y="1079"/>
                                </a:lnTo>
                                <a:lnTo>
                                  <a:pt x="4186" y="1102"/>
                                </a:lnTo>
                                <a:lnTo>
                                  <a:pt x="4186" y="1102"/>
                                </a:lnTo>
                                <a:lnTo>
                                  <a:pt x="4188" y="1124"/>
                                </a:lnTo>
                                <a:lnTo>
                                  <a:pt x="4194" y="1143"/>
                                </a:lnTo>
                                <a:lnTo>
                                  <a:pt x="4205" y="1159"/>
                                </a:lnTo>
                                <a:lnTo>
                                  <a:pt x="4214" y="1167"/>
                                </a:lnTo>
                                <a:lnTo>
                                  <a:pt x="4232" y="1176"/>
                                </a:lnTo>
                                <a:lnTo>
                                  <a:pt x="4217" y="1122"/>
                                </a:lnTo>
                                <a:lnTo>
                                  <a:pt x="4211" y="1104"/>
                                </a:lnTo>
                                <a:lnTo>
                                  <a:pt x="4208" y="1081"/>
                                </a:lnTo>
                                <a:lnTo>
                                  <a:pt x="4313" y="1081"/>
                                </a:lnTo>
                                <a:lnTo>
                                  <a:pt x="4312" y="1073"/>
                                </a:lnTo>
                                <a:lnTo>
                                  <a:pt x="4308" y="1053"/>
                                </a:lnTo>
                                <a:lnTo>
                                  <a:pt x="4297" y="1037"/>
                                </a:lnTo>
                                <a:lnTo>
                                  <a:pt x="4293" y="1033"/>
                                </a:lnTo>
                                <a:lnTo>
                                  <a:pt x="4276" y="1023"/>
                                </a:lnTo>
                                <a:lnTo>
                                  <a:pt x="4255" y="1020"/>
                                </a:lnTo>
                                <a:lnTo>
                                  <a:pt x="4239" y="1022"/>
                                </a:lnTo>
                                <a:lnTo>
                                  <a:pt x="4229" y="10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4210" y="1060"/>
                                </a:moveTo>
                                <a:lnTo>
                                  <a:pt x="4214" y="1049"/>
                                </a:lnTo>
                                <a:lnTo>
                                  <a:pt x="4222" y="1042"/>
                                </a:lnTo>
                                <a:lnTo>
                                  <a:pt x="4229" y="1036"/>
                                </a:lnTo>
                                <a:lnTo>
                                  <a:pt x="4239" y="1022"/>
                                </a:lnTo>
                                <a:lnTo>
                                  <a:pt x="4221" y="1029"/>
                                </a:lnTo>
                                <a:lnTo>
                                  <a:pt x="4210" y="10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4276" y="1174"/>
                                </a:moveTo>
                                <a:lnTo>
                                  <a:pt x="4292" y="1162"/>
                                </a:lnTo>
                                <a:lnTo>
                                  <a:pt x="4297" y="1157"/>
                                </a:lnTo>
                                <a:lnTo>
                                  <a:pt x="4307" y="1140"/>
                                </a:lnTo>
                                <a:lnTo>
                                  <a:pt x="4313" y="1121"/>
                                </a:lnTo>
                                <a:lnTo>
                                  <a:pt x="4308" y="1117"/>
                                </a:lnTo>
                                <a:lnTo>
                                  <a:pt x="4303" y="1130"/>
                                </a:lnTo>
                                <a:lnTo>
                                  <a:pt x="4297" y="1140"/>
                                </a:lnTo>
                                <a:lnTo>
                                  <a:pt x="4290" y="1145"/>
                                </a:lnTo>
                                <a:lnTo>
                                  <a:pt x="4283" y="1151"/>
                                </a:lnTo>
                                <a:lnTo>
                                  <a:pt x="4273" y="1153"/>
                                </a:lnTo>
                                <a:lnTo>
                                  <a:pt x="4261" y="1153"/>
                                </a:lnTo>
                                <a:lnTo>
                                  <a:pt x="4242" y="1148"/>
                                </a:lnTo>
                                <a:lnTo>
                                  <a:pt x="4225" y="1134"/>
                                </a:lnTo>
                                <a:lnTo>
                                  <a:pt x="4217" y="1122"/>
                                </a:lnTo>
                                <a:lnTo>
                                  <a:pt x="4232" y="1176"/>
                                </a:lnTo>
                                <a:lnTo>
                                  <a:pt x="4252" y="1180"/>
                                </a:lnTo>
                                <a:lnTo>
                                  <a:pt x="4257" y="1179"/>
                                </a:lnTo>
                                <a:lnTo>
                                  <a:pt x="4276" y="1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4127" y="1174"/>
                                </a:moveTo>
                                <a:lnTo>
                                  <a:pt x="4144" y="1162"/>
                                </a:lnTo>
                                <a:lnTo>
                                  <a:pt x="4147" y="1157"/>
                                </a:lnTo>
                                <a:lnTo>
                                  <a:pt x="4158" y="1140"/>
                                </a:lnTo>
                                <a:lnTo>
                                  <a:pt x="4163" y="1121"/>
                                </a:lnTo>
                                <a:lnTo>
                                  <a:pt x="4158" y="1117"/>
                                </a:lnTo>
                                <a:lnTo>
                                  <a:pt x="4153" y="1130"/>
                                </a:lnTo>
                                <a:lnTo>
                                  <a:pt x="4147" y="1140"/>
                                </a:lnTo>
                                <a:lnTo>
                                  <a:pt x="4140" y="1145"/>
                                </a:lnTo>
                                <a:lnTo>
                                  <a:pt x="4133" y="1151"/>
                                </a:lnTo>
                                <a:lnTo>
                                  <a:pt x="4124" y="1153"/>
                                </a:lnTo>
                                <a:lnTo>
                                  <a:pt x="4111" y="1153"/>
                                </a:lnTo>
                                <a:lnTo>
                                  <a:pt x="4092" y="1148"/>
                                </a:lnTo>
                                <a:lnTo>
                                  <a:pt x="4075" y="1134"/>
                                </a:lnTo>
                                <a:lnTo>
                                  <a:pt x="4067" y="1122"/>
                                </a:lnTo>
                                <a:lnTo>
                                  <a:pt x="4082" y="1176"/>
                                </a:lnTo>
                                <a:lnTo>
                                  <a:pt x="4102" y="1180"/>
                                </a:lnTo>
                                <a:lnTo>
                                  <a:pt x="4108" y="1179"/>
                                </a:lnTo>
                                <a:lnTo>
                                  <a:pt x="4127" y="1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4458" y="1089"/>
                                </a:moveTo>
                                <a:lnTo>
                                  <a:pt x="4457" y="1068"/>
                                </a:lnTo>
                                <a:lnTo>
                                  <a:pt x="4457" y="1064"/>
                                </a:lnTo>
                                <a:lnTo>
                                  <a:pt x="4458" y="1042"/>
                                </a:lnTo>
                                <a:lnTo>
                                  <a:pt x="4462" y="1023"/>
                                </a:lnTo>
                                <a:lnTo>
                                  <a:pt x="4468" y="1006"/>
                                </a:lnTo>
                                <a:lnTo>
                                  <a:pt x="4470" y="1000"/>
                                </a:lnTo>
                                <a:lnTo>
                                  <a:pt x="4481" y="983"/>
                                </a:lnTo>
                                <a:lnTo>
                                  <a:pt x="4495" y="970"/>
                                </a:lnTo>
                                <a:lnTo>
                                  <a:pt x="4515" y="961"/>
                                </a:lnTo>
                                <a:lnTo>
                                  <a:pt x="4536" y="959"/>
                                </a:lnTo>
                                <a:lnTo>
                                  <a:pt x="4544" y="959"/>
                                </a:lnTo>
                                <a:lnTo>
                                  <a:pt x="4564" y="964"/>
                                </a:lnTo>
                                <a:lnTo>
                                  <a:pt x="4582" y="973"/>
                                </a:lnTo>
                                <a:lnTo>
                                  <a:pt x="4592" y="984"/>
                                </a:lnTo>
                                <a:lnTo>
                                  <a:pt x="4602" y="1001"/>
                                </a:lnTo>
                                <a:lnTo>
                                  <a:pt x="4610" y="1022"/>
                                </a:lnTo>
                                <a:lnTo>
                                  <a:pt x="4615" y="1022"/>
                                </a:lnTo>
                                <a:lnTo>
                                  <a:pt x="4610" y="947"/>
                                </a:lnTo>
                                <a:lnTo>
                                  <a:pt x="4604" y="947"/>
                                </a:lnTo>
                                <a:lnTo>
                                  <a:pt x="4603" y="952"/>
                                </a:lnTo>
                                <a:lnTo>
                                  <a:pt x="4601" y="956"/>
                                </a:lnTo>
                                <a:lnTo>
                                  <a:pt x="4596" y="961"/>
                                </a:lnTo>
                                <a:lnTo>
                                  <a:pt x="4591" y="962"/>
                                </a:lnTo>
                                <a:lnTo>
                                  <a:pt x="4585" y="961"/>
                                </a:lnTo>
                                <a:lnTo>
                                  <a:pt x="4580" y="959"/>
                                </a:lnTo>
                                <a:lnTo>
                                  <a:pt x="4572" y="955"/>
                                </a:lnTo>
                                <a:lnTo>
                                  <a:pt x="4553" y="949"/>
                                </a:lnTo>
                                <a:lnTo>
                                  <a:pt x="4534" y="947"/>
                                </a:lnTo>
                                <a:lnTo>
                                  <a:pt x="4513" y="948"/>
                                </a:lnTo>
                                <a:lnTo>
                                  <a:pt x="4494" y="954"/>
                                </a:lnTo>
                                <a:lnTo>
                                  <a:pt x="4476" y="962"/>
                                </a:lnTo>
                                <a:lnTo>
                                  <a:pt x="4459" y="974"/>
                                </a:lnTo>
                                <a:lnTo>
                                  <a:pt x="4446" y="989"/>
                                </a:lnTo>
                                <a:lnTo>
                                  <a:pt x="4434" y="1006"/>
                                </a:lnTo>
                                <a:lnTo>
                                  <a:pt x="4425" y="1027"/>
                                </a:lnTo>
                                <a:lnTo>
                                  <a:pt x="4421" y="1047"/>
                                </a:lnTo>
                                <a:lnTo>
                                  <a:pt x="4420" y="1067"/>
                                </a:lnTo>
                                <a:lnTo>
                                  <a:pt x="4421" y="1083"/>
                                </a:lnTo>
                                <a:lnTo>
                                  <a:pt x="4425" y="1103"/>
                                </a:lnTo>
                                <a:lnTo>
                                  <a:pt x="4432" y="1122"/>
                                </a:lnTo>
                                <a:lnTo>
                                  <a:pt x="4442" y="1139"/>
                                </a:lnTo>
                                <a:lnTo>
                                  <a:pt x="4453" y="1151"/>
                                </a:lnTo>
                                <a:lnTo>
                                  <a:pt x="4468" y="1164"/>
                                </a:lnTo>
                                <a:lnTo>
                                  <a:pt x="4486" y="1173"/>
                                </a:lnTo>
                                <a:lnTo>
                                  <a:pt x="4506" y="1179"/>
                                </a:lnTo>
                                <a:lnTo>
                                  <a:pt x="4528" y="1181"/>
                                </a:lnTo>
                                <a:lnTo>
                                  <a:pt x="4545" y="1180"/>
                                </a:lnTo>
                                <a:lnTo>
                                  <a:pt x="4564" y="1175"/>
                                </a:lnTo>
                                <a:lnTo>
                                  <a:pt x="4582" y="1166"/>
                                </a:lnTo>
                                <a:lnTo>
                                  <a:pt x="4595" y="1157"/>
                                </a:lnTo>
                                <a:lnTo>
                                  <a:pt x="4608" y="1142"/>
                                </a:lnTo>
                                <a:lnTo>
                                  <a:pt x="4620" y="1123"/>
                                </a:lnTo>
                                <a:lnTo>
                                  <a:pt x="4615" y="1120"/>
                                </a:lnTo>
                                <a:lnTo>
                                  <a:pt x="4606" y="1131"/>
                                </a:lnTo>
                                <a:lnTo>
                                  <a:pt x="4592" y="1147"/>
                                </a:lnTo>
                                <a:lnTo>
                                  <a:pt x="4579" y="1157"/>
                                </a:lnTo>
                                <a:lnTo>
                                  <a:pt x="4567" y="1163"/>
                                </a:lnTo>
                                <a:lnTo>
                                  <a:pt x="4555" y="1166"/>
                                </a:lnTo>
                                <a:lnTo>
                                  <a:pt x="4541" y="1166"/>
                                </a:lnTo>
                                <a:lnTo>
                                  <a:pt x="4534" y="1166"/>
                                </a:lnTo>
                                <a:lnTo>
                                  <a:pt x="4514" y="1162"/>
                                </a:lnTo>
                                <a:lnTo>
                                  <a:pt x="4496" y="1154"/>
                                </a:lnTo>
                                <a:lnTo>
                                  <a:pt x="4491" y="1151"/>
                                </a:lnTo>
                                <a:lnTo>
                                  <a:pt x="4477" y="1137"/>
                                </a:lnTo>
                                <a:lnTo>
                                  <a:pt x="4466" y="1120"/>
                                </a:lnTo>
                                <a:lnTo>
                                  <a:pt x="4463" y="1109"/>
                                </a:lnTo>
                                <a:lnTo>
                                  <a:pt x="4458" y="10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4824" y="1048"/>
                                </a:moveTo>
                                <a:lnTo>
                                  <a:pt x="4825" y="1052"/>
                                </a:lnTo>
                                <a:lnTo>
                                  <a:pt x="4826" y="1060"/>
                                </a:lnTo>
                                <a:lnTo>
                                  <a:pt x="4826" y="1223"/>
                                </a:lnTo>
                                <a:lnTo>
                                  <a:pt x="4825" y="1230"/>
                                </a:lnTo>
                                <a:lnTo>
                                  <a:pt x="4824" y="1232"/>
                                </a:lnTo>
                                <a:lnTo>
                                  <a:pt x="4822" y="1237"/>
                                </a:lnTo>
                                <a:lnTo>
                                  <a:pt x="4816" y="1241"/>
                                </a:lnTo>
                                <a:lnTo>
                                  <a:pt x="4810" y="1242"/>
                                </a:lnTo>
                                <a:lnTo>
                                  <a:pt x="4800" y="1242"/>
                                </a:lnTo>
                                <a:lnTo>
                                  <a:pt x="4800" y="1248"/>
                                </a:lnTo>
                                <a:lnTo>
                                  <a:pt x="4879" y="1248"/>
                                </a:lnTo>
                                <a:lnTo>
                                  <a:pt x="4879" y="1242"/>
                                </a:lnTo>
                                <a:lnTo>
                                  <a:pt x="4871" y="1242"/>
                                </a:lnTo>
                                <a:lnTo>
                                  <a:pt x="4865" y="1241"/>
                                </a:lnTo>
                                <a:lnTo>
                                  <a:pt x="4861" y="1238"/>
                                </a:lnTo>
                                <a:lnTo>
                                  <a:pt x="4856" y="1235"/>
                                </a:lnTo>
                                <a:lnTo>
                                  <a:pt x="4854" y="1230"/>
                                </a:lnTo>
                                <a:lnTo>
                                  <a:pt x="4853" y="1223"/>
                                </a:lnTo>
                                <a:lnTo>
                                  <a:pt x="4853" y="1021"/>
                                </a:lnTo>
                                <a:lnTo>
                                  <a:pt x="4847" y="1021"/>
                                </a:lnTo>
                                <a:lnTo>
                                  <a:pt x="4800" y="1039"/>
                                </a:lnTo>
                                <a:lnTo>
                                  <a:pt x="4802" y="1045"/>
                                </a:lnTo>
                                <a:lnTo>
                                  <a:pt x="4807" y="1043"/>
                                </a:lnTo>
                                <a:lnTo>
                                  <a:pt x="4818" y="1043"/>
                                </a:lnTo>
                                <a:lnTo>
                                  <a:pt x="4824" y="10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4889" y="1180"/>
                                </a:moveTo>
                                <a:lnTo>
                                  <a:pt x="4901" y="1179"/>
                                </a:lnTo>
                                <a:lnTo>
                                  <a:pt x="4920" y="1172"/>
                                </a:lnTo>
                                <a:lnTo>
                                  <a:pt x="4936" y="1159"/>
                                </a:lnTo>
                                <a:lnTo>
                                  <a:pt x="4941" y="1153"/>
                                </a:lnTo>
                                <a:lnTo>
                                  <a:pt x="4951" y="1136"/>
                                </a:lnTo>
                                <a:lnTo>
                                  <a:pt x="4957" y="1116"/>
                                </a:lnTo>
                                <a:lnTo>
                                  <a:pt x="4958" y="1094"/>
                                </a:lnTo>
                                <a:lnTo>
                                  <a:pt x="4956" y="1073"/>
                                </a:lnTo>
                                <a:lnTo>
                                  <a:pt x="4950" y="1054"/>
                                </a:lnTo>
                                <a:lnTo>
                                  <a:pt x="4939" y="1038"/>
                                </a:lnTo>
                                <a:lnTo>
                                  <a:pt x="4922" y="1024"/>
                                </a:lnTo>
                                <a:lnTo>
                                  <a:pt x="4902" y="1020"/>
                                </a:lnTo>
                                <a:lnTo>
                                  <a:pt x="4892" y="1020"/>
                                </a:lnTo>
                                <a:lnTo>
                                  <a:pt x="4885" y="1022"/>
                                </a:lnTo>
                                <a:lnTo>
                                  <a:pt x="4877" y="1028"/>
                                </a:lnTo>
                                <a:lnTo>
                                  <a:pt x="4868" y="1033"/>
                                </a:lnTo>
                                <a:lnTo>
                                  <a:pt x="4861" y="1043"/>
                                </a:lnTo>
                                <a:lnTo>
                                  <a:pt x="4853" y="1056"/>
                                </a:lnTo>
                                <a:lnTo>
                                  <a:pt x="4853" y="1066"/>
                                </a:lnTo>
                                <a:lnTo>
                                  <a:pt x="4862" y="1056"/>
                                </a:lnTo>
                                <a:lnTo>
                                  <a:pt x="4868" y="1050"/>
                                </a:lnTo>
                                <a:lnTo>
                                  <a:pt x="4873" y="1048"/>
                                </a:lnTo>
                                <a:lnTo>
                                  <a:pt x="4878" y="1045"/>
                                </a:lnTo>
                                <a:lnTo>
                                  <a:pt x="4883" y="1044"/>
                                </a:lnTo>
                                <a:lnTo>
                                  <a:pt x="4898" y="1044"/>
                                </a:lnTo>
                                <a:lnTo>
                                  <a:pt x="4907" y="1048"/>
                                </a:lnTo>
                                <a:lnTo>
                                  <a:pt x="4914" y="1057"/>
                                </a:lnTo>
                                <a:lnTo>
                                  <a:pt x="4921" y="1068"/>
                                </a:lnTo>
                                <a:lnTo>
                                  <a:pt x="4926" y="1087"/>
                                </a:lnTo>
                                <a:lnTo>
                                  <a:pt x="4928" y="1110"/>
                                </a:lnTo>
                                <a:lnTo>
                                  <a:pt x="4928" y="1120"/>
                                </a:lnTo>
                                <a:lnTo>
                                  <a:pt x="4924" y="1141"/>
                                </a:lnTo>
                                <a:lnTo>
                                  <a:pt x="4915" y="1157"/>
                                </a:lnTo>
                                <a:lnTo>
                                  <a:pt x="4909" y="1166"/>
                                </a:lnTo>
                                <a:lnTo>
                                  <a:pt x="4900" y="1170"/>
                                </a:lnTo>
                                <a:lnTo>
                                  <a:pt x="4879" y="1170"/>
                                </a:lnTo>
                                <a:lnTo>
                                  <a:pt x="4872" y="1168"/>
                                </a:lnTo>
                                <a:lnTo>
                                  <a:pt x="4866" y="1163"/>
                                </a:lnTo>
                                <a:lnTo>
                                  <a:pt x="4860" y="1158"/>
                                </a:lnTo>
                                <a:lnTo>
                                  <a:pt x="4856" y="1152"/>
                                </a:lnTo>
                                <a:lnTo>
                                  <a:pt x="4855" y="1146"/>
                                </a:lnTo>
                                <a:lnTo>
                                  <a:pt x="4854" y="1142"/>
                                </a:lnTo>
                                <a:lnTo>
                                  <a:pt x="4853" y="1134"/>
                                </a:lnTo>
                                <a:lnTo>
                                  <a:pt x="4853" y="1166"/>
                                </a:lnTo>
                                <a:lnTo>
                                  <a:pt x="4859" y="1171"/>
                                </a:lnTo>
                                <a:lnTo>
                                  <a:pt x="4864" y="1175"/>
                                </a:lnTo>
                                <a:lnTo>
                                  <a:pt x="4868" y="1176"/>
                                </a:lnTo>
                                <a:lnTo>
                                  <a:pt x="4874" y="1178"/>
                                </a:lnTo>
                                <a:lnTo>
                                  <a:pt x="4882" y="1180"/>
                                </a:lnTo>
                                <a:lnTo>
                                  <a:pt x="4889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4798" y="1156"/>
                                </a:moveTo>
                                <a:lnTo>
                                  <a:pt x="4790" y="1158"/>
                                </a:lnTo>
                                <a:lnTo>
                                  <a:pt x="4784" y="1158"/>
                                </a:lnTo>
                                <a:lnTo>
                                  <a:pt x="4778" y="1154"/>
                                </a:lnTo>
                                <a:lnTo>
                                  <a:pt x="4776" y="1148"/>
                                </a:lnTo>
                                <a:lnTo>
                                  <a:pt x="4776" y="1144"/>
                                </a:lnTo>
                                <a:lnTo>
                                  <a:pt x="4775" y="1133"/>
                                </a:lnTo>
                                <a:lnTo>
                                  <a:pt x="4756" y="1180"/>
                                </a:lnTo>
                                <a:lnTo>
                                  <a:pt x="4800" y="1162"/>
                                </a:lnTo>
                                <a:lnTo>
                                  <a:pt x="4798" y="11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5066" y="1067"/>
                                </a:moveTo>
                                <a:lnTo>
                                  <a:pt x="5067" y="1083"/>
                                </a:lnTo>
                                <a:lnTo>
                                  <a:pt x="5071" y="1103"/>
                                </a:lnTo>
                                <a:lnTo>
                                  <a:pt x="5079" y="1122"/>
                                </a:lnTo>
                                <a:lnTo>
                                  <a:pt x="5089" y="1139"/>
                                </a:lnTo>
                                <a:lnTo>
                                  <a:pt x="5100" y="1152"/>
                                </a:lnTo>
                                <a:lnTo>
                                  <a:pt x="5116" y="1164"/>
                                </a:lnTo>
                                <a:lnTo>
                                  <a:pt x="5109" y="1109"/>
                                </a:lnTo>
                                <a:lnTo>
                                  <a:pt x="5105" y="1089"/>
                                </a:lnTo>
                                <a:lnTo>
                                  <a:pt x="5104" y="1068"/>
                                </a:lnTo>
                                <a:lnTo>
                                  <a:pt x="5105" y="1042"/>
                                </a:lnTo>
                                <a:lnTo>
                                  <a:pt x="5109" y="1023"/>
                                </a:lnTo>
                                <a:lnTo>
                                  <a:pt x="5114" y="1006"/>
                                </a:lnTo>
                                <a:lnTo>
                                  <a:pt x="5117" y="1000"/>
                                </a:lnTo>
                                <a:lnTo>
                                  <a:pt x="5128" y="983"/>
                                </a:lnTo>
                                <a:lnTo>
                                  <a:pt x="5142" y="970"/>
                                </a:lnTo>
                                <a:lnTo>
                                  <a:pt x="5163" y="961"/>
                                </a:lnTo>
                                <a:lnTo>
                                  <a:pt x="5183" y="959"/>
                                </a:lnTo>
                                <a:lnTo>
                                  <a:pt x="5191" y="959"/>
                                </a:lnTo>
                                <a:lnTo>
                                  <a:pt x="5211" y="964"/>
                                </a:lnTo>
                                <a:lnTo>
                                  <a:pt x="5228" y="973"/>
                                </a:lnTo>
                                <a:lnTo>
                                  <a:pt x="5239" y="984"/>
                                </a:lnTo>
                                <a:lnTo>
                                  <a:pt x="5249" y="1001"/>
                                </a:lnTo>
                                <a:lnTo>
                                  <a:pt x="5257" y="1022"/>
                                </a:lnTo>
                                <a:lnTo>
                                  <a:pt x="5262" y="1022"/>
                                </a:lnTo>
                                <a:lnTo>
                                  <a:pt x="5257" y="947"/>
                                </a:lnTo>
                                <a:lnTo>
                                  <a:pt x="5251" y="947"/>
                                </a:lnTo>
                                <a:lnTo>
                                  <a:pt x="5250" y="952"/>
                                </a:lnTo>
                                <a:lnTo>
                                  <a:pt x="5249" y="956"/>
                                </a:lnTo>
                                <a:lnTo>
                                  <a:pt x="5245" y="959"/>
                                </a:lnTo>
                                <a:lnTo>
                                  <a:pt x="5240" y="962"/>
                                </a:lnTo>
                                <a:lnTo>
                                  <a:pt x="5236" y="962"/>
                                </a:lnTo>
                                <a:lnTo>
                                  <a:pt x="5228" y="959"/>
                                </a:lnTo>
                                <a:lnTo>
                                  <a:pt x="5219" y="954"/>
                                </a:lnTo>
                                <a:lnTo>
                                  <a:pt x="5199" y="949"/>
                                </a:lnTo>
                                <a:lnTo>
                                  <a:pt x="5180" y="947"/>
                                </a:lnTo>
                                <a:lnTo>
                                  <a:pt x="5160" y="948"/>
                                </a:lnTo>
                                <a:lnTo>
                                  <a:pt x="5141" y="954"/>
                                </a:lnTo>
                                <a:lnTo>
                                  <a:pt x="5123" y="962"/>
                                </a:lnTo>
                                <a:lnTo>
                                  <a:pt x="5106" y="974"/>
                                </a:lnTo>
                                <a:lnTo>
                                  <a:pt x="5092" y="989"/>
                                </a:lnTo>
                                <a:lnTo>
                                  <a:pt x="5081" y="1006"/>
                                </a:lnTo>
                                <a:lnTo>
                                  <a:pt x="5072" y="1027"/>
                                </a:lnTo>
                                <a:lnTo>
                                  <a:pt x="5068" y="1047"/>
                                </a:lnTo>
                                <a:lnTo>
                                  <a:pt x="5066" y="10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5191" y="1180"/>
                                </a:moveTo>
                                <a:lnTo>
                                  <a:pt x="5211" y="1175"/>
                                </a:lnTo>
                                <a:lnTo>
                                  <a:pt x="5228" y="1166"/>
                                </a:lnTo>
                                <a:lnTo>
                                  <a:pt x="5242" y="1156"/>
                                </a:lnTo>
                                <a:lnTo>
                                  <a:pt x="5255" y="1141"/>
                                </a:lnTo>
                                <a:lnTo>
                                  <a:pt x="5268" y="1123"/>
                                </a:lnTo>
                                <a:lnTo>
                                  <a:pt x="5262" y="1120"/>
                                </a:lnTo>
                                <a:lnTo>
                                  <a:pt x="5253" y="1131"/>
                                </a:lnTo>
                                <a:lnTo>
                                  <a:pt x="5239" y="1147"/>
                                </a:lnTo>
                                <a:lnTo>
                                  <a:pt x="5226" y="1157"/>
                                </a:lnTo>
                                <a:lnTo>
                                  <a:pt x="5215" y="1163"/>
                                </a:lnTo>
                                <a:lnTo>
                                  <a:pt x="5202" y="1166"/>
                                </a:lnTo>
                                <a:lnTo>
                                  <a:pt x="5188" y="1166"/>
                                </a:lnTo>
                                <a:lnTo>
                                  <a:pt x="5181" y="1166"/>
                                </a:lnTo>
                                <a:lnTo>
                                  <a:pt x="5161" y="1162"/>
                                </a:lnTo>
                                <a:lnTo>
                                  <a:pt x="5143" y="1154"/>
                                </a:lnTo>
                                <a:lnTo>
                                  <a:pt x="5138" y="1151"/>
                                </a:lnTo>
                                <a:lnTo>
                                  <a:pt x="5124" y="1137"/>
                                </a:lnTo>
                                <a:lnTo>
                                  <a:pt x="5113" y="1120"/>
                                </a:lnTo>
                                <a:lnTo>
                                  <a:pt x="5109" y="1109"/>
                                </a:lnTo>
                                <a:lnTo>
                                  <a:pt x="5116" y="1164"/>
                                </a:lnTo>
                                <a:lnTo>
                                  <a:pt x="5134" y="1173"/>
                                </a:lnTo>
                                <a:lnTo>
                                  <a:pt x="5153" y="1179"/>
                                </a:lnTo>
                                <a:lnTo>
                                  <a:pt x="5176" y="1181"/>
                                </a:lnTo>
                                <a:lnTo>
                                  <a:pt x="5191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5358" y="1176"/>
                                </a:moveTo>
                                <a:lnTo>
                                  <a:pt x="5358" y="1170"/>
                                </a:lnTo>
                                <a:lnTo>
                                  <a:pt x="5351" y="1170"/>
                                </a:lnTo>
                                <a:lnTo>
                                  <a:pt x="5345" y="1169"/>
                                </a:lnTo>
                                <a:lnTo>
                                  <a:pt x="5342" y="1166"/>
                                </a:lnTo>
                                <a:lnTo>
                                  <a:pt x="5336" y="1163"/>
                                </a:lnTo>
                                <a:lnTo>
                                  <a:pt x="5335" y="1158"/>
                                </a:lnTo>
                                <a:lnTo>
                                  <a:pt x="5306" y="1141"/>
                                </a:lnTo>
                                <a:lnTo>
                                  <a:pt x="5306" y="1157"/>
                                </a:lnTo>
                                <a:lnTo>
                                  <a:pt x="5305" y="1160"/>
                                </a:lnTo>
                                <a:lnTo>
                                  <a:pt x="5302" y="1165"/>
                                </a:lnTo>
                                <a:lnTo>
                                  <a:pt x="5296" y="1169"/>
                                </a:lnTo>
                                <a:lnTo>
                                  <a:pt x="5291" y="1170"/>
                                </a:lnTo>
                                <a:lnTo>
                                  <a:pt x="5284" y="1170"/>
                                </a:lnTo>
                                <a:lnTo>
                                  <a:pt x="5284" y="1176"/>
                                </a:lnTo>
                                <a:lnTo>
                                  <a:pt x="5358" y="1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5446" y="1176"/>
                                </a:moveTo>
                                <a:lnTo>
                                  <a:pt x="5446" y="1170"/>
                                </a:lnTo>
                                <a:lnTo>
                                  <a:pt x="5438" y="1170"/>
                                </a:lnTo>
                                <a:lnTo>
                                  <a:pt x="5434" y="1169"/>
                                </a:lnTo>
                                <a:lnTo>
                                  <a:pt x="5431" y="1168"/>
                                </a:lnTo>
                                <a:lnTo>
                                  <a:pt x="5426" y="1164"/>
                                </a:lnTo>
                                <a:lnTo>
                                  <a:pt x="5396" y="1150"/>
                                </a:lnTo>
                                <a:lnTo>
                                  <a:pt x="5396" y="1156"/>
                                </a:lnTo>
                                <a:lnTo>
                                  <a:pt x="5395" y="1157"/>
                                </a:lnTo>
                                <a:lnTo>
                                  <a:pt x="5393" y="1164"/>
                                </a:lnTo>
                                <a:lnTo>
                                  <a:pt x="5387" y="1169"/>
                                </a:lnTo>
                                <a:lnTo>
                                  <a:pt x="5382" y="1170"/>
                                </a:lnTo>
                                <a:lnTo>
                                  <a:pt x="5371" y="1170"/>
                                </a:lnTo>
                                <a:lnTo>
                                  <a:pt x="5371" y="1176"/>
                                </a:lnTo>
                                <a:lnTo>
                                  <a:pt x="5446" y="1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5423" y="1056"/>
                                </a:moveTo>
                                <a:lnTo>
                                  <a:pt x="5420" y="1049"/>
                                </a:lnTo>
                                <a:lnTo>
                                  <a:pt x="5417" y="1039"/>
                                </a:lnTo>
                                <a:lnTo>
                                  <a:pt x="5413" y="1032"/>
                                </a:lnTo>
                                <a:lnTo>
                                  <a:pt x="5406" y="1027"/>
                                </a:lnTo>
                                <a:lnTo>
                                  <a:pt x="5400" y="1022"/>
                                </a:lnTo>
                                <a:lnTo>
                                  <a:pt x="5393" y="1020"/>
                                </a:lnTo>
                                <a:lnTo>
                                  <a:pt x="5377" y="1020"/>
                                </a:lnTo>
                                <a:lnTo>
                                  <a:pt x="5370" y="1022"/>
                                </a:lnTo>
                                <a:lnTo>
                                  <a:pt x="5363" y="1026"/>
                                </a:lnTo>
                                <a:lnTo>
                                  <a:pt x="5356" y="1030"/>
                                </a:lnTo>
                                <a:lnTo>
                                  <a:pt x="5346" y="1038"/>
                                </a:lnTo>
                                <a:lnTo>
                                  <a:pt x="5334" y="1051"/>
                                </a:lnTo>
                                <a:lnTo>
                                  <a:pt x="5334" y="941"/>
                                </a:lnTo>
                                <a:lnTo>
                                  <a:pt x="5327" y="941"/>
                                </a:lnTo>
                                <a:lnTo>
                                  <a:pt x="5281" y="960"/>
                                </a:lnTo>
                                <a:lnTo>
                                  <a:pt x="5284" y="965"/>
                                </a:lnTo>
                                <a:lnTo>
                                  <a:pt x="5288" y="964"/>
                                </a:lnTo>
                                <a:lnTo>
                                  <a:pt x="5294" y="962"/>
                                </a:lnTo>
                                <a:lnTo>
                                  <a:pt x="5300" y="964"/>
                                </a:lnTo>
                                <a:lnTo>
                                  <a:pt x="5305" y="968"/>
                                </a:lnTo>
                                <a:lnTo>
                                  <a:pt x="5305" y="973"/>
                                </a:lnTo>
                                <a:lnTo>
                                  <a:pt x="5306" y="977"/>
                                </a:lnTo>
                                <a:lnTo>
                                  <a:pt x="5306" y="1141"/>
                                </a:lnTo>
                                <a:lnTo>
                                  <a:pt x="5335" y="1158"/>
                                </a:lnTo>
                                <a:lnTo>
                                  <a:pt x="5334" y="1152"/>
                                </a:lnTo>
                                <a:lnTo>
                                  <a:pt x="5334" y="1062"/>
                                </a:lnTo>
                                <a:lnTo>
                                  <a:pt x="5342" y="1052"/>
                                </a:lnTo>
                                <a:lnTo>
                                  <a:pt x="5350" y="1048"/>
                                </a:lnTo>
                                <a:lnTo>
                                  <a:pt x="5354" y="1044"/>
                                </a:lnTo>
                                <a:lnTo>
                                  <a:pt x="5360" y="1042"/>
                                </a:lnTo>
                                <a:lnTo>
                                  <a:pt x="5366" y="1040"/>
                                </a:lnTo>
                                <a:lnTo>
                                  <a:pt x="5377" y="1040"/>
                                </a:lnTo>
                                <a:lnTo>
                                  <a:pt x="5382" y="1042"/>
                                </a:lnTo>
                                <a:lnTo>
                                  <a:pt x="5386" y="1044"/>
                                </a:lnTo>
                                <a:lnTo>
                                  <a:pt x="5392" y="1050"/>
                                </a:lnTo>
                                <a:lnTo>
                                  <a:pt x="5394" y="1056"/>
                                </a:lnTo>
                                <a:lnTo>
                                  <a:pt x="5395" y="1061"/>
                                </a:lnTo>
                                <a:lnTo>
                                  <a:pt x="5396" y="1072"/>
                                </a:lnTo>
                                <a:lnTo>
                                  <a:pt x="5396" y="1150"/>
                                </a:lnTo>
                                <a:lnTo>
                                  <a:pt x="5426" y="1164"/>
                                </a:lnTo>
                                <a:lnTo>
                                  <a:pt x="5424" y="1157"/>
                                </a:lnTo>
                                <a:lnTo>
                                  <a:pt x="5423" y="1151"/>
                                </a:lnTo>
                                <a:lnTo>
                                  <a:pt x="5423" y="10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5514" y="958"/>
                                </a:moveTo>
                                <a:lnTo>
                                  <a:pt x="5514" y="953"/>
                                </a:lnTo>
                                <a:lnTo>
                                  <a:pt x="5509" y="946"/>
                                </a:lnTo>
                                <a:lnTo>
                                  <a:pt x="5502" y="941"/>
                                </a:lnTo>
                                <a:lnTo>
                                  <a:pt x="5492" y="941"/>
                                </a:lnTo>
                                <a:lnTo>
                                  <a:pt x="5488" y="943"/>
                                </a:lnTo>
                                <a:lnTo>
                                  <a:pt x="5485" y="946"/>
                                </a:lnTo>
                                <a:lnTo>
                                  <a:pt x="5480" y="953"/>
                                </a:lnTo>
                                <a:lnTo>
                                  <a:pt x="5480" y="962"/>
                                </a:lnTo>
                                <a:lnTo>
                                  <a:pt x="5485" y="970"/>
                                </a:lnTo>
                                <a:lnTo>
                                  <a:pt x="5492" y="974"/>
                                </a:lnTo>
                                <a:lnTo>
                                  <a:pt x="5502" y="974"/>
                                </a:lnTo>
                                <a:lnTo>
                                  <a:pt x="5509" y="970"/>
                                </a:lnTo>
                                <a:lnTo>
                                  <a:pt x="5514" y="962"/>
                                </a:lnTo>
                                <a:lnTo>
                                  <a:pt x="5514" y="9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5503" y="1020"/>
                                </a:moveTo>
                                <a:lnTo>
                                  <a:pt x="5458" y="1038"/>
                                </a:lnTo>
                                <a:lnTo>
                                  <a:pt x="5460" y="1044"/>
                                </a:lnTo>
                                <a:lnTo>
                                  <a:pt x="5465" y="1043"/>
                                </a:lnTo>
                                <a:lnTo>
                                  <a:pt x="5468" y="1042"/>
                                </a:lnTo>
                                <a:lnTo>
                                  <a:pt x="5474" y="1042"/>
                                </a:lnTo>
                                <a:lnTo>
                                  <a:pt x="5479" y="1045"/>
                                </a:lnTo>
                                <a:lnTo>
                                  <a:pt x="5482" y="1051"/>
                                </a:lnTo>
                                <a:lnTo>
                                  <a:pt x="5483" y="1056"/>
                                </a:lnTo>
                                <a:lnTo>
                                  <a:pt x="5483" y="1141"/>
                                </a:lnTo>
                                <a:lnTo>
                                  <a:pt x="5514" y="1163"/>
                                </a:lnTo>
                                <a:lnTo>
                                  <a:pt x="5512" y="1157"/>
                                </a:lnTo>
                                <a:lnTo>
                                  <a:pt x="5510" y="1151"/>
                                </a:lnTo>
                                <a:lnTo>
                                  <a:pt x="5510" y="1020"/>
                                </a:lnTo>
                                <a:lnTo>
                                  <a:pt x="5503" y="1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5533" y="1176"/>
                                </a:moveTo>
                                <a:lnTo>
                                  <a:pt x="5533" y="1170"/>
                                </a:lnTo>
                                <a:lnTo>
                                  <a:pt x="5526" y="1170"/>
                                </a:lnTo>
                                <a:lnTo>
                                  <a:pt x="5521" y="1169"/>
                                </a:lnTo>
                                <a:lnTo>
                                  <a:pt x="5519" y="1168"/>
                                </a:lnTo>
                                <a:lnTo>
                                  <a:pt x="5514" y="1163"/>
                                </a:lnTo>
                                <a:lnTo>
                                  <a:pt x="5483" y="1141"/>
                                </a:lnTo>
                                <a:lnTo>
                                  <a:pt x="5483" y="1157"/>
                                </a:lnTo>
                                <a:lnTo>
                                  <a:pt x="5480" y="1160"/>
                                </a:lnTo>
                                <a:lnTo>
                                  <a:pt x="5478" y="1166"/>
                                </a:lnTo>
                                <a:lnTo>
                                  <a:pt x="5472" y="1169"/>
                                </a:lnTo>
                                <a:lnTo>
                                  <a:pt x="5467" y="1170"/>
                                </a:lnTo>
                                <a:lnTo>
                                  <a:pt x="5460" y="1170"/>
                                </a:lnTo>
                                <a:lnTo>
                                  <a:pt x="5460" y="1176"/>
                                </a:lnTo>
                                <a:lnTo>
                                  <a:pt x="5533" y="1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5640" y="1020"/>
                                </a:moveTo>
                                <a:lnTo>
                                  <a:pt x="5626" y="1020"/>
                                </a:lnTo>
                                <a:lnTo>
                                  <a:pt x="5609" y="1022"/>
                                </a:lnTo>
                                <a:lnTo>
                                  <a:pt x="5593" y="1043"/>
                                </a:lnTo>
                                <a:lnTo>
                                  <a:pt x="5600" y="1036"/>
                                </a:lnTo>
                                <a:lnTo>
                                  <a:pt x="5609" y="1031"/>
                                </a:lnTo>
                                <a:lnTo>
                                  <a:pt x="5627" y="1031"/>
                                </a:lnTo>
                                <a:lnTo>
                                  <a:pt x="5632" y="1033"/>
                                </a:lnTo>
                                <a:lnTo>
                                  <a:pt x="5635" y="1036"/>
                                </a:lnTo>
                                <a:lnTo>
                                  <a:pt x="5640" y="1039"/>
                                </a:lnTo>
                                <a:lnTo>
                                  <a:pt x="5641" y="1044"/>
                                </a:lnTo>
                                <a:lnTo>
                                  <a:pt x="5642" y="1051"/>
                                </a:lnTo>
                                <a:lnTo>
                                  <a:pt x="5644" y="1057"/>
                                </a:lnTo>
                                <a:lnTo>
                                  <a:pt x="5645" y="1062"/>
                                </a:lnTo>
                                <a:lnTo>
                                  <a:pt x="5650" y="1068"/>
                                </a:lnTo>
                                <a:lnTo>
                                  <a:pt x="5654" y="1070"/>
                                </a:lnTo>
                                <a:lnTo>
                                  <a:pt x="5665" y="1070"/>
                                </a:lnTo>
                                <a:lnTo>
                                  <a:pt x="5672" y="1067"/>
                                </a:lnTo>
                                <a:lnTo>
                                  <a:pt x="5676" y="1061"/>
                                </a:lnTo>
                                <a:lnTo>
                                  <a:pt x="5676" y="1048"/>
                                </a:lnTo>
                                <a:lnTo>
                                  <a:pt x="5671" y="1039"/>
                                </a:lnTo>
                                <a:lnTo>
                                  <a:pt x="5662" y="1032"/>
                                </a:lnTo>
                                <a:lnTo>
                                  <a:pt x="5652" y="1024"/>
                                </a:lnTo>
                                <a:lnTo>
                                  <a:pt x="5640" y="1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5916" y="1036"/>
                                </a:moveTo>
                                <a:lnTo>
                                  <a:pt x="5924" y="1032"/>
                                </a:lnTo>
                                <a:lnTo>
                                  <a:pt x="5939" y="1032"/>
                                </a:lnTo>
                                <a:lnTo>
                                  <a:pt x="5945" y="1033"/>
                                </a:lnTo>
                                <a:lnTo>
                                  <a:pt x="5951" y="1037"/>
                                </a:lnTo>
                                <a:lnTo>
                                  <a:pt x="5956" y="1040"/>
                                </a:lnTo>
                                <a:lnTo>
                                  <a:pt x="5959" y="1045"/>
                                </a:lnTo>
                                <a:lnTo>
                                  <a:pt x="5963" y="1051"/>
                                </a:lnTo>
                                <a:lnTo>
                                  <a:pt x="5964" y="1055"/>
                                </a:lnTo>
                                <a:lnTo>
                                  <a:pt x="5965" y="1062"/>
                                </a:lnTo>
                                <a:lnTo>
                                  <a:pt x="5966" y="1072"/>
                                </a:lnTo>
                                <a:lnTo>
                                  <a:pt x="5896" y="1072"/>
                                </a:lnTo>
                                <a:lnTo>
                                  <a:pt x="5897" y="1060"/>
                                </a:lnTo>
                                <a:lnTo>
                                  <a:pt x="5908" y="1029"/>
                                </a:lnTo>
                                <a:lnTo>
                                  <a:pt x="5892" y="1042"/>
                                </a:lnTo>
                                <a:lnTo>
                                  <a:pt x="5890" y="1044"/>
                                </a:lnTo>
                                <a:lnTo>
                                  <a:pt x="5880" y="1060"/>
                                </a:lnTo>
                                <a:lnTo>
                                  <a:pt x="5875" y="1079"/>
                                </a:lnTo>
                                <a:lnTo>
                                  <a:pt x="5873" y="1102"/>
                                </a:lnTo>
                                <a:lnTo>
                                  <a:pt x="5873" y="1102"/>
                                </a:lnTo>
                                <a:lnTo>
                                  <a:pt x="5875" y="1124"/>
                                </a:lnTo>
                                <a:lnTo>
                                  <a:pt x="5881" y="1143"/>
                                </a:lnTo>
                                <a:lnTo>
                                  <a:pt x="5892" y="1159"/>
                                </a:lnTo>
                                <a:lnTo>
                                  <a:pt x="5901" y="1167"/>
                                </a:lnTo>
                                <a:lnTo>
                                  <a:pt x="5919" y="1176"/>
                                </a:lnTo>
                                <a:lnTo>
                                  <a:pt x="5905" y="1122"/>
                                </a:lnTo>
                                <a:lnTo>
                                  <a:pt x="5898" y="1104"/>
                                </a:lnTo>
                                <a:lnTo>
                                  <a:pt x="5896" y="1081"/>
                                </a:lnTo>
                                <a:lnTo>
                                  <a:pt x="6000" y="1081"/>
                                </a:lnTo>
                                <a:lnTo>
                                  <a:pt x="6000" y="1073"/>
                                </a:lnTo>
                                <a:lnTo>
                                  <a:pt x="5995" y="1053"/>
                                </a:lnTo>
                                <a:lnTo>
                                  <a:pt x="5984" y="1037"/>
                                </a:lnTo>
                                <a:lnTo>
                                  <a:pt x="5981" y="1033"/>
                                </a:lnTo>
                                <a:lnTo>
                                  <a:pt x="5963" y="1023"/>
                                </a:lnTo>
                                <a:lnTo>
                                  <a:pt x="5942" y="1020"/>
                                </a:lnTo>
                                <a:lnTo>
                                  <a:pt x="5927" y="1022"/>
                                </a:lnTo>
                                <a:lnTo>
                                  <a:pt x="5916" y="10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5897" y="1060"/>
                                </a:moveTo>
                                <a:lnTo>
                                  <a:pt x="5902" y="1049"/>
                                </a:lnTo>
                                <a:lnTo>
                                  <a:pt x="5909" y="1042"/>
                                </a:lnTo>
                                <a:lnTo>
                                  <a:pt x="5916" y="1036"/>
                                </a:lnTo>
                                <a:lnTo>
                                  <a:pt x="5927" y="1022"/>
                                </a:lnTo>
                                <a:lnTo>
                                  <a:pt x="5908" y="1029"/>
                                </a:lnTo>
                                <a:lnTo>
                                  <a:pt x="5897" y="10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6178" y="1176"/>
                                </a:moveTo>
                                <a:lnTo>
                                  <a:pt x="6178" y="1170"/>
                                </a:lnTo>
                                <a:lnTo>
                                  <a:pt x="6170" y="1170"/>
                                </a:lnTo>
                                <a:lnTo>
                                  <a:pt x="6164" y="1169"/>
                                </a:lnTo>
                                <a:lnTo>
                                  <a:pt x="6162" y="1168"/>
                                </a:lnTo>
                                <a:lnTo>
                                  <a:pt x="6157" y="1164"/>
                                </a:lnTo>
                                <a:lnTo>
                                  <a:pt x="6127" y="1141"/>
                                </a:lnTo>
                                <a:lnTo>
                                  <a:pt x="6127" y="1156"/>
                                </a:lnTo>
                                <a:lnTo>
                                  <a:pt x="6126" y="1157"/>
                                </a:lnTo>
                                <a:lnTo>
                                  <a:pt x="6124" y="1164"/>
                                </a:lnTo>
                                <a:lnTo>
                                  <a:pt x="6118" y="1169"/>
                                </a:lnTo>
                                <a:lnTo>
                                  <a:pt x="6113" y="1170"/>
                                </a:lnTo>
                                <a:lnTo>
                                  <a:pt x="6102" y="1170"/>
                                </a:lnTo>
                                <a:lnTo>
                                  <a:pt x="6102" y="1176"/>
                                </a:lnTo>
                                <a:lnTo>
                                  <a:pt x="6178" y="1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5964" y="1174"/>
                                </a:moveTo>
                                <a:lnTo>
                                  <a:pt x="5981" y="1162"/>
                                </a:lnTo>
                                <a:lnTo>
                                  <a:pt x="5984" y="1157"/>
                                </a:lnTo>
                                <a:lnTo>
                                  <a:pt x="5995" y="1140"/>
                                </a:lnTo>
                                <a:lnTo>
                                  <a:pt x="6000" y="1121"/>
                                </a:lnTo>
                                <a:lnTo>
                                  <a:pt x="5995" y="1117"/>
                                </a:lnTo>
                                <a:lnTo>
                                  <a:pt x="5990" y="1130"/>
                                </a:lnTo>
                                <a:lnTo>
                                  <a:pt x="5984" y="1140"/>
                                </a:lnTo>
                                <a:lnTo>
                                  <a:pt x="5977" y="1145"/>
                                </a:lnTo>
                                <a:lnTo>
                                  <a:pt x="5970" y="1151"/>
                                </a:lnTo>
                                <a:lnTo>
                                  <a:pt x="5960" y="1153"/>
                                </a:lnTo>
                                <a:lnTo>
                                  <a:pt x="5948" y="1153"/>
                                </a:lnTo>
                                <a:lnTo>
                                  <a:pt x="5929" y="1148"/>
                                </a:lnTo>
                                <a:lnTo>
                                  <a:pt x="5912" y="1134"/>
                                </a:lnTo>
                                <a:lnTo>
                                  <a:pt x="5905" y="1122"/>
                                </a:lnTo>
                                <a:lnTo>
                                  <a:pt x="5919" y="1176"/>
                                </a:lnTo>
                                <a:lnTo>
                                  <a:pt x="5939" y="1180"/>
                                </a:lnTo>
                                <a:lnTo>
                                  <a:pt x="5945" y="1179"/>
                                </a:lnTo>
                                <a:lnTo>
                                  <a:pt x="5964" y="1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5812" y="1048"/>
                                </a:moveTo>
                                <a:lnTo>
                                  <a:pt x="5819" y="1040"/>
                                </a:lnTo>
                                <a:lnTo>
                                  <a:pt x="5826" y="1037"/>
                                </a:lnTo>
                                <a:lnTo>
                                  <a:pt x="5832" y="1034"/>
                                </a:lnTo>
                                <a:lnTo>
                                  <a:pt x="5838" y="1031"/>
                                </a:lnTo>
                                <a:lnTo>
                                  <a:pt x="5845" y="1030"/>
                                </a:lnTo>
                                <a:lnTo>
                                  <a:pt x="5855" y="1030"/>
                                </a:lnTo>
                                <a:lnTo>
                                  <a:pt x="5855" y="1025"/>
                                </a:lnTo>
                                <a:lnTo>
                                  <a:pt x="5789" y="1025"/>
                                </a:lnTo>
                                <a:lnTo>
                                  <a:pt x="5789" y="1030"/>
                                </a:lnTo>
                                <a:lnTo>
                                  <a:pt x="5792" y="1030"/>
                                </a:lnTo>
                                <a:lnTo>
                                  <a:pt x="5800" y="1034"/>
                                </a:lnTo>
                                <a:lnTo>
                                  <a:pt x="5801" y="1039"/>
                                </a:lnTo>
                                <a:lnTo>
                                  <a:pt x="5798" y="1044"/>
                                </a:lnTo>
                                <a:lnTo>
                                  <a:pt x="5794" y="1049"/>
                                </a:lnTo>
                                <a:lnTo>
                                  <a:pt x="5785" y="1056"/>
                                </a:lnTo>
                                <a:lnTo>
                                  <a:pt x="5747" y="1091"/>
                                </a:lnTo>
                                <a:lnTo>
                                  <a:pt x="5792" y="1151"/>
                                </a:lnTo>
                                <a:lnTo>
                                  <a:pt x="5797" y="1156"/>
                                </a:lnTo>
                                <a:lnTo>
                                  <a:pt x="5800" y="1160"/>
                                </a:lnTo>
                                <a:lnTo>
                                  <a:pt x="5800" y="1163"/>
                                </a:lnTo>
                                <a:lnTo>
                                  <a:pt x="5796" y="1169"/>
                                </a:lnTo>
                                <a:lnTo>
                                  <a:pt x="5789" y="1170"/>
                                </a:lnTo>
                                <a:lnTo>
                                  <a:pt x="5789" y="1176"/>
                                </a:lnTo>
                                <a:lnTo>
                                  <a:pt x="5862" y="1176"/>
                                </a:lnTo>
                                <a:lnTo>
                                  <a:pt x="5862" y="1170"/>
                                </a:lnTo>
                                <a:lnTo>
                                  <a:pt x="5855" y="1170"/>
                                </a:lnTo>
                                <a:lnTo>
                                  <a:pt x="5850" y="1169"/>
                                </a:lnTo>
                                <a:lnTo>
                                  <a:pt x="5844" y="1166"/>
                                </a:lnTo>
                                <a:lnTo>
                                  <a:pt x="5839" y="1163"/>
                                </a:lnTo>
                                <a:lnTo>
                                  <a:pt x="5834" y="1158"/>
                                </a:lnTo>
                                <a:lnTo>
                                  <a:pt x="5831" y="1154"/>
                                </a:lnTo>
                                <a:lnTo>
                                  <a:pt x="5822" y="1146"/>
                                </a:lnTo>
                                <a:lnTo>
                                  <a:pt x="5812" y="1132"/>
                                </a:lnTo>
                                <a:lnTo>
                                  <a:pt x="5773" y="1084"/>
                                </a:lnTo>
                                <a:lnTo>
                                  <a:pt x="5812" y="10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5747" y="1158"/>
                                </a:moveTo>
                                <a:lnTo>
                                  <a:pt x="5747" y="941"/>
                                </a:lnTo>
                                <a:lnTo>
                                  <a:pt x="5740" y="941"/>
                                </a:lnTo>
                                <a:lnTo>
                                  <a:pt x="5694" y="960"/>
                                </a:lnTo>
                                <a:lnTo>
                                  <a:pt x="5696" y="965"/>
                                </a:lnTo>
                                <a:lnTo>
                                  <a:pt x="5701" y="964"/>
                                </a:lnTo>
                                <a:lnTo>
                                  <a:pt x="5707" y="962"/>
                                </a:lnTo>
                                <a:lnTo>
                                  <a:pt x="5712" y="964"/>
                                </a:lnTo>
                                <a:lnTo>
                                  <a:pt x="5717" y="968"/>
                                </a:lnTo>
                                <a:lnTo>
                                  <a:pt x="5718" y="973"/>
                                </a:lnTo>
                                <a:lnTo>
                                  <a:pt x="5719" y="977"/>
                                </a:lnTo>
                                <a:lnTo>
                                  <a:pt x="5719" y="1151"/>
                                </a:lnTo>
                                <a:lnTo>
                                  <a:pt x="5718" y="1158"/>
                                </a:lnTo>
                                <a:lnTo>
                                  <a:pt x="5717" y="1162"/>
                                </a:lnTo>
                                <a:lnTo>
                                  <a:pt x="5712" y="1166"/>
                                </a:lnTo>
                                <a:lnTo>
                                  <a:pt x="5707" y="1169"/>
                                </a:lnTo>
                                <a:lnTo>
                                  <a:pt x="5702" y="1170"/>
                                </a:lnTo>
                                <a:lnTo>
                                  <a:pt x="5694" y="1170"/>
                                </a:lnTo>
                                <a:lnTo>
                                  <a:pt x="5694" y="1176"/>
                                </a:lnTo>
                                <a:lnTo>
                                  <a:pt x="5771" y="1176"/>
                                </a:lnTo>
                                <a:lnTo>
                                  <a:pt x="5771" y="1170"/>
                                </a:lnTo>
                                <a:lnTo>
                                  <a:pt x="5762" y="1169"/>
                                </a:lnTo>
                                <a:lnTo>
                                  <a:pt x="5758" y="1169"/>
                                </a:lnTo>
                                <a:lnTo>
                                  <a:pt x="5750" y="1164"/>
                                </a:lnTo>
                                <a:lnTo>
                                  <a:pt x="5747" y="1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6089" y="1176"/>
                                </a:moveTo>
                                <a:lnTo>
                                  <a:pt x="6089" y="1170"/>
                                </a:lnTo>
                                <a:lnTo>
                                  <a:pt x="6080" y="1170"/>
                                </a:lnTo>
                                <a:lnTo>
                                  <a:pt x="6076" y="1169"/>
                                </a:lnTo>
                                <a:lnTo>
                                  <a:pt x="6072" y="1168"/>
                                </a:lnTo>
                                <a:lnTo>
                                  <a:pt x="6067" y="1164"/>
                                </a:lnTo>
                                <a:lnTo>
                                  <a:pt x="6037" y="1141"/>
                                </a:lnTo>
                                <a:lnTo>
                                  <a:pt x="6037" y="1152"/>
                                </a:lnTo>
                                <a:lnTo>
                                  <a:pt x="6036" y="1159"/>
                                </a:lnTo>
                                <a:lnTo>
                                  <a:pt x="6034" y="1164"/>
                                </a:lnTo>
                                <a:lnTo>
                                  <a:pt x="6030" y="1168"/>
                                </a:lnTo>
                                <a:lnTo>
                                  <a:pt x="6025" y="1170"/>
                                </a:lnTo>
                                <a:lnTo>
                                  <a:pt x="6014" y="1170"/>
                                </a:lnTo>
                                <a:lnTo>
                                  <a:pt x="6014" y="1176"/>
                                </a:lnTo>
                                <a:lnTo>
                                  <a:pt x="6089" y="1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6604" y="1132"/>
                                </a:moveTo>
                                <a:lnTo>
                                  <a:pt x="6604" y="1126"/>
                                </a:lnTo>
                                <a:lnTo>
                                  <a:pt x="6605" y="1120"/>
                                </a:lnTo>
                                <a:lnTo>
                                  <a:pt x="6608" y="1115"/>
                                </a:lnTo>
                                <a:lnTo>
                                  <a:pt x="6617" y="1093"/>
                                </a:lnTo>
                                <a:lnTo>
                                  <a:pt x="6604" y="1099"/>
                                </a:lnTo>
                                <a:lnTo>
                                  <a:pt x="6604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6586" y="1069"/>
                                </a:moveTo>
                                <a:lnTo>
                                  <a:pt x="6590" y="1074"/>
                                </a:lnTo>
                                <a:lnTo>
                                  <a:pt x="6599" y="1074"/>
                                </a:lnTo>
                                <a:lnTo>
                                  <a:pt x="6605" y="1069"/>
                                </a:lnTo>
                                <a:lnTo>
                                  <a:pt x="6610" y="1063"/>
                                </a:lnTo>
                                <a:lnTo>
                                  <a:pt x="6610" y="1058"/>
                                </a:lnTo>
                                <a:lnTo>
                                  <a:pt x="6608" y="1049"/>
                                </a:lnTo>
                                <a:lnTo>
                                  <a:pt x="6608" y="1044"/>
                                </a:lnTo>
                                <a:lnTo>
                                  <a:pt x="6611" y="1039"/>
                                </a:lnTo>
                                <a:lnTo>
                                  <a:pt x="6614" y="1036"/>
                                </a:lnTo>
                                <a:lnTo>
                                  <a:pt x="6619" y="1032"/>
                                </a:lnTo>
                                <a:lnTo>
                                  <a:pt x="6624" y="1030"/>
                                </a:lnTo>
                                <a:lnTo>
                                  <a:pt x="6641" y="1030"/>
                                </a:lnTo>
                                <a:lnTo>
                                  <a:pt x="6648" y="1033"/>
                                </a:lnTo>
                                <a:lnTo>
                                  <a:pt x="6653" y="1038"/>
                                </a:lnTo>
                                <a:lnTo>
                                  <a:pt x="6658" y="1044"/>
                                </a:lnTo>
                                <a:lnTo>
                                  <a:pt x="6660" y="1055"/>
                                </a:lnTo>
                                <a:lnTo>
                                  <a:pt x="6660" y="1075"/>
                                </a:lnTo>
                                <a:lnTo>
                                  <a:pt x="6658" y="1076"/>
                                </a:lnTo>
                                <a:lnTo>
                                  <a:pt x="6635" y="1085"/>
                                </a:lnTo>
                                <a:lnTo>
                                  <a:pt x="6617" y="1093"/>
                                </a:lnTo>
                                <a:lnTo>
                                  <a:pt x="6608" y="1115"/>
                                </a:lnTo>
                                <a:lnTo>
                                  <a:pt x="6612" y="1109"/>
                                </a:lnTo>
                                <a:lnTo>
                                  <a:pt x="6619" y="1104"/>
                                </a:lnTo>
                                <a:lnTo>
                                  <a:pt x="6628" y="1099"/>
                                </a:lnTo>
                                <a:lnTo>
                                  <a:pt x="6632" y="1097"/>
                                </a:lnTo>
                                <a:lnTo>
                                  <a:pt x="6643" y="1092"/>
                                </a:lnTo>
                                <a:lnTo>
                                  <a:pt x="6660" y="1086"/>
                                </a:lnTo>
                                <a:lnTo>
                                  <a:pt x="6660" y="1142"/>
                                </a:lnTo>
                                <a:lnTo>
                                  <a:pt x="6646" y="1154"/>
                                </a:lnTo>
                                <a:lnTo>
                                  <a:pt x="6635" y="1159"/>
                                </a:lnTo>
                                <a:lnTo>
                                  <a:pt x="6620" y="1159"/>
                                </a:lnTo>
                                <a:lnTo>
                                  <a:pt x="6614" y="1157"/>
                                </a:lnTo>
                                <a:lnTo>
                                  <a:pt x="6610" y="1152"/>
                                </a:lnTo>
                                <a:lnTo>
                                  <a:pt x="6606" y="1146"/>
                                </a:lnTo>
                                <a:lnTo>
                                  <a:pt x="6604" y="1140"/>
                                </a:lnTo>
                                <a:lnTo>
                                  <a:pt x="6604" y="1099"/>
                                </a:lnTo>
                                <a:lnTo>
                                  <a:pt x="6593" y="1106"/>
                                </a:lnTo>
                                <a:lnTo>
                                  <a:pt x="6584" y="1114"/>
                                </a:lnTo>
                                <a:lnTo>
                                  <a:pt x="6581" y="1121"/>
                                </a:lnTo>
                                <a:lnTo>
                                  <a:pt x="6577" y="1126"/>
                                </a:lnTo>
                                <a:lnTo>
                                  <a:pt x="6576" y="1133"/>
                                </a:lnTo>
                                <a:lnTo>
                                  <a:pt x="6576" y="1151"/>
                                </a:lnTo>
                                <a:lnTo>
                                  <a:pt x="6578" y="1160"/>
                                </a:lnTo>
                                <a:lnTo>
                                  <a:pt x="6586" y="1168"/>
                                </a:lnTo>
                                <a:lnTo>
                                  <a:pt x="6593" y="1175"/>
                                </a:lnTo>
                                <a:lnTo>
                                  <a:pt x="6601" y="1178"/>
                                </a:lnTo>
                                <a:lnTo>
                                  <a:pt x="6618" y="1178"/>
                                </a:lnTo>
                                <a:lnTo>
                                  <a:pt x="6624" y="1177"/>
                                </a:lnTo>
                                <a:lnTo>
                                  <a:pt x="6630" y="1175"/>
                                </a:lnTo>
                                <a:lnTo>
                                  <a:pt x="6635" y="1172"/>
                                </a:lnTo>
                                <a:lnTo>
                                  <a:pt x="6644" y="1165"/>
                                </a:lnTo>
                                <a:lnTo>
                                  <a:pt x="6660" y="1153"/>
                                </a:lnTo>
                                <a:lnTo>
                                  <a:pt x="6660" y="1163"/>
                                </a:lnTo>
                                <a:lnTo>
                                  <a:pt x="6661" y="1169"/>
                                </a:lnTo>
                                <a:lnTo>
                                  <a:pt x="6667" y="1176"/>
                                </a:lnTo>
                                <a:lnTo>
                                  <a:pt x="6672" y="1178"/>
                                </a:lnTo>
                                <a:lnTo>
                                  <a:pt x="6677" y="1178"/>
                                </a:lnTo>
                                <a:lnTo>
                                  <a:pt x="6680" y="1178"/>
                                </a:lnTo>
                                <a:lnTo>
                                  <a:pt x="6696" y="1171"/>
                                </a:lnTo>
                                <a:lnTo>
                                  <a:pt x="6713" y="1153"/>
                                </a:lnTo>
                                <a:lnTo>
                                  <a:pt x="6713" y="1145"/>
                                </a:lnTo>
                                <a:lnTo>
                                  <a:pt x="6706" y="1151"/>
                                </a:lnTo>
                                <a:lnTo>
                                  <a:pt x="6702" y="1156"/>
                                </a:lnTo>
                                <a:lnTo>
                                  <a:pt x="6698" y="1157"/>
                                </a:lnTo>
                                <a:lnTo>
                                  <a:pt x="6692" y="1158"/>
                                </a:lnTo>
                                <a:lnTo>
                                  <a:pt x="6688" y="1153"/>
                                </a:lnTo>
                                <a:lnTo>
                                  <a:pt x="6686" y="1146"/>
                                </a:lnTo>
                                <a:lnTo>
                                  <a:pt x="6686" y="1057"/>
                                </a:lnTo>
                                <a:lnTo>
                                  <a:pt x="6685" y="1048"/>
                                </a:lnTo>
                                <a:lnTo>
                                  <a:pt x="6684" y="1043"/>
                                </a:lnTo>
                                <a:lnTo>
                                  <a:pt x="6680" y="1036"/>
                                </a:lnTo>
                                <a:lnTo>
                                  <a:pt x="6676" y="1030"/>
                                </a:lnTo>
                                <a:lnTo>
                                  <a:pt x="6670" y="1027"/>
                                </a:lnTo>
                                <a:lnTo>
                                  <a:pt x="6661" y="1022"/>
                                </a:lnTo>
                                <a:lnTo>
                                  <a:pt x="6649" y="1020"/>
                                </a:lnTo>
                                <a:lnTo>
                                  <a:pt x="6633" y="1020"/>
                                </a:lnTo>
                                <a:lnTo>
                                  <a:pt x="6612" y="1023"/>
                                </a:lnTo>
                                <a:lnTo>
                                  <a:pt x="6595" y="1032"/>
                                </a:lnTo>
                                <a:lnTo>
                                  <a:pt x="6586" y="1039"/>
                                </a:lnTo>
                                <a:lnTo>
                                  <a:pt x="6581" y="1049"/>
                                </a:lnTo>
                                <a:lnTo>
                                  <a:pt x="6581" y="1063"/>
                                </a:lnTo>
                                <a:lnTo>
                                  <a:pt x="6586" y="10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6881" y="1176"/>
                                </a:moveTo>
                                <a:lnTo>
                                  <a:pt x="6881" y="1170"/>
                                </a:lnTo>
                                <a:lnTo>
                                  <a:pt x="6874" y="1170"/>
                                </a:lnTo>
                                <a:lnTo>
                                  <a:pt x="6868" y="1169"/>
                                </a:lnTo>
                                <a:lnTo>
                                  <a:pt x="6865" y="1168"/>
                                </a:lnTo>
                                <a:lnTo>
                                  <a:pt x="6860" y="1164"/>
                                </a:lnTo>
                                <a:lnTo>
                                  <a:pt x="6830" y="1141"/>
                                </a:lnTo>
                                <a:lnTo>
                                  <a:pt x="6830" y="1156"/>
                                </a:lnTo>
                                <a:lnTo>
                                  <a:pt x="6829" y="1157"/>
                                </a:lnTo>
                                <a:lnTo>
                                  <a:pt x="6827" y="1164"/>
                                </a:lnTo>
                                <a:lnTo>
                                  <a:pt x="6821" y="1169"/>
                                </a:lnTo>
                                <a:lnTo>
                                  <a:pt x="6816" y="1170"/>
                                </a:lnTo>
                                <a:lnTo>
                                  <a:pt x="6805" y="1170"/>
                                </a:lnTo>
                                <a:lnTo>
                                  <a:pt x="6805" y="1176"/>
                                </a:lnTo>
                                <a:lnTo>
                                  <a:pt x="6881" y="1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7247" y="1036"/>
                                </a:moveTo>
                                <a:lnTo>
                                  <a:pt x="7255" y="1032"/>
                                </a:lnTo>
                                <a:lnTo>
                                  <a:pt x="7271" y="1032"/>
                                </a:lnTo>
                                <a:lnTo>
                                  <a:pt x="7276" y="1033"/>
                                </a:lnTo>
                                <a:lnTo>
                                  <a:pt x="7282" y="1037"/>
                                </a:lnTo>
                                <a:lnTo>
                                  <a:pt x="7286" y="1040"/>
                                </a:lnTo>
                                <a:lnTo>
                                  <a:pt x="7291" y="1045"/>
                                </a:lnTo>
                                <a:lnTo>
                                  <a:pt x="7294" y="1051"/>
                                </a:lnTo>
                                <a:lnTo>
                                  <a:pt x="7296" y="1055"/>
                                </a:lnTo>
                                <a:lnTo>
                                  <a:pt x="7297" y="1062"/>
                                </a:lnTo>
                                <a:lnTo>
                                  <a:pt x="7297" y="1072"/>
                                </a:lnTo>
                                <a:lnTo>
                                  <a:pt x="7228" y="1072"/>
                                </a:lnTo>
                                <a:lnTo>
                                  <a:pt x="7228" y="1081"/>
                                </a:lnTo>
                                <a:lnTo>
                                  <a:pt x="7332" y="1081"/>
                                </a:lnTo>
                                <a:lnTo>
                                  <a:pt x="7332" y="1073"/>
                                </a:lnTo>
                                <a:lnTo>
                                  <a:pt x="7326" y="1053"/>
                                </a:lnTo>
                                <a:lnTo>
                                  <a:pt x="7315" y="1037"/>
                                </a:lnTo>
                                <a:lnTo>
                                  <a:pt x="7311" y="1033"/>
                                </a:lnTo>
                                <a:lnTo>
                                  <a:pt x="7294" y="1023"/>
                                </a:lnTo>
                                <a:lnTo>
                                  <a:pt x="7273" y="1020"/>
                                </a:lnTo>
                                <a:lnTo>
                                  <a:pt x="7259" y="1021"/>
                                </a:lnTo>
                                <a:lnTo>
                                  <a:pt x="7240" y="1029"/>
                                </a:lnTo>
                                <a:lnTo>
                                  <a:pt x="7224" y="1042"/>
                                </a:lnTo>
                                <a:lnTo>
                                  <a:pt x="7232" y="1049"/>
                                </a:lnTo>
                                <a:lnTo>
                                  <a:pt x="7240" y="1042"/>
                                </a:lnTo>
                                <a:lnTo>
                                  <a:pt x="7247" y="10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7276" y="1179"/>
                                </a:moveTo>
                                <a:lnTo>
                                  <a:pt x="7295" y="1174"/>
                                </a:lnTo>
                                <a:lnTo>
                                  <a:pt x="7312" y="1162"/>
                                </a:lnTo>
                                <a:lnTo>
                                  <a:pt x="7315" y="1157"/>
                                </a:lnTo>
                                <a:lnTo>
                                  <a:pt x="7326" y="1140"/>
                                </a:lnTo>
                                <a:lnTo>
                                  <a:pt x="7332" y="1121"/>
                                </a:lnTo>
                                <a:lnTo>
                                  <a:pt x="7326" y="1117"/>
                                </a:lnTo>
                                <a:lnTo>
                                  <a:pt x="7321" y="1130"/>
                                </a:lnTo>
                                <a:lnTo>
                                  <a:pt x="7315" y="1140"/>
                                </a:lnTo>
                                <a:lnTo>
                                  <a:pt x="7308" y="1145"/>
                                </a:lnTo>
                                <a:lnTo>
                                  <a:pt x="7301" y="1151"/>
                                </a:lnTo>
                                <a:lnTo>
                                  <a:pt x="7292" y="1153"/>
                                </a:lnTo>
                                <a:lnTo>
                                  <a:pt x="7279" y="1153"/>
                                </a:lnTo>
                                <a:lnTo>
                                  <a:pt x="7260" y="1148"/>
                                </a:lnTo>
                                <a:lnTo>
                                  <a:pt x="7243" y="1134"/>
                                </a:lnTo>
                                <a:lnTo>
                                  <a:pt x="7236" y="1122"/>
                                </a:lnTo>
                                <a:lnTo>
                                  <a:pt x="7230" y="1104"/>
                                </a:lnTo>
                                <a:lnTo>
                                  <a:pt x="7228" y="1081"/>
                                </a:lnTo>
                                <a:lnTo>
                                  <a:pt x="7228" y="1072"/>
                                </a:lnTo>
                                <a:lnTo>
                                  <a:pt x="7229" y="1060"/>
                                </a:lnTo>
                                <a:lnTo>
                                  <a:pt x="7232" y="1049"/>
                                </a:lnTo>
                                <a:lnTo>
                                  <a:pt x="7224" y="1042"/>
                                </a:lnTo>
                                <a:lnTo>
                                  <a:pt x="7222" y="1044"/>
                                </a:lnTo>
                                <a:lnTo>
                                  <a:pt x="7212" y="1060"/>
                                </a:lnTo>
                                <a:lnTo>
                                  <a:pt x="7206" y="1079"/>
                                </a:lnTo>
                                <a:lnTo>
                                  <a:pt x="7204" y="1102"/>
                                </a:lnTo>
                                <a:lnTo>
                                  <a:pt x="7204" y="1102"/>
                                </a:lnTo>
                                <a:lnTo>
                                  <a:pt x="7206" y="1124"/>
                                </a:lnTo>
                                <a:lnTo>
                                  <a:pt x="7213" y="1143"/>
                                </a:lnTo>
                                <a:lnTo>
                                  <a:pt x="7223" y="1159"/>
                                </a:lnTo>
                                <a:lnTo>
                                  <a:pt x="7232" y="1167"/>
                                </a:lnTo>
                                <a:lnTo>
                                  <a:pt x="7250" y="1176"/>
                                </a:lnTo>
                                <a:lnTo>
                                  <a:pt x="7270" y="1180"/>
                                </a:lnTo>
                                <a:lnTo>
                                  <a:pt x="7276" y="1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7067" y="1055"/>
                                </a:moveTo>
                                <a:lnTo>
                                  <a:pt x="7061" y="1055"/>
                                </a:lnTo>
                                <a:lnTo>
                                  <a:pt x="7066" y="1066"/>
                                </a:lnTo>
                                <a:lnTo>
                                  <a:pt x="7066" y="1066"/>
                                </a:lnTo>
                                <a:lnTo>
                                  <a:pt x="7087" y="1067"/>
                                </a:lnTo>
                                <a:lnTo>
                                  <a:pt x="7084" y="1055"/>
                                </a:lnTo>
                                <a:lnTo>
                                  <a:pt x="7067" y="10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7134" y="1169"/>
                                </a:moveTo>
                                <a:lnTo>
                                  <a:pt x="7146" y="1164"/>
                                </a:lnTo>
                                <a:lnTo>
                                  <a:pt x="7156" y="1157"/>
                                </a:lnTo>
                                <a:lnTo>
                                  <a:pt x="7163" y="1146"/>
                                </a:lnTo>
                                <a:lnTo>
                                  <a:pt x="7170" y="1136"/>
                                </a:lnTo>
                                <a:lnTo>
                                  <a:pt x="7174" y="1126"/>
                                </a:lnTo>
                                <a:lnTo>
                                  <a:pt x="7174" y="1114"/>
                                </a:lnTo>
                                <a:lnTo>
                                  <a:pt x="7169" y="1094"/>
                                </a:lnTo>
                                <a:lnTo>
                                  <a:pt x="7157" y="1078"/>
                                </a:lnTo>
                                <a:lnTo>
                                  <a:pt x="7150" y="1070"/>
                                </a:lnTo>
                                <a:lnTo>
                                  <a:pt x="7138" y="1064"/>
                                </a:lnTo>
                                <a:lnTo>
                                  <a:pt x="7122" y="1061"/>
                                </a:lnTo>
                                <a:lnTo>
                                  <a:pt x="7123" y="1084"/>
                                </a:lnTo>
                                <a:lnTo>
                                  <a:pt x="7128" y="1092"/>
                                </a:lnTo>
                                <a:lnTo>
                                  <a:pt x="7133" y="1100"/>
                                </a:lnTo>
                                <a:lnTo>
                                  <a:pt x="7135" y="1109"/>
                                </a:lnTo>
                                <a:lnTo>
                                  <a:pt x="7135" y="1130"/>
                                </a:lnTo>
                                <a:lnTo>
                                  <a:pt x="7129" y="1141"/>
                                </a:lnTo>
                                <a:lnTo>
                                  <a:pt x="7120" y="1151"/>
                                </a:lnTo>
                                <a:lnTo>
                                  <a:pt x="7114" y="1154"/>
                                </a:lnTo>
                                <a:lnTo>
                                  <a:pt x="7096" y="1162"/>
                                </a:lnTo>
                                <a:lnTo>
                                  <a:pt x="7074" y="1164"/>
                                </a:lnTo>
                                <a:lnTo>
                                  <a:pt x="7061" y="1164"/>
                                </a:lnTo>
                                <a:lnTo>
                                  <a:pt x="7049" y="1162"/>
                                </a:lnTo>
                                <a:lnTo>
                                  <a:pt x="7036" y="1159"/>
                                </a:lnTo>
                                <a:lnTo>
                                  <a:pt x="7004" y="1148"/>
                                </a:lnTo>
                                <a:lnTo>
                                  <a:pt x="7003" y="1157"/>
                                </a:lnTo>
                                <a:lnTo>
                                  <a:pt x="7001" y="1160"/>
                                </a:lnTo>
                                <a:lnTo>
                                  <a:pt x="6996" y="1166"/>
                                </a:lnTo>
                                <a:lnTo>
                                  <a:pt x="6990" y="1169"/>
                                </a:lnTo>
                                <a:lnTo>
                                  <a:pt x="6972" y="1169"/>
                                </a:lnTo>
                                <a:lnTo>
                                  <a:pt x="6972" y="1176"/>
                                </a:lnTo>
                                <a:lnTo>
                                  <a:pt x="7078" y="1176"/>
                                </a:lnTo>
                                <a:lnTo>
                                  <a:pt x="7098" y="1175"/>
                                </a:lnTo>
                                <a:lnTo>
                                  <a:pt x="7118" y="1173"/>
                                </a:lnTo>
                                <a:lnTo>
                                  <a:pt x="7134" y="1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6792" y="1176"/>
                                </a:moveTo>
                                <a:lnTo>
                                  <a:pt x="6792" y="1170"/>
                                </a:lnTo>
                                <a:lnTo>
                                  <a:pt x="6784" y="1170"/>
                                </a:lnTo>
                                <a:lnTo>
                                  <a:pt x="6779" y="1169"/>
                                </a:lnTo>
                                <a:lnTo>
                                  <a:pt x="6776" y="1168"/>
                                </a:lnTo>
                                <a:lnTo>
                                  <a:pt x="6772" y="1164"/>
                                </a:lnTo>
                                <a:lnTo>
                                  <a:pt x="6740" y="1141"/>
                                </a:lnTo>
                                <a:lnTo>
                                  <a:pt x="6740" y="1152"/>
                                </a:lnTo>
                                <a:lnTo>
                                  <a:pt x="6739" y="1159"/>
                                </a:lnTo>
                                <a:lnTo>
                                  <a:pt x="6737" y="1164"/>
                                </a:lnTo>
                                <a:lnTo>
                                  <a:pt x="6733" y="1168"/>
                                </a:lnTo>
                                <a:lnTo>
                                  <a:pt x="6728" y="1170"/>
                                </a:lnTo>
                                <a:lnTo>
                                  <a:pt x="6718" y="1170"/>
                                </a:lnTo>
                                <a:lnTo>
                                  <a:pt x="6718" y="1176"/>
                                </a:lnTo>
                                <a:lnTo>
                                  <a:pt x="6792" y="1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7373" y="958"/>
                                </a:moveTo>
                                <a:lnTo>
                                  <a:pt x="7373" y="962"/>
                                </a:lnTo>
                                <a:lnTo>
                                  <a:pt x="7375" y="966"/>
                                </a:lnTo>
                                <a:lnTo>
                                  <a:pt x="7381" y="973"/>
                                </a:lnTo>
                                <a:lnTo>
                                  <a:pt x="7386" y="974"/>
                                </a:lnTo>
                                <a:lnTo>
                                  <a:pt x="7394" y="974"/>
                                </a:lnTo>
                                <a:lnTo>
                                  <a:pt x="7399" y="973"/>
                                </a:lnTo>
                                <a:lnTo>
                                  <a:pt x="7402" y="970"/>
                                </a:lnTo>
                                <a:lnTo>
                                  <a:pt x="7406" y="962"/>
                                </a:lnTo>
                                <a:lnTo>
                                  <a:pt x="7406" y="953"/>
                                </a:lnTo>
                                <a:lnTo>
                                  <a:pt x="7405" y="949"/>
                                </a:lnTo>
                                <a:lnTo>
                                  <a:pt x="7399" y="943"/>
                                </a:lnTo>
                                <a:lnTo>
                                  <a:pt x="7394" y="941"/>
                                </a:lnTo>
                                <a:lnTo>
                                  <a:pt x="7385" y="941"/>
                                </a:lnTo>
                                <a:lnTo>
                                  <a:pt x="7378" y="946"/>
                                </a:lnTo>
                                <a:lnTo>
                                  <a:pt x="7373" y="953"/>
                                </a:lnTo>
                                <a:lnTo>
                                  <a:pt x="7373" y="9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7397" y="1020"/>
                                </a:moveTo>
                                <a:lnTo>
                                  <a:pt x="7351" y="1038"/>
                                </a:lnTo>
                                <a:lnTo>
                                  <a:pt x="7354" y="1044"/>
                                </a:lnTo>
                                <a:lnTo>
                                  <a:pt x="7357" y="1043"/>
                                </a:lnTo>
                                <a:lnTo>
                                  <a:pt x="7362" y="1042"/>
                                </a:lnTo>
                                <a:lnTo>
                                  <a:pt x="7367" y="1042"/>
                                </a:lnTo>
                                <a:lnTo>
                                  <a:pt x="7373" y="1045"/>
                                </a:lnTo>
                                <a:lnTo>
                                  <a:pt x="7375" y="1051"/>
                                </a:lnTo>
                                <a:lnTo>
                                  <a:pt x="7376" y="1056"/>
                                </a:lnTo>
                                <a:lnTo>
                                  <a:pt x="7376" y="1141"/>
                                </a:lnTo>
                                <a:lnTo>
                                  <a:pt x="7408" y="1163"/>
                                </a:lnTo>
                                <a:lnTo>
                                  <a:pt x="7404" y="1157"/>
                                </a:lnTo>
                                <a:lnTo>
                                  <a:pt x="7404" y="1020"/>
                                </a:lnTo>
                                <a:lnTo>
                                  <a:pt x="7397" y="1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7427" y="1176"/>
                                </a:moveTo>
                                <a:lnTo>
                                  <a:pt x="7427" y="1170"/>
                                </a:lnTo>
                                <a:lnTo>
                                  <a:pt x="7420" y="1170"/>
                                </a:lnTo>
                                <a:lnTo>
                                  <a:pt x="7415" y="1169"/>
                                </a:lnTo>
                                <a:lnTo>
                                  <a:pt x="7412" y="1168"/>
                                </a:lnTo>
                                <a:lnTo>
                                  <a:pt x="7408" y="1163"/>
                                </a:lnTo>
                                <a:lnTo>
                                  <a:pt x="7376" y="1141"/>
                                </a:lnTo>
                                <a:lnTo>
                                  <a:pt x="7376" y="1151"/>
                                </a:lnTo>
                                <a:lnTo>
                                  <a:pt x="7375" y="1157"/>
                                </a:lnTo>
                                <a:lnTo>
                                  <a:pt x="7374" y="1160"/>
                                </a:lnTo>
                                <a:lnTo>
                                  <a:pt x="7370" y="1166"/>
                                </a:lnTo>
                                <a:lnTo>
                                  <a:pt x="7366" y="1169"/>
                                </a:lnTo>
                                <a:lnTo>
                                  <a:pt x="7361" y="1170"/>
                                </a:lnTo>
                                <a:lnTo>
                                  <a:pt x="7354" y="1170"/>
                                </a:lnTo>
                                <a:lnTo>
                                  <a:pt x="7354" y="1176"/>
                                </a:lnTo>
                                <a:lnTo>
                                  <a:pt x="7427" y="1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7530" y="1144"/>
                                </a:moveTo>
                                <a:lnTo>
                                  <a:pt x="7526" y="1150"/>
                                </a:lnTo>
                                <a:lnTo>
                                  <a:pt x="7526" y="1162"/>
                                </a:lnTo>
                                <a:lnTo>
                                  <a:pt x="7529" y="1168"/>
                                </a:lnTo>
                                <a:lnTo>
                                  <a:pt x="7535" y="1172"/>
                                </a:lnTo>
                                <a:lnTo>
                                  <a:pt x="7541" y="1178"/>
                                </a:lnTo>
                                <a:lnTo>
                                  <a:pt x="7549" y="1181"/>
                                </a:lnTo>
                                <a:lnTo>
                                  <a:pt x="7572" y="1181"/>
                                </a:lnTo>
                                <a:lnTo>
                                  <a:pt x="7583" y="1177"/>
                                </a:lnTo>
                                <a:lnTo>
                                  <a:pt x="7592" y="1169"/>
                                </a:lnTo>
                                <a:lnTo>
                                  <a:pt x="7601" y="1162"/>
                                </a:lnTo>
                                <a:lnTo>
                                  <a:pt x="7608" y="1152"/>
                                </a:lnTo>
                                <a:lnTo>
                                  <a:pt x="7612" y="1141"/>
                                </a:lnTo>
                                <a:lnTo>
                                  <a:pt x="7612" y="1140"/>
                                </a:lnTo>
                                <a:lnTo>
                                  <a:pt x="7615" y="1123"/>
                                </a:lnTo>
                                <a:lnTo>
                                  <a:pt x="7616" y="1100"/>
                                </a:lnTo>
                                <a:lnTo>
                                  <a:pt x="7616" y="978"/>
                                </a:lnTo>
                                <a:lnTo>
                                  <a:pt x="7618" y="970"/>
                                </a:lnTo>
                                <a:lnTo>
                                  <a:pt x="7621" y="966"/>
                                </a:lnTo>
                                <a:lnTo>
                                  <a:pt x="7625" y="961"/>
                                </a:lnTo>
                                <a:lnTo>
                                  <a:pt x="7632" y="958"/>
                                </a:lnTo>
                                <a:lnTo>
                                  <a:pt x="7649" y="958"/>
                                </a:lnTo>
                                <a:lnTo>
                                  <a:pt x="7649" y="952"/>
                                </a:lnTo>
                                <a:lnTo>
                                  <a:pt x="7553" y="952"/>
                                </a:lnTo>
                                <a:lnTo>
                                  <a:pt x="7553" y="958"/>
                                </a:lnTo>
                                <a:lnTo>
                                  <a:pt x="7566" y="958"/>
                                </a:lnTo>
                                <a:lnTo>
                                  <a:pt x="7571" y="959"/>
                                </a:lnTo>
                                <a:lnTo>
                                  <a:pt x="7576" y="962"/>
                                </a:lnTo>
                                <a:lnTo>
                                  <a:pt x="7582" y="966"/>
                                </a:lnTo>
                                <a:lnTo>
                                  <a:pt x="7584" y="973"/>
                                </a:lnTo>
                                <a:lnTo>
                                  <a:pt x="7585" y="980"/>
                                </a:lnTo>
                                <a:lnTo>
                                  <a:pt x="7585" y="1153"/>
                                </a:lnTo>
                                <a:lnTo>
                                  <a:pt x="7584" y="1159"/>
                                </a:lnTo>
                                <a:lnTo>
                                  <a:pt x="7582" y="1163"/>
                                </a:lnTo>
                                <a:lnTo>
                                  <a:pt x="7579" y="1168"/>
                                </a:lnTo>
                                <a:lnTo>
                                  <a:pt x="7573" y="1169"/>
                                </a:lnTo>
                                <a:lnTo>
                                  <a:pt x="7566" y="1166"/>
                                </a:lnTo>
                                <a:lnTo>
                                  <a:pt x="7564" y="1160"/>
                                </a:lnTo>
                                <a:lnTo>
                                  <a:pt x="7559" y="1150"/>
                                </a:lnTo>
                                <a:lnTo>
                                  <a:pt x="7555" y="1144"/>
                                </a:lnTo>
                                <a:lnTo>
                                  <a:pt x="7549" y="1139"/>
                                </a:lnTo>
                                <a:lnTo>
                                  <a:pt x="7543" y="1138"/>
                                </a:lnTo>
                                <a:lnTo>
                                  <a:pt x="7538" y="1138"/>
                                </a:lnTo>
                                <a:lnTo>
                                  <a:pt x="7534" y="1140"/>
                                </a:lnTo>
                                <a:lnTo>
                                  <a:pt x="7530" y="1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7716" y="958"/>
                                </a:moveTo>
                                <a:lnTo>
                                  <a:pt x="7716" y="953"/>
                                </a:lnTo>
                                <a:lnTo>
                                  <a:pt x="7711" y="946"/>
                                </a:lnTo>
                                <a:lnTo>
                                  <a:pt x="7704" y="941"/>
                                </a:lnTo>
                                <a:lnTo>
                                  <a:pt x="7694" y="941"/>
                                </a:lnTo>
                                <a:lnTo>
                                  <a:pt x="7687" y="946"/>
                                </a:lnTo>
                                <a:lnTo>
                                  <a:pt x="7682" y="953"/>
                                </a:lnTo>
                                <a:lnTo>
                                  <a:pt x="7682" y="962"/>
                                </a:lnTo>
                                <a:lnTo>
                                  <a:pt x="7687" y="970"/>
                                </a:lnTo>
                                <a:lnTo>
                                  <a:pt x="7694" y="974"/>
                                </a:lnTo>
                                <a:lnTo>
                                  <a:pt x="7704" y="974"/>
                                </a:lnTo>
                                <a:lnTo>
                                  <a:pt x="7711" y="970"/>
                                </a:lnTo>
                                <a:lnTo>
                                  <a:pt x="7716" y="962"/>
                                </a:lnTo>
                                <a:lnTo>
                                  <a:pt x="7716" y="9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7706" y="1020"/>
                                </a:moveTo>
                                <a:lnTo>
                                  <a:pt x="7661" y="1038"/>
                                </a:lnTo>
                                <a:lnTo>
                                  <a:pt x="7663" y="1044"/>
                                </a:lnTo>
                                <a:lnTo>
                                  <a:pt x="7670" y="1042"/>
                                </a:lnTo>
                                <a:lnTo>
                                  <a:pt x="7676" y="1042"/>
                                </a:lnTo>
                                <a:lnTo>
                                  <a:pt x="7682" y="1045"/>
                                </a:lnTo>
                                <a:lnTo>
                                  <a:pt x="7685" y="1051"/>
                                </a:lnTo>
                                <a:lnTo>
                                  <a:pt x="7686" y="1056"/>
                                </a:lnTo>
                                <a:lnTo>
                                  <a:pt x="7686" y="1141"/>
                                </a:lnTo>
                                <a:lnTo>
                                  <a:pt x="7717" y="1163"/>
                                </a:lnTo>
                                <a:lnTo>
                                  <a:pt x="7714" y="1157"/>
                                </a:lnTo>
                                <a:lnTo>
                                  <a:pt x="7714" y="1020"/>
                                </a:lnTo>
                                <a:lnTo>
                                  <a:pt x="7706" y="1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7736" y="1176"/>
                                </a:moveTo>
                                <a:lnTo>
                                  <a:pt x="7736" y="1170"/>
                                </a:lnTo>
                                <a:lnTo>
                                  <a:pt x="7729" y="1170"/>
                                </a:lnTo>
                                <a:lnTo>
                                  <a:pt x="7724" y="1169"/>
                                </a:lnTo>
                                <a:lnTo>
                                  <a:pt x="7722" y="1168"/>
                                </a:lnTo>
                                <a:lnTo>
                                  <a:pt x="7717" y="1163"/>
                                </a:lnTo>
                                <a:lnTo>
                                  <a:pt x="7686" y="1141"/>
                                </a:lnTo>
                                <a:lnTo>
                                  <a:pt x="7686" y="1151"/>
                                </a:lnTo>
                                <a:lnTo>
                                  <a:pt x="7685" y="1157"/>
                                </a:lnTo>
                                <a:lnTo>
                                  <a:pt x="7684" y="1160"/>
                                </a:lnTo>
                                <a:lnTo>
                                  <a:pt x="7680" y="1166"/>
                                </a:lnTo>
                                <a:lnTo>
                                  <a:pt x="7675" y="1169"/>
                                </a:lnTo>
                                <a:lnTo>
                                  <a:pt x="7670" y="1170"/>
                                </a:lnTo>
                                <a:lnTo>
                                  <a:pt x="7663" y="1170"/>
                                </a:lnTo>
                                <a:lnTo>
                                  <a:pt x="7663" y="1176"/>
                                </a:lnTo>
                                <a:lnTo>
                                  <a:pt x="7736" y="1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7752" y="1242"/>
                                </a:moveTo>
                                <a:lnTo>
                                  <a:pt x="7752" y="1248"/>
                                </a:lnTo>
                                <a:lnTo>
                                  <a:pt x="7761" y="1244"/>
                                </a:lnTo>
                                <a:lnTo>
                                  <a:pt x="7778" y="1233"/>
                                </a:lnTo>
                                <a:lnTo>
                                  <a:pt x="7793" y="1220"/>
                                </a:lnTo>
                                <a:lnTo>
                                  <a:pt x="7806" y="1205"/>
                                </a:lnTo>
                                <a:lnTo>
                                  <a:pt x="7818" y="1187"/>
                                </a:lnTo>
                                <a:lnTo>
                                  <a:pt x="7826" y="1173"/>
                                </a:lnTo>
                                <a:lnTo>
                                  <a:pt x="7833" y="1154"/>
                                </a:lnTo>
                                <a:lnTo>
                                  <a:pt x="7839" y="1135"/>
                                </a:lnTo>
                                <a:lnTo>
                                  <a:pt x="7842" y="1115"/>
                                </a:lnTo>
                                <a:lnTo>
                                  <a:pt x="7843" y="1094"/>
                                </a:lnTo>
                                <a:lnTo>
                                  <a:pt x="7843" y="1086"/>
                                </a:lnTo>
                                <a:lnTo>
                                  <a:pt x="7841" y="1066"/>
                                </a:lnTo>
                                <a:lnTo>
                                  <a:pt x="7836" y="1046"/>
                                </a:lnTo>
                                <a:lnTo>
                                  <a:pt x="7830" y="1027"/>
                                </a:lnTo>
                                <a:lnTo>
                                  <a:pt x="7818" y="1002"/>
                                </a:lnTo>
                                <a:lnTo>
                                  <a:pt x="7807" y="986"/>
                                </a:lnTo>
                                <a:lnTo>
                                  <a:pt x="7794" y="971"/>
                                </a:lnTo>
                                <a:lnTo>
                                  <a:pt x="7786" y="963"/>
                                </a:lnTo>
                                <a:lnTo>
                                  <a:pt x="7770" y="951"/>
                                </a:lnTo>
                                <a:lnTo>
                                  <a:pt x="7752" y="941"/>
                                </a:lnTo>
                                <a:lnTo>
                                  <a:pt x="7752" y="948"/>
                                </a:lnTo>
                                <a:lnTo>
                                  <a:pt x="7763" y="955"/>
                                </a:lnTo>
                                <a:lnTo>
                                  <a:pt x="7772" y="964"/>
                                </a:lnTo>
                                <a:lnTo>
                                  <a:pt x="7780" y="972"/>
                                </a:lnTo>
                                <a:lnTo>
                                  <a:pt x="7786" y="980"/>
                                </a:lnTo>
                                <a:lnTo>
                                  <a:pt x="7792" y="990"/>
                                </a:lnTo>
                                <a:lnTo>
                                  <a:pt x="7795" y="998"/>
                                </a:lnTo>
                                <a:lnTo>
                                  <a:pt x="7800" y="1008"/>
                                </a:lnTo>
                                <a:lnTo>
                                  <a:pt x="7802" y="1020"/>
                                </a:lnTo>
                                <a:lnTo>
                                  <a:pt x="7806" y="1036"/>
                                </a:lnTo>
                                <a:lnTo>
                                  <a:pt x="7807" y="1039"/>
                                </a:lnTo>
                                <a:lnTo>
                                  <a:pt x="7809" y="1058"/>
                                </a:lnTo>
                                <a:lnTo>
                                  <a:pt x="7810" y="1078"/>
                                </a:lnTo>
                                <a:lnTo>
                                  <a:pt x="7811" y="1099"/>
                                </a:lnTo>
                                <a:lnTo>
                                  <a:pt x="7811" y="1102"/>
                                </a:lnTo>
                                <a:lnTo>
                                  <a:pt x="7810" y="1122"/>
                                </a:lnTo>
                                <a:lnTo>
                                  <a:pt x="7808" y="1142"/>
                                </a:lnTo>
                                <a:lnTo>
                                  <a:pt x="7805" y="1162"/>
                                </a:lnTo>
                                <a:lnTo>
                                  <a:pt x="7801" y="1176"/>
                                </a:lnTo>
                                <a:lnTo>
                                  <a:pt x="7794" y="1195"/>
                                </a:lnTo>
                                <a:lnTo>
                                  <a:pt x="7786" y="1211"/>
                                </a:lnTo>
                                <a:lnTo>
                                  <a:pt x="7768" y="1230"/>
                                </a:lnTo>
                                <a:lnTo>
                                  <a:pt x="7752" y="1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6980" y="958"/>
                                </a:moveTo>
                                <a:lnTo>
                                  <a:pt x="6989" y="958"/>
                                </a:lnTo>
                                <a:lnTo>
                                  <a:pt x="6995" y="960"/>
                                </a:lnTo>
                                <a:lnTo>
                                  <a:pt x="7000" y="965"/>
                                </a:lnTo>
                                <a:lnTo>
                                  <a:pt x="7003" y="968"/>
                                </a:lnTo>
                                <a:lnTo>
                                  <a:pt x="7004" y="978"/>
                                </a:lnTo>
                                <a:lnTo>
                                  <a:pt x="7004" y="1148"/>
                                </a:lnTo>
                                <a:lnTo>
                                  <a:pt x="7036" y="1159"/>
                                </a:lnTo>
                                <a:lnTo>
                                  <a:pt x="7036" y="1068"/>
                                </a:lnTo>
                                <a:lnTo>
                                  <a:pt x="7043" y="1067"/>
                                </a:lnTo>
                                <a:lnTo>
                                  <a:pt x="7052" y="1067"/>
                                </a:lnTo>
                                <a:lnTo>
                                  <a:pt x="7058" y="1066"/>
                                </a:lnTo>
                                <a:lnTo>
                                  <a:pt x="7066" y="1066"/>
                                </a:lnTo>
                                <a:lnTo>
                                  <a:pt x="7061" y="1055"/>
                                </a:lnTo>
                                <a:lnTo>
                                  <a:pt x="7050" y="1055"/>
                                </a:lnTo>
                                <a:lnTo>
                                  <a:pt x="7045" y="1054"/>
                                </a:lnTo>
                                <a:lnTo>
                                  <a:pt x="7040" y="1054"/>
                                </a:lnTo>
                                <a:lnTo>
                                  <a:pt x="7036" y="1052"/>
                                </a:lnTo>
                                <a:lnTo>
                                  <a:pt x="7036" y="967"/>
                                </a:lnTo>
                                <a:lnTo>
                                  <a:pt x="7045" y="965"/>
                                </a:lnTo>
                                <a:lnTo>
                                  <a:pt x="7055" y="964"/>
                                </a:lnTo>
                                <a:lnTo>
                                  <a:pt x="7066" y="964"/>
                                </a:lnTo>
                                <a:lnTo>
                                  <a:pt x="7076" y="964"/>
                                </a:lnTo>
                                <a:lnTo>
                                  <a:pt x="7097" y="968"/>
                                </a:lnTo>
                                <a:lnTo>
                                  <a:pt x="7112" y="977"/>
                                </a:lnTo>
                                <a:lnTo>
                                  <a:pt x="7123" y="986"/>
                                </a:lnTo>
                                <a:lnTo>
                                  <a:pt x="7128" y="997"/>
                                </a:lnTo>
                                <a:lnTo>
                                  <a:pt x="7128" y="1019"/>
                                </a:lnTo>
                                <a:lnTo>
                                  <a:pt x="7126" y="1026"/>
                                </a:lnTo>
                                <a:lnTo>
                                  <a:pt x="7122" y="1033"/>
                                </a:lnTo>
                                <a:lnTo>
                                  <a:pt x="7117" y="1040"/>
                                </a:lnTo>
                                <a:lnTo>
                                  <a:pt x="7111" y="1046"/>
                                </a:lnTo>
                                <a:lnTo>
                                  <a:pt x="7103" y="1050"/>
                                </a:lnTo>
                                <a:lnTo>
                                  <a:pt x="7096" y="1054"/>
                                </a:lnTo>
                                <a:lnTo>
                                  <a:pt x="7084" y="1055"/>
                                </a:lnTo>
                                <a:lnTo>
                                  <a:pt x="7087" y="1067"/>
                                </a:lnTo>
                                <a:lnTo>
                                  <a:pt x="7105" y="1073"/>
                                </a:lnTo>
                                <a:lnTo>
                                  <a:pt x="7115" y="1078"/>
                                </a:lnTo>
                                <a:lnTo>
                                  <a:pt x="7123" y="1084"/>
                                </a:lnTo>
                                <a:lnTo>
                                  <a:pt x="7122" y="1061"/>
                                </a:lnTo>
                                <a:lnTo>
                                  <a:pt x="7135" y="1057"/>
                                </a:lnTo>
                                <a:lnTo>
                                  <a:pt x="7146" y="1050"/>
                                </a:lnTo>
                                <a:lnTo>
                                  <a:pt x="7152" y="1042"/>
                                </a:lnTo>
                                <a:lnTo>
                                  <a:pt x="7159" y="1033"/>
                                </a:lnTo>
                                <a:lnTo>
                                  <a:pt x="7163" y="1022"/>
                                </a:lnTo>
                                <a:lnTo>
                                  <a:pt x="7163" y="998"/>
                                </a:lnTo>
                                <a:lnTo>
                                  <a:pt x="7158" y="986"/>
                                </a:lnTo>
                                <a:lnTo>
                                  <a:pt x="7150" y="977"/>
                                </a:lnTo>
                                <a:lnTo>
                                  <a:pt x="7133" y="964"/>
                                </a:lnTo>
                                <a:lnTo>
                                  <a:pt x="7112" y="956"/>
                                </a:lnTo>
                                <a:lnTo>
                                  <a:pt x="7091" y="952"/>
                                </a:lnTo>
                                <a:lnTo>
                                  <a:pt x="7068" y="952"/>
                                </a:lnTo>
                                <a:lnTo>
                                  <a:pt x="6972" y="952"/>
                                </a:lnTo>
                                <a:lnTo>
                                  <a:pt x="6972" y="958"/>
                                </a:lnTo>
                                <a:lnTo>
                                  <a:pt x="6980" y="9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6857" y="1063"/>
                                </a:moveTo>
                                <a:lnTo>
                                  <a:pt x="6856" y="1054"/>
                                </a:lnTo>
                                <a:lnTo>
                                  <a:pt x="6853" y="1046"/>
                                </a:lnTo>
                                <a:lnTo>
                                  <a:pt x="6851" y="1037"/>
                                </a:lnTo>
                                <a:lnTo>
                                  <a:pt x="6846" y="1031"/>
                                </a:lnTo>
                                <a:lnTo>
                                  <a:pt x="6840" y="1026"/>
                                </a:lnTo>
                                <a:lnTo>
                                  <a:pt x="6834" y="1022"/>
                                </a:lnTo>
                                <a:lnTo>
                                  <a:pt x="6827" y="1020"/>
                                </a:lnTo>
                                <a:lnTo>
                                  <a:pt x="6818" y="1020"/>
                                </a:lnTo>
                                <a:lnTo>
                                  <a:pt x="6802" y="1024"/>
                                </a:lnTo>
                                <a:lnTo>
                                  <a:pt x="6785" y="1034"/>
                                </a:lnTo>
                                <a:lnTo>
                                  <a:pt x="6768" y="1052"/>
                                </a:lnTo>
                                <a:lnTo>
                                  <a:pt x="6768" y="1020"/>
                                </a:lnTo>
                                <a:lnTo>
                                  <a:pt x="6761" y="1020"/>
                                </a:lnTo>
                                <a:lnTo>
                                  <a:pt x="6715" y="1038"/>
                                </a:lnTo>
                                <a:lnTo>
                                  <a:pt x="6718" y="1044"/>
                                </a:lnTo>
                                <a:lnTo>
                                  <a:pt x="6722" y="1043"/>
                                </a:lnTo>
                                <a:lnTo>
                                  <a:pt x="6728" y="1042"/>
                                </a:lnTo>
                                <a:lnTo>
                                  <a:pt x="6733" y="1043"/>
                                </a:lnTo>
                                <a:lnTo>
                                  <a:pt x="6738" y="1048"/>
                                </a:lnTo>
                                <a:lnTo>
                                  <a:pt x="6739" y="1052"/>
                                </a:lnTo>
                                <a:lnTo>
                                  <a:pt x="6740" y="1056"/>
                                </a:lnTo>
                                <a:lnTo>
                                  <a:pt x="6740" y="1141"/>
                                </a:lnTo>
                                <a:lnTo>
                                  <a:pt x="6772" y="1164"/>
                                </a:lnTo>
                                <a:lnTo>
                                  <a:pt x="6768" y="1158"/>
                                </a:lnTo>
                                <a:lnTo>
                                  <a:pt x="6768" y="1062"/>
                                </a:lnTo>
                                <a:lnTo>
                                  <a:pt x="6772" y="1058"/>
                                </a:lnTo>
                                <a:lnTo>
                                  <a:pt x="6789" y="1045"/>
                                </a:lnTo>
                                <a:lnTo>
                                  <a:pt x="6806" y="1040"/>
                                </a:lnTo>
                                <a:lnTo>
                                  <a:pt x="6815" y="1040"/>
                                </a:lnTo>
                                <a:lnTo>
                                  <a:pt x="6821" y="1043"/>
                                </a:lnTo>
                                <a:lnTo>
                                  <a:pt x="6824" y="1050"/>
                                </a:lnTo>
                                <a:lnTo>
                                  <a:pt x="6828" y="1056"/>
                                </a:lnTo>
                                <a:lnTo>
                                  <a:pt x="6830" y="1066"/>
                                </a:lnTo>
                                <a:lnTo>
                                  <a:pt x="6830" y="1141"/>
                                </a:lnTo>
                                <a:lnTo>
                                  <a:pt x="6860" y="1164"/>
                                </a:lnTo>
                                <a:lnTo>
                                  <a:pt x="6858" y="1157"/>
                                </a:lnTo>
                                <a:lnTo>
                                  <a:pt x="6857" y="1151"/>
                                </a:lnTo>
                                <a:lnTo>
                                  <a:pt x="6857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6404" y="1181"/>
                                </a:moveTo>
                                <a:lnTo>
                                  <a:pt x="6406" y="1175"/>
                                </a:lnTo>
                                <a:lnTo>
                                  <a:pt x="6408" y="1170"/>
                                </a:lnTo>
                                <a:lnTo>
                                  <a:pt x="6413" y="1168"/>
                                </a:lnTo>
                                <a:lnTo>
                                  <a:pt x="6418" y="1168"/>
                                </a:lnTo>
                                <a:lnTo>
                                  <a:pt x="6425" y="1170"/>
                                </a:lnTo>
                                <a:lnTo>
                                  <a:pt x="6436" y="1174"/>
                                </a:lnTo>
                                <a:lnTo>
                                  <a:pt x="6446" y="1176"/>
                                </a:lnTo>
                                <a:lnTo>
                                  <a:pt x="6454" y="1178"/>
                                </a:lnTo>
                                <a:lnTo>
                                  <a:pt x="6456" y="1180"/>
                                </a:lnTo>
                                <a:lnTo>
                                  <a:pt x="6462" y="1180"/>
                                </a:lnTo>
                                <a:lnTo>
                                  <a:pt x="6468" y="1181"/>
                                </a:lnTo>
                                <a:lnTo>
                                  <a:pt x="6475" y="1181"/>
                                </a:lnTo>
                                <a:lnTo>
                                  <a:pt x="6490" y="1180"/>
                                </a:lnTo>
                                <a:lnTo>
                                  <a:pt x="6509" y="1173"/>
                                </a:lnTo>
                                <a:lnTo>
                                  <a:pt x="6526" y="1162"/>
                                </a:lnTo>
                                <a:lnTo>
                                  <a:pt x="6531" y="1156"/>
                                </a:lnTo>
                                <a:lnTo>
                                  <a:pt x="6541" y="1138"/>
                                </a:lnTo>
                                <a:lnTo>
                                  <a:pt x="6545" y="1118"/>
                                </a:lnTo>
                                <a:lnTo>
                                  <a:pt x="6545" y="1110"/>
                                </a:lnTo>
                                <a:lnTo>
                                  <a:pt x="6544" y="1100"/>
                                </a:lnTo>
                                <a:lnTo>
                                  <a:pt x="6539" y="1093"/>
                                </a:lnTo>
                                <a:lnTo>
                                  <a:pt x="6535" y="1085"/>
                                </a:lnTo>
                                <a:lnTo>
                                  <a:pt x="6529" y="1078"/>
                                </a:lnTo>
                                <a:lnTo>
                                  <a:pt x="6521" y="1072"/>
                                </a:lnTo>
                                <a:lnTo>
                                  <a:pt x="6516" y="1068"/>
                                </a:lnTo>
                                <a:lnTo>
                                  <a:pt x="6501" y="1058"/>
                                </a:lnTo>
                                <a:lnTo>
                                  <a:pt x="6479" y="1046"/>
                                </a:lnTo>
                                <a:lnTo>
                                  <a:pt x="6457" y="1033"/>
                                </a:lnTo>
                                <a:lnTo>
                                  <a:pt x="6440" y="1022"/>
                                </a:lnTo>
                                <a:lnTo>
                                  <a:pt x="6430" y="1013"/>
                                </a:lnTo>
                                <a:lnTo>
                                  <a:pt x="6425" y="1007"/>
                                </a:lnTo>
                                <a:lnTo>
                                  <a:pt x="6422" y="1001"/>
                                </a:lnTo>
                                <a:lnTo>
                                  <a:pt x="6422" y="985"/>
                                </a:lnTo>
                                <a:lnTo>
                                  <a:pt x="6427" y="978"/>
                                </a:lnTo>
                                <a:lnTo>
                                  <a:pt x="6434" y="971"/>
                                </a:lnTo>
                                <a:lnTo>
                                  <a:pt x="6442" y="964"/>
                                </a:lnTo>
                                <a:lnTo>
                                  <a:pt x="6451" y="960"/>
                                </a:lnTo>
                                <a:lnTo>
                                  <a:pt x="6473" y="960"/>
                                </a:lnTo>
                                <a:lnTo>
                                  <a:pt x="6482" y="962"/>
                                </a:lnTo>
                                <a:lnTo>
                                  <a:pt x="6492" y="967"/>
                                </a:lnTo>
                                <a:lnTo>
                                  <a:pt x="6502" y="973"/>
                                </a:lnTo>
                                <a:lnTo>
                                  <a:pt x="6509" y="980"/>
                                </a:lnTo>
                                <a:lnTo>
                                  <a:pt x="6514" y="989"/>
                                </a:lnTo>
                                <a:lnTo>
                                  <a:pt x="6518" y="997"/>
                                </a:lnTo>
                                <a:lnTo>
                                  <a:pt x="6522" y="1009"/>
                                </a:lnTo>
                                <a:lnTo>
                                  <a:pt x="6524" y="1024"/>
                                </a:lnTo>
                                <a:lnTo>
                                  <a:pt x="6530" y="1024"/>
                                </a:lnTo>
                                <a:lnTo>
                                  <a:pt x="6530" y="947"/>
                                </a:lnTo>
                                <a:lnTo>
                                  <a:pt x="6524" y="947"/>
                                </a:lnTo>
                                <a:lnTo>
                                  <a:pt x="6523" y="952"/>
                                </a:lnTo>
                                <a:lnTo>
                                  <a:pt x="6518" y="959"/>
                                </a:lnTo>
                                <a:lnTo>
                                  <a:pt x="6512" y="960"/>
                                </a:lnTo>
                                <a:lnTo>
                                  <a:pt x="6506" y="959"/>
                                </a:lnTo>
                                <a:lnTo>
                                  <a:pt x="6500" y="955"/>
                                </a:lnTo>
                                <a:lnTo>
                                  <a:pt x="6487" y="949"/>
                                </a:lnTo>
                                <a:lnTo>
                                  <a:pt x="6474" y="947"/>
                                </a:lnTo>
                                <a:lnTo>
                                  <a:pt x="6462" y="947"/>
                                </a:lnTo>
                                <a:lnTo>
                                  <a:pt x="6451" y="948"/>
                                </a:lnTo>
                                <a:lnTo>
                                  <a:pt x="6431" y="953"/>
                                </a:lnTo>
                                <a:lnTo>
                                  <a:pt x="6415" y="965"/>
                                </a:lnTo>
                                <a:lnTo>
                                  <a:pt x="6412" y="968"/>
                                </a:lnTo>
                                <a:lnTo>
                                  <a:pt x="6401" y="986"/>
                                </a:lnTo>
                                <a:lnTo>
                                  <a:pt x="6397" y="1006"/>
                                </a:lnTo>
                                <a:lnTo>
                                  <a:pt x="6397" y="1015"/>
                                </a:lnTo>
                                <a:lnTo>
                                  <a:pt x="6398" y="1024"/>
                                </a:lnTo>
                                <a:lnTo>
                                  <a:pt x="6403" y="1031"/>
                                </a:lnTo>
                                <a:lnTo>
                                  <a:pt x="6407" y="1039"/>
                                </a:lnTo>
                                <a:lnTo>
                                  <a:pt x="6413" y="1045"/>
                                </a:lnTo>
                                <a:lnTo>
                                  <a:pt x="6421" y="1052"/>
                                </a:lnTo>
                                <a:lnTo>
                                  <a:pt x="6426" y="1056"/>
                                </a:lnTo>
                                <a:lnTo>
                                  <a:pt x="6441" y="1065"/>
                                </a:lnTo>
                                <a:lnTo>
                                  <a:pt x="6462" y="1078"/>
                                </a:lnTo>
                                <a:lnTo>
                                  <a:pt x="6463" y="1078"/>
                                </a:lnTo>
                                <a:lnTo>
                                  <a:pt x="6486" y="1091"/>
                                </a:lnTo>
                                <a:lnTo>
                                  <a:pt x="6497" y="1099"/>
                                </a:lnTo>
                                <a:lnTo>
                                  <a:pt x="6504" y="1104"/>
                                </a:lnTo>
                                <a:lnTo>
                                  <a:pt x="6509" y="1109"/>
                                </a:lnTo>
                                <a:lnTo>
                                  <a:pt x="6511" y="1115"/>
                                </a:lnTo>
                                <a:lnTo>
                                  <a:pt x="6515" y="1120"/>
                                </a:lnTo>
                                <a:lnTo>
                                  <a:pt x="6516" y="1126"/>
                                </a:lnTo>
                                <a:lnTo>
                                  <a:pt x="6516" y="1141"/>
                                </a:lnTo>
                                <a:lnTo>
                                  <a:pt x="6512" y="1150"/>
                                </a:lnTo>
                                <a:lnTo>
                                  <a:pt x="6504" y="1157"/>
                                </a:lnTo>
                                <a:lnTo>
                                  <a:pt x="6496" y="1164"/>
                                </a:lnTo>
                                <a:lnTo>
                                  <a:pt x="6485" y="1168"/>
                                </a:lnTo>
                                <a:lnTo>
                                  <a:pt x="6460" y="1168"/>
                                </a:lnTo>
                                <a:lnTo>
                                  <a:pt x="6449" y="1165"/>
                                </a:lnTo>
                                <a:lnTo>
                                  <a:pt x="6439" y="1159"/>
                                </a:lnTo>
                                <a:lnTo>
                                  <a:pt x="6428" y="1154"/>
                                </a:lnTo>
                                <a:lnTo>
                                  <a:pt x="6421" y="1148"/>
                                </a:lnTo>
                                <a:lnTo>
                                  <a:pt x="6416" y="1140"/>
                                </a:lnTo>
                                <a:lnTo>
                                  <a:pt x="6412" y="1132"/>
                                </a:lnTo>
                                <a:lnTo>
                                  <a:pt x="6408" y="1120"/>
                                </a:lnTo>
                                <a:lnTo>
                                  <a:pt x="6404" y="1104"/>
                                </a:lnTo>
                                <a:lnTo>
                                  <a:pt x="6398" y="1104"/>
                                </a:lnTo>
                                <a:lnTo>
                                  <a:pt x="6398" y="1181"/>
                                </a:lnTo>
                                <a:lnTo>
                                  <a:pt x="6404" y="1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6314" y="1151"/>
                                </a:moveTo>
                                <a:lnTo>
                                  <a:pt x="6311" y="1132"/>
                                </a:lnTo>
                                <a:lnTo>
                                  <a:pt x="6309" y="1112"/>
                                </a:lnTo>
                                <a:lnTo>
                                  <a:pt x="6308" y="1091"/>
                                </a:lnTo>
                                <a:lnTo>
                                  <a:pt x="6308" y="1088"/>
                                </a:lnTo>
                                <a:lnTo>
                                  <a:pt x="6309" y="1067"/>
                                </a:lnTo>
                                <a:lnTo>
                                  <a:pt x="6312" y="1047"/>
                                </a:lnTo>
                                <a:lnTo>
                                  <a:pt x="6316" y="1028"/>
                                </a:lnTo>
                                <a:lnTo>
                                  <a:pt x="6319" y="1014"/>
                                </a:lnTo>
                                <a:lnTo>
                                  <a:pt x="6326" y="995"/>
                                </a:lnTo>
                                <a:lnTo>
                                  <a:pt x="6335" y="979"/>
                                </a:lnTo>
                                <a:lnTo>
                                  <a:pt x="6352" y="959"/>
                                </a:lnTo>
                                <a:lnTo>
                                  <a:pt x="6368" y="948"/>
                                </a:lnTo>
                                <a:lnTo>
                                  <a:pt x="6368" y="941"/>
                                </a:lnTo>
                                <a:lnTo>
                                  <a:pt x="6343" y="955"/>
                                </a:lnTo>
                                <a:lnTo>
                                  <a:pt x="6328" y="968"/>
                                </a:lnTo>
                                <a:lnTo>
                                  <a:pt x="6314" y="983"/>
                                </a:lnTo>
                                <a:lnTo>
                                  <a:pt x="6302" y="1001"/>
                                </a:lnTo>
                                <a:lnTo>
                                  <a:pt x="6294" y="1016"/>
                                </a:lnTo>
                                <a:lnTo>
                                  <a:pt x="6287" y="1035"/>
                                </a:lnTo>
                                <a:lnTo>
                                  <a:pt x="6281" y="1054"/>
                                </a:lnTo>
                                <a:lnTo>
                                  <a:pt x="6278" y="1074"/>
                                </a:lnTo>
                                <a:lnTo>
                                  <a:pt x="6277" y="1094"/>
                                </a:lnTo>
                                <a:lnTo>
                                  <a:pt x="6277" y="1103"/>
                                </a:lnTo>
                                <a:lnTo>
                                  <a:pt x="6279" y="1123"/>
                                </a:lnTo>
                                <a:lnTo>
                                  <a:pt x="6283" y="1142"/>
                                </a:lnTo>
                                <a:lnTo>
                                  <a:pt x="6290" y="1162"/>
                                </a:lnTo>
                                <a:lnTo>
                                  <a:pt x="6302" y="1186"/>
                                </a:lnTo>
                                <a:lnTo>
                                  <a:pt x="6313" y="1203"/>
                                </a:lnTo>
                                <a:lnTo>
                                  <a:pt x="6326" y="1218"/>
                                </a:lnTo>
                                <a:lnTo>
                                  <a:pt x="6334" y="1226"/>
                                </a:lnTo>
                                <a:lnTo>
                                  <a:pt x="6350" y="1238"/>
                                </a:lnTo>
                                <a:lnTo>
                                  <a:pt x="6368" y="1248"/>
                                </a:lnTo>
                                <a:lnTo>
                                  <a:pt x="6368" y="1242"/>
                                </a:lnTo>
                                <a:lnTo>
                                  <a:pt x="6356" y="1234"/>
                                </a:lnTo>
                                <a:lnTo>
                                  <a:pt x="6348" y="1225"/>
                                </a:lnTo>
                                <a:lnTo>
                                  <a:pt x="6341" y="1217"/>
                                </a:lnTo>
                                <a:lnTo>
                                  <a:pt x="6334" y="1208"/>
                                </a:lnTo>
                                <a:lnTo>
                                  <a:pt x="6329" y="1200"/>
                                </a:lnTo>
                                <a:lnTo>
                                  <a:pt x="6325" y="1190"/>
                                </a:lnTo>
                                <a:lnTo>
                                  <a:pt x="6320" y="1182"/>
                                </a:lnTo>
                                <a:lnTo>
                                  <a:pt x="6317" y="1170"/>
                                </a:lnTo>
                                <a:lnTo>
                                  <a:pt x="6314" y="1154"/>
                                </a:lnTo>
                                <a:lnTo>
                                  <a:pt x="6314" y="1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6154" y="1063"/>
                                </a:moveTo>
                                <a:lnTo>
                                  <a:pt x="6152" y="1054"/>
                                </a:lnTo>
                                <a:lnTo>
                                  <a:pt x="6150" y="1046"/>
                                </a:lnTo>
                                <a:lnTo>
                                  <a:pt x="6146" y="1037"/>
                                </a:lnTo>
                                <a:lnTo>
                                  <a:pt x="6143" y="1031"/>
                                </a:lnTo>
                                <a:lnTo>
                                  <a:pt x="6137" y="1026"/>
                                </a:lnTo>
                                <a:lnTo>
                                  <a:pt x="6131" y="1022"/>
                                </a:lnTo>
                                <a:lnTo>
                                  <a:pt x="6124" y="1020"/>
                                </a:lnTo>
                                <a:lnTo>
                                  <a:pt x="6115" y="1020"/>
                                </a:lnTo>
                                <a:lnTo>
                                  <a:pt x="6098" y="1024"/>
                                </a:lnTo>
                                <a:lnTo>
                                  <a:pt x="6082" y="1034"/>
                                </a:lnTo>
                                <a:lnTo>
                                  <a:pt x="6065" y="1052"/>
                                </a:lnTo>
                                <a:lnTo>
                                  <a:pt x="6065" y="1020"/>
                                </a:lnTo>
                                <a:lnTo>
                                  <a:pt x="6058" y="1020"/>
                                </a:lnTo>
                                <a:lnTo>
                                  <a:pt x="6012" y="1038"/>
                                </a:lnTo>
                                <a:lnTo>
                                  <a:pt x="6014" y="1044"/>
                                </a:lnTo>
                                <a:lnTo>
                                  <a:pt x="6019" y="1043"/>
                                </a:lnTo>
                                <a:lnTo>
                                  <a:pt x="6025" y="1042"/>
                                </a:lnTo>
                                <a:lnTo>
                                  <a:pt x="6030" y="1043"/>
                                </a:lnTo>
                                <a:lnTo>
                                  <a:pt x="6035" y="1048"/>
                                </a:lnTo>
                                <a:lnTo>
                                  <a:pt x="6036" y="1052"/>
                                </a:lnTo>
                                <a:lnTo>
                                  <a:pt x="6037" y="1056"/>
                                </a:lnTo>
                                <a:lnTo>
                                  <a:pt x="6037" y="1141"/>
                                </a:lnTo>
                                <a:lnTo>
                                  <a:pt x="6067" y="1164"/>
                                </a:lnTo>
                                <a:lnTo>
                                  <a:pt x="6065" y="1158"/>
                                </a:lnTo>
                                <a:lnTo>
                                  <a:pt x="6065" y="1062"/>
                                </a:lnTo>
                                <a:lnTo>
                                  <a:pt x="6068" y="1058"/>
                                </a:lnTo>
                                <a:lnTo>
                                  <a:pt x="6085" y="1045"/>
                                </a:lnTo>
                                <a:lnTo>
                                  <a:pt x="6103" y="1040"/>
                                </a:lnTo>
                                <a:lnTo>
                                  <a:pt x="6112" y="1040"/>
                                </a:lnTo>
                                <a:lnTo>
                                  <a:pt x="6118" y="1043"/>
                                </a:lnTo>
                                <a:lnTo>
                                  <a:pt x="6121" y="1050"/>
                                </a:lnTo>
                                <a:lnTo>
                                  <a:pt x="6125" y="1056"/>
                                </a:lnTo>
                                <a:lnTo>
                                  <a:pt x="6127" y="1066"/>
                                </a:lnTo>
                                <a:lnTo>
                                  <a:pt x="6127" y="1141"/>
                                </a:lnTo>
                                <a:lnTo>
                                  <a:pt x="6157" y="1164"/>
                                </a:lnTo>
                                <a:lnTo>
                                  <a:pt x="6155" y="1157"/>
                                </a:lnTo>
                                <a:lnTo>
                                  <a:pt x="6154" y="1151"/>
                                </a:lnTo>
                                <a:lnTo>
                                  <a:pt x="6154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5554" y="1101"/>
                                </a:moveTo>
                                <a:lnTo>
                                  <a:pt x="5556" y="1123"/>
                                </a:lnTo>
                                <a:lnTo>
                                  <a:pt x="5562" y="1142"/>
                                </a:lnTo>
                                <a:lnTo>
                                  <a:pt x="5573" y="1158"/>
                                </a:lnTo>
                                <a:lnTo>
                                  <a:pt x="5580" y="1165"/>
                                </a:lnTo>
                                <a:lnTo>
                                  <a:pt x="5598" y="1176"/>
                                </a:lnTo>
                                <a:lnTo>
                                  <a:pt x="5617" y="1180"/>
                                </a:lnTo>
                                <a:lnTo>
                                  <a:pt x="5620" y="1180"/>
                                </a:lnTo>
                                <a:lnTo>
                                  <a:pt x="5639" y="1175"/>
                                </a:lnTo>
                                <a:lnTo>
                                  <a:pt x="5657" y="1164"/>
                                </a:lnTo>
                                <a:lnTo>
                                  <a:pt x="5664" y="1156"/>
                                </a:lnTo>
                                <a:lnTo>
                                  <a:pt x="5674" y="1139"/>
                                </a:lnTo>
                                <a:lnTo>
                                  <a:pt x="5681" y="1118"/>
                                </a:lnTo>
                                <a:lnTo>
                                  <a:pt x="5676" y="1116"/>
                                </a:lnTo>
                                <a:lnTo>
                                  <a:pt x="5670" y="1129"/>
                                </a:lnTo>
                                <a:lnTo>
                                  <a:pt x="5664" y="1139"/>
                                </a:lnTo>
                                <a:lnTo>
                                  <a:pt x="5658" y="1144"/>
                                </a:lnTo>
                                <a:lnTo>
                                  <a:pt x="5650" y="1151"/>
                                </a:lnTo>
                                <a:lnTo>
                                  <a:pt x="5640" y="1154"/>
                                </a:lnTo>
                                <a:lnTo>
                                  <a:pt x="5628" y="1154"/>
                                </a:lnTo>
                                <a:lnTo>
                                  <a:pt x="5608" y="1149"/>
                                </a:lnTo>
                                <a:lnTo>
                                  <a:pt x="5593" y="1134"/>
                                </a:lnTo>
                                <a:lnTo>
                                  <a:pt x="5589" y="1125"/>
                                </a:lnTo>
                                <a:lnTo>
                                  <a:pt x="5582" y="1107"/>
                                </a:lnTo>
                                <a:lnTo>
                                  <a:pt x="5580" y="1086"/>
                                </a:lnTo>
                                <a:lnTo>
                                  <a:pt x="5580" y="1080"/>
                                </a:lnTo>
                                <a:lnTo>
                                  <a:pt x="5584" y="1059"/>
                                </a:lnTo>
                                <a:lnTo>
                                  <a:pt x="5593" y="1043"/>
                                </a:lnTo>
                                <a:lnTo>
                                  <a:pt x="5609" y="1022"/>
                                </a:lnTo>
                                <a:lnTo>
                                  <a:pt x="5590" y="1029"/>
                                </a:lnTo>
                                <a:lnTo>
                                  <a:pt x="5574" y="1043"/>
                                </a:lnTo>
                                <a:lnTo>
                                  <a:pt x="5563" y="1059"/>
                                </a:lnTo>
                                <a:lnTo>
                                  <a:pt x="5556" y="1078"/>
                                </a:lnTo>
                                <a:lnTo>
                                  <a:pt x="5554" y="1100"/>
                                </a:lnTo>
                                <a:lnTo>
                                  <a:pt x="5554" y="1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4734" y="1031"/>
                                </a:moveTo>
                                <a:lnTo>
                                  <a:pt x="4740" y="1032"/>
                                </a:lnTo>
                                <a:lnTo>
                                  <a:pt x="4746" y="1038"/>
                                </a:lnTo>
                                <a:lnTo>
                                  <a:pt x="4748" y="1044"/>
                                </a:lnTo>
                                <a:lnTo>
                                  <a:pt x="4748" y="1139"/>
                                </a:lnTo>
                                <a:lnTo>
                                  <a:pt x="4740" y="1147"/>
                                </a:lnTo>
                                <a:lnTo>
                                  <a:pt x="4733" y="1152"/>
                                </a:lnTo>
                                <a:lnTo>
                                  <a:pt x="4727" y="1156"/>
                                </a:lnTo>
                                <a:lnTo>
                                  <a:pt x="4721" y="1158"/>
                                </a:lnTo>
                                <a:lnTo>
                                  <a:pt x="4715" y="1159"/>
                                </a:lnTo>
                                <a:lnTo>
                                  <a:pt x="4704" y="1159"/>
                                </a:lnTo>
                                <a:lnTo>
                                  <a:pt x="4698" y="1158"/>
                                </a:lnTo>
                                <a:lnTo>
                                  <a:pt x="4693" y="1153"/>
                                </a:lnTo>
                                <a:lnTo>
                                  <a:pt x="4688" y="1148"/>
                                </a:lnTo>
                                <a:lnTo>
                                  <a:pt x="4685" y="1140"/>
                                </a:lnTo>
                                <a:lnTo>
                                  <a:pt x="4685" y="1025"/>
                                </a:lnTo>
                                <a:lnTo>
                                  <a:pt x="4632" y="1025"/>
                                </a:lnTo>
                                <a:lnTo>
                                  <a:pt x="4632" y="1031"/>
                                </a:lnTo>
                                <a:lnTo>
                                  <a:pt x="4646" y="1031"/>
                                </a:lnTo>
                                <a:lnTo>
                                  <a:pt x="4649" y="1033"/>
                                </a:lnTo>
                                <a:lnTo>
                                  <a:pt x="4654" y="1037"/>
                                </a:lnTo>
                                <a:lnTo>
                                  <a:pt x="4657" y="1042"/>
                                </a:lnTo>
                                <a:lnTo>
                                  <a:pt x="4658" y="1046"/>
                                </a:lnTo>
                                <a:lnTo>
                                  <a:pt x="4658" y="1135"/>
                                </a:lnTo>
                                <a:lnTo>
                                  <a:pt x="4660" y="1146"/>
                                </a:lnTo>
                                <a:lnTo>
                                  <a:pt x="4662" y="1154"/>
                                </a:lnTo>
                                <a:lnTo>
                                  <a:pt x="4664" y="1162"/>
                                </a:lnTo>
                                <a:lnTo>
                                  <a:pt x="4668" y="1168"/>
                                </a:lnTo>
                                <a:lnTo>
                                  <a:pt x="4674" y="1172"/>
                                </a:lnTo>
                                <a:lnTo>
                                  <a:pt x="4681" y="1177"/>
                                </a:lnTo>
                                <a:lnTo>
                                  <a:pt x="4688" y="1180"/>
                                </a:lnTo>
                                <a:lnTo>
                                  <a:pt x="4704" y="1180"/>
                                </a:lnTo>
                                <a:lnTo>
                                  <a:pt x="4711" y="1178"/>
                                </a:lnTo>
                                <a:lnTo>
                                  <a:pt x="4718" y="1175"/>
                                </a:lnTo>
                                <a:lnTo>
                                  <a:pt x="4724" y="1171"/>
                                </a:lnTo>
                                <a:lnTo>
                                  <a:pt x="4735" y="1162"/>
                                </a:lnTo>
                                <a:lnTo>
                                  <a:pt x="4748" y="1148"/>
                                </a:lnTo>
                                <a:lnTo>
                                  <a:pt x="4748" y="1180"/>
                                </a:lnTo>
                                <a:lnTo>
                                  <a:pt x="4756" y="1180"/>
                                </a:lnTo>
                                <a:lnTo>
                                  <a:pt x="4775" y="1133"/>
                                </a:lnTo>
                                <a:lnTo>
                                  <a:pt x="4775" y="1025"/>
                                </a:lnTo>
                                <a:lnTo>
                                  <a:pt x="4723" y="1025"/>
                                </a:lnTo>
                                <a:lnTo>
                                  <a:pt x="4723" y="1031"/>
                                </a:lnTo>
                                <a:lnTo>
                                  <a:pt x="4734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2826" y="1146"/>
                                </a:moveTo>
                                <a:lnTo>
                                  <a:pt x="2825" y="1138"/>
                                </a:lnTo>
                                <a:lnTo>
                                  <a:pt x="2825" y="1057"/>
                                </a:lnTo>
                                <a:lnTo>
                                  <a:pt x="2824" y="1048"/>
                                </a:lnTo>
                                <a:lnTo>
                                  <a:pt x="2822" y="1043"/>
                                </a:lnTo>
                                <a:lnTo>
                                  <a:pt x="2819" y="1036"/>
                                </a:lnTo>
                                <a:lnTo>
                                  <a:pt x="2814" y="1030"/>
                                </a:lnTo>
                                <a:lnTo>
                                  <a:pt x="2808" y="1027"/>
                                </a:lnTo>
                                <a:lnTo>
                                  <a:pt x="2800" y="1022"/>
                                </a:lnTo>
                                <a:lnTo>
                                  <a:pt x="2789" y="1020"/>
                                </a:lnTo>
                                <a:lnTo>
                                  <a:pt x="2771" y="1020"/>
                                </a:lnTo>
                                <a:lnTo>
                                  <a:pt x="2751" y="1023"/>
                                </a:lnTo>
                                <a:lnTo>
                                  <a:pt x="2734" y="1032"/>
                                </a:lnTo>
                                <a:lnTo>
                                  <a:pt x="2724" y="1039"/>
                                </a:lnTo>
                                <a:lnTo>
                                  <a:pt x="2719" y="1049"/>
                                </a:lnTo>
                                <a:lnTo>
                                  <a:pt x="2719" y="1063"/>
                                </a:lnTo>
                                <a:lnTo>
                                  <a:pt x="2724" y="1069"/>
                                </a:lnTo>
                                <a:lnTo>
                                  <a:pt x="2730" y="1074"/>
                                </a:lnTo>
                                <a:lnTo>
                                  <a:pt x="2737" y="1074"/>
                                </a:lnTo>
                                <a:lnTo>
                                  <a:pt x="2743" y="1069"/>
                                </a:lnTo>
                                <a:lnTo>
                                  <a:pt x="2748" y="1063"/>
                                </a:lnTo>
                                <a:lnTo>
                                  <a:pt x="2748" y="1058"/>
                                </a:lnTo>
                                <a:lnTo>
                                  <a:pt x="2747" y="1049"/>
                                </a:lnTo>
                                <a:lnTo>
                                  <a:pt x="2747" y="1044"/>
                                </a:lnTo>
                                <a:lnTo>
                                  <a:pt x="2749" y="1039"/>
                                </a:lnTo>
                                <a:lnTo>
                                  <a:pt x="2754" y="1036"/>
                                </a:lnTo>
                                <a:lnTo>
                                  <a:pt x="2758" y="1032"/>
                                </a:lnTo>
                                <a:lnTo>
                                  <a:pt x="2764" y="1030"/>
                                </a:lnTo>
                                <a:lnTo>
                                  <a:pt x="2779" y="1030"/>
                                </a:lnTo>
                                <a:lnTo>
                                  <a:pt x="2786" y="1033"/>
                                </a:lnTo>
                                <a:lnTo>
                                  <a:pt x="2791" y="1038"/>
                                </a:lnTo>
                                <a:lnTo>
                                  <a:pt x="2796" y="1044"/>
                                </a:lnTo>
                                <a:lnTo>
                                  <a:pt x="2798" y="1055"/>
                                </a:lnTo>
                                <a:lnTo>
                                  <a:pt x="2798" y="1075"/>
                                </a:lnTo>
                                <a:lnTo>
                                  <a:pt x="2797" y="1076"/>
                                </a:lnTo>
                                <a:lnTo>
                                  <a:pt x="2774" y="1085"/>
                                </a:lnTo>
                                <a:lnTo>
                                  <a:pt x="2756" y="1093"/>
                                </a:lnTo>
                                <a:lnTo>
                                  <a:pt x="2747" y="1115"/>
                                </a:lnTo>
                                <a:lnTo>
                                  <a:pt x="2750" y="1109"/>
                                </a:lnTo>
                                <a:lnTo>
                                  <a:pt x="2758" y="1104"/>
                                </a:lnTo>
                                <a:lnTo>
                                  <a:pt x="2766" y="1099"/>
                                </a:lnTo>
                                <a:lnTo>
                                  <a:pt x="2771" y="1097"/>
                                </a:lnTo>
                                <a:lnTo>
                                  <a:pt x="2782" y="1092"/>
                                </a:lnTo>
                                <a:lnTo>
                                  <a:pt x="2798" y="1086"/>
                                </a:lnTo>
                                <a:lnTo>
                                  <a:pt x="2798" y="1142"/>
                                </a:lnTo>
                                <a:lnTo>
                                  <a:pt x="2784" y="1154"/>
                                </a:lnTo>
                                <a:lnTo>
                                  <a:pt x="2773" y="1159"/>
                                </a:lnTo>
                                <a:lnTo>
                                  <a:pt x="2759" y="1159"/>
                                </a:lnTo>
                                <a:lnTo>
                                  <a:pt x="2754" y="1157"/>
                                </a:lnTo>
                                <a:lnTo>
                                  <a:pt x="2749" y="1152"/>
                                </a:lnTo>
                                <a:lnTo>
                                  <a:pt x="2744" y="1146"/>
                                </a:lnTo>
                                <a:lnTo>
                                  <a:pt x="2742" y="1140"/>
                                </a:lnTo>
                                <a:lnTo>
                                  <a:pt x="2742" y="1099"/>
                                </a:lnTo>
                                <a:lnTo>
                                  <a:pt x="2731" y="1106"/>
                                </a:lnTo>
                                <a:lnTo>
                                  <a:pt x="2723" y="1114"/>
                                </a:lnTo>
                                <a:lnTo>
                                  <a:pt x="2719" y="1121"/>
                                </a:lnTo>
                                <a:lnTo>
                                  <a:pt x="2716" y="1126"/>
                                </a:lnTo>
                                <a:lnTo>
                                  <a:pt x="2714" y="1133"/>
                                </a:lnTo>
                                <a:lnTo>
                                  <a:pt x="2714" y="1151"/>
                                </a:lnTo>
                                <a:lnTo>
                                  <a:pt x="2717" y="1160"/>
                                </a:lnTo>
                                <a:lnTo>
                                  <a:pt x="2724" y="1168"/>
                                </a:lnTo>
                                <a:lnTo>
                                  <a:pt x="2731" y="1175"/>
                                </a:lnTo>
                                <a:lnTo>
                                  <a:pt x="2740" y="1178"/>
                                </a:lnTo>
                                <a:lnTo>
                                  <a:pt x="2756" y="1178"/>
                                </a:lnTo>
                                <a:lnTo>
                                  <a:pt x="2762" y="1177"/>
                                </a:lnTo>
                                <a:lnTo>
                                  <a:pt x="2768" y="1175"/>
                                </a:lnTo>
                                <a:lnTo>
                                  <a:pt x="2773" y="1172"/>
                                </a:lnTo>
                                <a:lnTo>
                                  <a:pt x="2783" y="1165"/>
                                </a:lnTo>
                                <a:lnTo>
                                  <a:pt x="2798" y="1153"/>
                                </a:lnTo>
                                <a:lnTo>
                                  <a:pt x="2798" y="1163"/>
                                </a:lnTo>
                                <a:lnTo>
                                  <a:pt x="2800" y="1169"/>
                                </a:lnTo>
                                <a:lnTo>
                                  <a:pt x="2806" y="1176"/>
                                </a:lnTo>
                                <a:lnTo>
                                  <a:pt x="2810" y="1178"/>
                                </a:lnTo>
                                <a:lnTo>
                                  <a:pt x="2815" y="1178"/>
                                </a:lnTo>
                                <a:lnTo>
                                  <a:pt x="2818" y="1178"/>
                                </a:lnTo>
                                <a:lnTo>
                                  <a:pt x="2835" y="1171"/>
                                </a:lnTo>
                                <a:lnTo>
                                  <a:pt x="2851" y="1153"/>
                                </a:lnTo>
                                <a:lnTo>
                                  <a:pt x="2851" y="1145"/>
                                </a:lnTo>
                                <a:lnTo>
                                  <a:pt x="2844" y="1151"/>
                                </a:lnTo>
                                <a:lnTo>
                                  <a:pt x="2840" y="1156"/>
                                </a:lnTo>
                                <a:lnTo>
                                  <a:pt x="2837" y="1157"/>
                                </a:lnTo>
                                <a:lnTo>
                                  <a:pt x="2832" y="1158"/>
                                </a:lnTo>
                                <a:lnTo>
                                  <a:pt x="2826" y="1153"/>
                                </a:lnTo>
                                <a:lnTo>
                                  <a:pt x="2826" y="1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2260" y="1049"/>
                                </a:moveTo>
                                <a:lnTo>
                                  <a:pt x="2260" y="1044"/>
                                </a:lnTo>
                                <a:lnTo>
                                  <a:pt x="2262" y="1039"/>
                                </a:lnTo>
                                <a:lnTo>
                                  <a:pt x="2267" y="1036"/>
                                </a:lnTo>
                                <a:lnTo>
                                  <a:pt x="2270" y="1032"/>
                                </a:lnTo>
                                <a:lnTo>
                                  <a:pt x="2275" y="1030"/>
                                </a:lnTo>
                                <a:lnTo>
                                  <a:pt x="2292" y="1030"/>
                                </a:lnTo>
                                <a:lnTo>
                                  <a:pt x="2299" y="1033"/>
                                </a:lnTo>
                                <a:lnTo>
                                  <a:pt x="2304" y="1038"/>
                                </a:lnTo>
                                <a:lnTo>
                                  <a:pt x="2309" y="1044"/>
                                </a:lnTo>
                                <a:lnTo>
                                  <a:pt x="2311" y="1055"/>
                                </a:lnTo>
                                <a:lnTo>
                                  <a:pt x="2311" y="1075"/>
                                </a:lnTo>
                                <a:lnTo>
                                  <a:pt x="2310" y="1076"/>
                                </a:lnTo>
                                <a:lnTo>
                                  <a:pt x="2287" y="1085"/>
                                </a:lnTo>
                                <a:lnTo>
                                  <a:pt x="2269" y="1093"/>
                                </a:lnTo>
                                <a:lnTo>
                                  <a:pt x="2260" y="1115"/>
                                </a:lnTo>
                                <a:lnTo>
                                  <a:pt x="2263" y="1109"/>
                                </a:lnTo>
                                <a:lnTo>
                                  <a:pt x="2270" y="1104"/>
                                </a:lnTo>
                                <a:lnTo>
                                  <a:pt x="2279" y="1099"/>
                                </a:lnTo>
                                <a:lnTo>
                                  <a:pt x="2284" y="1097"/>
                                </a:lnTo>
                                <a:lnTo>
                                  <a:pt x="2294" y="1092"/>
                                </a:lnTo>
                                <a:lnTo>
                                  <a:pt x="2311" y="1086"/>
                                </a:lnTo>
                                <a:lnTo>
                                  <a:pt x="2311" y="1142"/>
                                </a:lnTo>
                                <a:lnTo>
                                  <a:pt x="2297" y="1154"/>
                                </a:lnTo>
                                <a:lnTo>
                                  <a:pt x="2286" y="1159"/>
                                </a:lnTo>
                                <a:lnTo>
                                  <a:pt x="2272" y="1159"/>
                                </a:lnTo>
                                <a:lnTo>
                                  <a:pt x="2266" y="1157"/>
                                </a:lnTo>
                                <a:lnTo>
                                  <a:pt x="2262" y="1152"/>
                                </a:lnTo>
                                <a:lnTo>
                                  <a:pt x="2257" y="1146"/>
                                </a:lnTo>
                                <a:lnTo>
                                  <a:pt x="2255" y="1140"/>
                                </a:lnTo>
                                <a:lnTo>
                                  <a:pt x="2255" y="1099"/>
                                </a:lnTo>
                                <a:lnTo>
                                  <a:pt x="2244" y="1106"/>
                                </a:lnTo>
                                <a:lnTo>
                                  <a:pt x="2236" y="1114"/>
                                </a:lnTo>
                                <a:lnTo>
                                  <a:pt x="2232" y="1121"/>
                                </a:lnTo>
                                <a:lnTo>
                                  <a:pt x="2228" y="1126"/>
                                </a:lnTo>
                                <a:lnTo>
                                  <a:pt x="2227" y="1133"/>
                                </a:lnTo>
                                <a:lnTo>
                                  <a:pt x="2227" y="1151"/>
                                </a:lnTo>
                                <a:lnTo>
                                  <a:pt x="2230" y="1160"/>
                                </a:lnTo>
                                <a:lnTo>
                                  <a:pt x="2237" y="1168"/>
                                </a:lnTo>
                                <a:lnTo>
                                  <a:pt x="2244" y="1175"/>
                                </a:lnTo>
                                <a:lnTo>
                                  <a:pt x="2252" y="1178"/>
                                </a:lnTo>
                                <a:lnTo>
                                  <a:pt x="2269" y="1178"/>
                                </a:lnTo>
                                <a:lnTo>
                                  <a:pt x="2275" y="1177"/>
                                </a:lnTo>
                                <a:lnTo>
                                  <a:pt x="2281" y="1175"/>
                                </a:lnTo>
                                <a:lnTo>
                                  <a:pt x="2286" y="1172"/>
                                </a:lnTo>
                                <a:lnTo>
                                  <a:pt x="2296" y="1165"/>
                                </a:lnTo>
                                <a:lnTo>
                                  <a:pt x="2311" y="1153"/>
                                </a:lnTo>
                                <a:lnTo>
                                  <a:pt x="2311" y="1163"/>
                                </a:lnTo>
                                <a:lnTo>
                                  <a:pt x="2312" y="1169"/>
                                </a:lnTo>
                                <a:lnTo>
                                  <a:pt x="2318" y="1176"/>
                                </a:lnTo>
                                <a:lnTo>
                                  <a:pt x="2323" y="1178"/>
                                </a:lnTo>
                                <a:lnTo>
                                  <a:pt x="2328" y="1178"/>
                                </a:lnTo>
                                <a:lnTo>
                                  <a:pt x="2331" y="1178"/>
                                </a:lnTo>
                                <a:lnTo>
                                  <a:pt x="2348" y="1171"/>
                                </a:lnTo>
                                <a:lnTo>
                                  <a:pt x="2364" y="1153"/>
                                </a:lnTo>
                                <a:lnTo>
                                  <a:pt x="2364" y="1145"/>
                                </a:lnTo>
                                <a:lnTo>
                                  <a:pt x="2357" y="1151"/>
                                </a:lnTo>
                                <a:lnTo>
                                  <a:pt x="2353" y="1156"/>
                                </a:lnTo>
                                <a:lnTo>
                                  <a:pt x="2350" y="1157"/>
                                </a:lnTo>
                                <a:lnTo>
                                  <a:pt x="2344" y="1158"/>
                                </a:lnTo>
                                <a:lnTo>
                                  <a:pt x="2339" y="1153"/>
                                </a:lnTo>
                                <a:lnTo>
                                  <a:pt x="2338" y="1146"/>
                                </a:lnTo>
                                <a:lnTo>
                                  <a:pt x="2338" y="1057"/>
                                </a:lnTo>
                                <a:lnTo>
                                  <a:pt x="2336" y="1048"/>
                                </a:lnTo>
                                <a:lnTo>
                                  <a:pt x="2335" y="1043"/>
                                </a:lnTo>
                                <a:lnTo>
                                  <a:pt x="2332" y="1036"/>
                                </a:lnTo>
                                <a:lnTo>
                                  <a:pt x="2327" y="1030"/>
                                </a:lnTo>
                                <a:lnTo>
                                  <a:pt x="2321" y="1027"/>
                                </a:lnTo>
                                <a:lnTo>
                                  <a:pt x="2312" y="1022"/>
                                </a:lnTo>
                                <a:lnTo>
                                  <a:pt x="2302" y="1020"/>
                                </a:lnTo>
                                <a:lnTo>
                                  <a:pt x="2284" y="1020"/>
                                </a:lnTo>
                                <a:lnTo>
                                  <a:pt x="2263" y="1023"/>
                                </a:lnTo>
                                <a:lnTo>
                                  <a:pt x="2246" y="1032"/>
                                </a:lnTo>
                                <a:lnTo>
                                  <a:pt x="2237" y="1039"/>
                                </a:lnTo>
                                <a:lnTo>
                                  <a:pt x="2232" y="1049"/>
                                </a:lnTo>
                                <a:lnTo>
                                  <a:pt x="2232" y="1063"/>
                                </a:lnTo>
                                <a:lnTo>
                                  <a:pt x="2237" y="1069"/>
                                </a:lnTo>
                                <a:lnTo>
                                  <a:pt x="2243" y="1074"/>
                                </a:lnTo>
                                <a:lnTo>
                                  <a:pt x="2250" y="1074"/>
                                </a:lnTo>
                                <a:lnTo>
                                  <a:pt x="2256" y="1069"/>
                                </a:lnTo>
                                <a:lnTo>
                                  <a:pt x="2261" y="1063"/>
                                </a:lnTo>
                                <a:lnTo>
                                  <a:pt x="2261" y="1058"/>
                                </a:lnTo>
                                <a:lnTo>
                                  <a:pt x="2260" y="10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1535" y="1136"/>
                                </a:moveTo>
                                <a:lnTo>
                                  <a:pt x="1535" y="1148"/>
                                </a:lnTo>
                                <a:lnTo>
                                  <a:pt x="1534" y="1157"/>
                                </a:lnTo>
                                <a:lnTo>
                                  <a:pt x="1531" y="1160"/>
                                </a:lnTo>
                                <a:lnTo>
                                  <a:pt x="1528" y="1166"/>
                                </a:lnTo>
                                <a:lnTo>
                                  <a:pt x="1520" y="1169"/>
                                </a:lnTo>
                                <a:lnTo>
                                  <a:pt x="1502" y="1169"/>
                                </a:lnTo>
                                <a:lnTo>
                                  <a:pt x="1502" y="1176"/>
                                </a:lnTo>
                                <a:lnTo>
                                  <a:pt x="1598" y="1176"/>
                                </a:lnTo>
                                <a:lnTo>
                                  <a:pt x="1598" y="1169"/>
                                </a:lnTo>
                                <a:lnTo>
                                  <a:pt x="1582" y="1169"/>
                                </a:lnTo>
                                <a:lnTo>
                                  <a:pt x="1576" y="1166"/>
                                </a:lnTo>
                                <a:lnTo>
                                  <a:pt x="1571" y="1162"/>
                                </a:lnTo>
                                <a:lnTo>
                                  <a:pt x="1568" y="1159"/>
                                </a:lnTo>
                                <a:lnTo>
                                  <a:pt x="1567" y="1150"/>
                                </a:lnTo>
                                <a:lnTo>
                                  <a:pt x="1567" y="1070"/>
                                </a:lnTo>
                                <a:lnTo>
                                  <a:pt x="1573" y="1073"/>
                                </a:lnTo>
                                <a:lnTo>
                                  <a:pt x="1580" y="1074"/>
                                </a:lnTo>
                                <a:lnTo>
                                  <a:pt x="1586" y="1074"/>
                                </a:lnTo>
                                <a:lnTo>
                                  <a:pt x="1592" y="1075"/>
                                </a:lnTo>
                                <a:lnTo>
                                  <a:pt x="1604" y="1075"/>
                                </a:lnTo>
                                <a:lnTo>
                                  <a:pt x="1620" y="1074"/>
                                </a:lnTo>
                                <a:lnTo>
                                  <a:pt x="1606" y="1064"/>
                                </a:lnTo>
                                <a:lnTo>
                                  <a:pt x="1582" y="1064"/>
                                </a:lnTo>
                                <a:lnTo>
                                  <a:pt x="1578" y="1063"/>
                                </a:lnTo>
                                <a:lnTo>
                                  <a:pt x="1572" y="1062"/>
                                </a:lnTo>
                                <a:lnTo>
                                  <a:pt x="1567" y="1061"/>
                                </a:lnTo>
                                <a:lnTo>
                                  <a:pt x="1567" y="968"/>
                                </a:lnTo>
                                <a:lnTo>
                                  <a:pt x="1535" y="978"/>
                                </a:lnTo>
                                <a:lnTo>
                                  <a:pt x="1535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1512" y="958"/>
                                </a:moveTo>
                                <a:lnTo>
                                  <a:pt x="1520" y="958"/>
                                </a:lnTo>
                                <a:lnTo>
                                  <a:pt x="1526" y="960"/>
                                </a:lnTo>
                                <a:lnTo>
                                  <a:pt x="1530" y="965"/>
                                </a:lnTo>
                                <a:lnTo>
                                  <a:pt x="1534" y="968"/>
                                </a:lnTo>
                                <a:lnTo>
                                  <a:pt x="1535" y="978"/>
                                </a:lnTo>
                                <a:lnTo>
                                  <a:pt x="1567" y="968"/>
                                </a:lnTo>
                                <a:lnTo>
                                  <a:pt x="1576" y="966"/>
                                </a:lnTo>
                                <a:lnTo>
                                  <a:pt x="1583" y="965"/>
                                </a:lnTo>
                                <a:lnTo>
                                  <a:pt x="1597" y="965"/>
                                </a:lnTo>
                                <a:lnTo>
                                  <a:pt x="1606" y="967"/>
                                </a:lnTo>
                                <a:lnTo>
                                  <a:pt x="1613" y="972"/>
                                </a:lnTo>
                                <a:lnTo>
                                  <a:pt x="1620" y="976"/>
                                </a:lnTo>
                                <a:lnTo>
                                  <a:pt x="1626" y="982"/>
                                </a:lnTo>
                                <a:lnTo>
                                  <a:pt x="1630" y="990"/>
                                </a:lnTo>
                                <a:lnTo>
                                  <a:pt x="1633" y="998"/>
                                </a:lnTo>
                                <a:lnTo>
                                  <a:pt x="1636" y="1007"/>
                                </a:lnTo>
                                <a:lnTo>
                                  <a:pt x="1636" y="1031"/>
                                </a:lnTo>
                                <a:lnTo>
                                  <a:pt x="1632" y="1043"/>
                                </a:lnTo>
                                <a:lnTo>
                                  <a:pt x="1624" y="1051"/>
                                </a:lnTo>
                                <a:lnTo>
                                  <a:pt x="1615" y="1061"/>
                                </a:lnTo>
                                <a:lnTo>
                                  <a:pt x="1606" y="1064"/>
                                </a:lnTo>
                                <a:lnTo>
                                  <a:pt x="1620" y="1074"/>
                                </a:lnTo>
                                <a:lnTo>
                                  <a:pt x="1639" y="1068"/>
                                </a:lnTo>
                                <a:lnTo>
                                  <a:pt x="1655" y="1058"/>
                                </a:lnTo>
                                <a:lnTo>
                                  <a:pt x="1660" y="1052"/>
                                </a:lnTo>
                                <a:lnTo>
                                  <a:pt x="1670" y="1035"/>
                                </a:lnTo>
                                <a:lnTo>
                                  <a:pt x="1673" y="1014"/>
                                </a:lnTo>
                                <a:lnTo>
                                  <a:pt x="1673" y="1001"/>
                                </a:lnTo>
                                <a:lnTo>
                                  <a:pt x="1669" y="989"/>
                                </a:lnTo>
                                <a:lnTo>
                                  <a:pt x="1661" y="979"/>
                                </a:lnTo>
                                <a:lnTo>
                                  <a:pt x="1654" y="970"/>
                                </a:lnTo>
                                <a:lnTo>
                                  <a:pt x="1644" y="962"/>
                                </a:lnTo>
                                <a:lnTo>
                                  <a:pt x="1632" y="958"/>
                                </a:lnTo>
                                <a:lnTo>
                                  <a:pt x="1627" y="956"/>
                                </a:lnTo>
                                <a:lnTo>
                                  <a:pt x="1608" y="953"/>
                                </a:lnTo>
                                <a:lnTo>
                                  <a:pt x="1585" y="952"/>
                                </a:lnTo>
                                <a:lnTo>
                                  <a:pt x="1502" y="952"/>
                                </a:lnTo>
                                <a:lnTo>
                                  <a:pt x="1502" y="958"/>
                                </a:lnTo>
                                <a:lnTo>
                                  <a:pt x="1512" y="9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1177" y="1056"/>
                                </a:moveTo>
                                <a:lnTo>
                                  <a:pt x="1177" y="1152"/>
                                </a:lnTo>
                                <a:lnTo>
                                  <a:pt x="1176" y="1159"/>
                                </a:lnTo>
                                <a:lnTo>
                                  <a:pt x="1174" y="1164"/>
                                </a:lnTo>
                                <a:lnTo>
                                  <a:pt x="1171" y="1168"/>
                                </a:lnTo>
                                <a:lnTo>
                                  <a:pt x="1166" y="1170"/>
                                </a:lnTo>
                                <a:lnTo>
                                  <a:pt x="1154" y="1170"/>
                                </a:lnTo>
                                <a:lnTo>
                                  <a:pt x="1154" y="1176"/>
                                </a:lnTo>
                                <a:lnTo>
                                  <a:pt x="1230" y="1176"/>
                                </a:lnTo>
                                <a:lnTo>
                                  <a:pt x="1230" y="1170"/>
                                </a:lnTo>
                                <a:lnTo>
                                  <a:pt x="1222" y="1170"/>
                                </a:lnTo>
                                <a:lnTo>
                                  <a:pt x="1216" y="1169"/>
                                </a:lnTo>
                                <a:lnTo>
                                  <a:pt x="1213" y="1168"/>
                                </a:lnTo>
                                <a:lnTo>
                                  <a:pt x="1208" y="1164"/>
                                </a:lnTo>
                                <a:lnTo>
                                  <a:pt x="1206" y="1158"/>
                                </a:lnTo>
                                <a:lnTo>
                                  <a:pt x="1205" y="1152"/>
                                </a:lnTo>
                                <a:lnTo>
                                  <a:pt x="1205" y="1062"/>
                                </a:lnTo>
                                <a:lnTo>
                                  <a:pt x="1209" y="1057"/>
                                </a:lnTo>
                                <a:lnTo>
                                  <a:pt x="1227" y="1045"/>
                                </a:lnTo>
                                <a:lnTo>
                                  <a:pt x="1244" y="1040"/>
                                </a:lnTo>
                                <a:lnTo>
                                  <a:pt x="1253" y="1040"/>
                                </a:lnTo>
                                <a:lnTo>
                                  <a:pt x="1259" y="1043"/>
                                </a:lnTo>
                                <a:lnTo>
                                  <a:pt x="1262" y="1050"/>
                                </a:lnTo>
                                <a:lnTo>
                                  <a:pt x="1266" y="1056"/>
                                </a:lnTo>
                                <a:lnTo>
                                  <a:pt x="1267" y="1066"/>
                                </a:lnTo>
                                <a:lnTo>
                                  <a:pt x="1267" y="1157"/>
                                </a:lnTo>
                                <a:lnTo>
                                  <a:pt x="1264" y="1164"/>
                                </a:lnTo>
                                <a:lnTo>
                                  <a:pt x="1258" y="1169"/>
                                </a:lnTo>
                                <a:lnTo>
                                  <a:pt x="1253" y="1170"/>
                                </a:lnTo>
                                <a:lnTo>
                                  <a:pt x="1243" y="1170"/>
                                </a:lnTo>
                                <a:lnTo>
                                  <a:pt x="1243" y="1176"/>
                                </a:lnTo>
                                <a:lnTo>
                                  <a:pt x="1318" y="1176"/>
                                </a:lnTo>
                                <a:lnTo>
                                  <a:pt x="1318" y="1170"/>
                                </a:lnTo>
                                <a:lnTo>
                                  <a:pt x="1310" y="1170"/>
                                </a:lnTo>
                                <a:lnTo>
                                  <a:pt x="1306" y="1169"/>
                                </a:lnTo>
                                <a:lnTo>
                                  <a:pt x="1303" y="1168"/>
                                </a:lnTo>
                                <a:lnTo>
                                  <a:pt x="1298" y="1164"/>
                                </a:lnTo>
                                <a:lnTo>
                                  <a:pt x="1295" y="1157"/>
                                </a:lnTo>
                                <a:lnTo>
                                  <a:pt x="1295" y="1063"/>
                                </a:lnTo>
                                <a:lnTo>
                                  <a:pt x="1294" y="1054"/>
                                </a:lnTo>
                                <a:lnTo>
                                  <a:pt x="1291" y="1046"/>
                                </a:lnTo>
                                <a:lnTo>
                                  <a:pt x="1288" y="1037"/>
                                </a:lnTo>
                                <a:lnTo>
                                  <a:pt x="1283" y="1031"/>
                                </a:lnTo>
                                <a:lnTo>
                                  <a:pt x="1277" y="1026"/>
                                </a:lnTo>
                                <a:lnTo>
                                  <a:pt x="1271" y="1022"/>
                                </a:lnTo>
                                <a:lnTo>
                                  <a:pt x="1264" y="1020"/>
                                </a:lnTo>
                                <a:lnTo>
                                  <a:pt x="1255" y="1020"/>
                                </a:lnTo>
                                <a:lnTo>
                                  <a:pt x="1239" y="1024"/>
                                </a:lnTo>
                                <a:lnTo>
                                  <a:pt x="1222" y="1034"/>
                                </a:lnTo>
                                <a:lnTo>
                                  <a:pt x="1205" y="1052"/>
                                </a:lnTo>
                                <a:lnTo>
                                  <a:pt x="1205" y="1020"/>
                                </a:lnTo>
                                <a:lnTo>
                                  <a:pt x="1198" y="1020"/>
                                </a:lnTo>
                                <a:lnTo>
                                  <a:pt x="1152" y="1038"/>
                                </a:lnTo>
                                <a:lnTo>
                                  <a:pt x="1154" y="1044"/>
                                </a:lnTo>
                                <a:lnTo>
                                  <a:pt x="1159" y="1043"/>
                                </a:lnTo>
                                <a:lnTo>
                                  <a:pt x="1166" y="1042"/>
                                </a:lnTo>
                                <a:lnTo>
                                  <a:pt x="1171" y="1043"/>
                                </a:lnTo>
                                <a:lnTo>
                                  <a:pt x="1176" y="1048"/>
                                </a:lnTo>
                                <a:lnTo>
                                  <a:pt x="1176" y="1052"/>
                                </a:lnTo>
                                <a:lnTo>
                                  <a:pt x="1177" y="10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751" y="1063"/>
                                </a:moveTo>
                                <a:lnTo>
                                  <a:pt x="750" y="1054"/>
                                </a:lnTo>
                                <a:lnTo>
                                  <a:pt x="748" y="1046"/>
                                </a:lnTo>
                                <a:lnTo>
                                  <a:pt x="744" y="1037"/>
                                </a:lnTo>
                                <a:lnTo>
                                  <a:pt x="739" y="1031"/>
                                </a:lnTo>
                                <a:lnTo>
                                  <a:pt x="733" y="1026"/>
                                </a:lnTo>
                                <a:lnTo>
                                  <a:pt x="727" y="1022"/>
                                </a:lnTo>
                                <a:lnTo>
                                  <a:pt x="720" y="1020"/>
                                </a:lnTo>
                                <a:lnTo>
                                  <a:pt x="712" y="1020"/>
                                </a:lnTo>
                                <a:lnTo>
                                  <a:pt x="696" y="1024"/>
                                </a:lnTo>
                                <a:lnTo>
                                  <a:pt x="679" y="1034"/>
                                </a:lnTo>
                                <a:lnTo>
                                  <a:pt x="661" y="1052"/>
                                </a:lnTo>
                                <a:lnTo>
                                  <a:pt x="661" y="1020"/>
                                </a:lnTo>
                                <a:lnTo>
                                  <a:pt x="654" y="1020"/>
                                </a:lnTo>
                                <a:lnTo>
                                  <a:pt x="608" y="1038"/>
                                </a:lnTo>
                                <a:lnTo>
                                  <a:pt x="611" y="1044"/>
                                </a:lnTo>
                                <a:lnTo>
                                  <a:pt x="616" y="1043"/>
                                </a:lnTo>
                                <a:lnTo>
                                  <a:pt x="623" y="1042"/>
                                </a:lnTo>
                                <a:lnTo>
                                  <a:pt x="628" y="1043"/>
                                </a:lnTo>
                                <a:lnTo>
                                  <a:pt x="632" y="1048"/>
                                </a:lnTo>
                                <a:lnTo>
                                  <a:pt x="634" y="1052"/>
                                </a:lnTo>
                                <a:lnTo>
                                  <a:pt x="634" y="1056"/>
                                </a:lnTo>
                                <a:lnTo>
                                  <a:pt x="635" y="1067"/>
                                </a:lnTo>
                                <a:lnTo>
                                  <a:pt x="635" y="1152"/>
                                </a:lnTo>
                                <a:lnTo>
                                  <a:pt x="632" y="1159"/>
                                </a:lnTo>
                                <a:lnTo>
                                  <a:pt x="630" y="1164"/>
                                </a:lnTo>
                                <a:lnTo>
                                  <a:pt x="628" y="1168"/>
                                </a:lnTo>
                                <a:lnTo>
                                  <a:pt x="623" y="1170"/>
                                </a:lnTo>
                                <a:lnTo>
                                  <a:pt x="611" y="1170"/>
                                </a:lnTo>
                                <a:lnTo>
                                  <a:pt x="611" y="1176"/>
                                </a:lnTo>
                                <a:lnTo>
                                  <a:pt x="686" y="1176"/>
                                </a:lnTo>
                                <a:lnTo>
                                  <a:pt x="686" y="1170"/>
                                </a:lnTo>
                                <a:lnTo>
                                  <a:pt x="678" y="1170"/>
                                </a:lnTo>
                                <a:lnTo>
                                  <a:pt x="672" y="1169"/>
                                </a:lnTo>
                                <a:lnTo>
                                  <a:pt x="670" y="1168"/>
                                </a:lnTo>
                                <a:lnTo>
                                  <a:pt x="665" y="1164"/>
                                </a:lnTo>
                                <a:lnTo>
                                  <a:pt x="662" y="1158"/>
                                </a:lnTo>
                                <a:lnTo>
                                  <a:pt x="661" y="1152"/>
                                </a:lnTo>
                                <a:lnTo>
                                  <a:pt x="661" y="1062"/>
                                </a:lnTo>
                                <a:lnTo>
                                  <a:pt x="666" y="1057"/>
                                </a:lnTo>
                                <a:lnTo>
                                  <a:pt x="683" y="1045"/>
                                </a:lnTo>
                                <a:lnTo>
                                  <a:pt x="701" y="1040"/>
                                </a:lnTo>
                                <a:lnTo>
                                  <a:pt x="709" y="1040"/>
                                </a:lnTo>
                                <a:lnTo>
                                  <a:pt x="715" y="1043"/>
                                </a:lnTo>
                                <a:lnTo>
                                  <a:pt x="719" y="1050"/>
                                </a:lnTo>
                                <a:lnTo>
                                  <a:pt x="722" y="1056"/>
                                </a:lnTo>
                                <a:lnTo>
                                  <a:pt x="724" y="1066"/>
                                </a:lnTo>
                                <a:lnTo>
                                  <a:pt x="724" y="1157"/>
                                </a:lnTo>
                                <a:lnTo>
                                  <a:pt x="720" y="1164"/>
                                </a:lnTo>
                                <a:lnTo>
                                  <a:pt x="714" y="1169"/>
                                </a:lnTo>
                                <a:lnTo>
                                  <a:pt x="709" y="1170"/>
                                </a:lnTo>
                                <a:lnTo>
                                  <a:pt x="700" y="1170"/>
                                </a:lnTo>
                                <a:lnTo>
                                  <a:pt x="700" y="1176"/>
                                </a:lnTo>
                                <a:lnTo>
                                  <a:pt x="774" y="1176"/>
                                </a:lnTo>
                                <a:lnTo>
                                  <a:pt x="774" y="1170"/>
                                </a:lnTo>
                                <a:lnTo>
                                  <a:pt x="767" y="1170"/>
                                </a:lnTo>
                                <a:lnTo>
                                  <a:pt x="762" y="1169"/>
                                </a:lnTo>
                                <a:lnTo>
                                  <a:pt x="760" y="1168"/>
                                </a:lnTo>
                                <a:lnTo>
                                  <a:pt x="755" y="1164"/>
                                </a:lnTo>
                                <a:lnTo>
                                  <a:pt x="752" y="1157"/>
                                </a:lnTo>
                                <a:lnTo>
                                  <a:pt x="751" y="1151"/>
                                </a:lnTo>
                                <a:lnTo>
                                  <a:pt x="751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599" y="952"/>
                                </a:moveTo>
                                <a:lnTo>
                                  <a:pt x="503" y="952"/>
                                </a:lnTo>
                                <a:lnTo>
                                  <a:pt x="503" y="958"/>
                                </a:lnTo>
                                <a:lnTo>
                                  <a:pt x="516" y="958"/>
                                </a:lnTo>
                                <a:lnTo>
                                  <a:pt x="521" y="959"/>
                                </a:lnTo>
                                <a:lnTo>
                                  <a:pt x="526" y="962"/>
                                </a:lnTo>
                                <a:lnTo>
                                  <a:pt x="532" y="966"/>
                                </a:lnTo>
                                <a:lnTo>
                                  <a:pt x="534" y="973"/>
                                </a:lnTo>
                                <a:lnTo>
                                  <a:pt x="535" y="980"/>
                                </a:lnTo>
                                <a:lnTo>
                                  <a:pt x="535" y="1150"/>
                                </a:lnTo>
                                <a:lnTo>
                                  <a:pt x="534" y="1158"/>
                                </a:lnTo>
                                <a:lnTo>
                                  <a:pt x="530" y="1162"/>
                                </a:lnTo>
                                <a:lnTo>
                                  <a:pt x="527" y="1166"/>
                                </a:lnTo>
                                <a:lnTo>
                                  <a:pt x="520" y="1169"/>
                                </a:lnTo>
                                <a:lnTo>
                                  <a:pt x="503" y="1169"/>
                                </a:lnTo>
                                <a:lnTo>
                                  <a:pt x="503" y="1176"/>
                                </a:lnTo>
                                <a:lnTo>
                                  <a:pt x="599" y="1176"/>
                                </a:lnTo>
                                <a:lnTo>
                                  <a:pt x="599" y="1169"/>
                                </a:lnTo>
                                <a:lnTo>
                                  <a:pt x="586" y="1169"/>
                                </a:lnTo>
                                <a:lnTo>
                                  <a:pt x="581" y="1168"/>
                                </a:lnTo>
                                <a:lnTo>
                                  <a:pt x="576" y="1165"/>
                                </a:lnTo>
                                <a:lnTo>
                                  <a:pt x="570" y="1162"/>
                                </a:lnTo>
                                <a:lnTo>
                                  <a:pt x="568" y="1154"/>
                                </a:lnTo>
                                <a:lnTo>
                                  <a:pt x="566" y="1147"/>
                                </a:lnTo>
                                <a:lnTo>
                                  <a:pt x="566" y="978"/>
                                </a:lnTo>
                                <a:lnTo>
                                  <a:pt x="568" y="970"/>
                                </a:lnTo>
                                <a:lnTo>
                                  <a:pt x="570" y="966"/>
                                </a:lnTo>
                                <a:lnTo>
                                  <a:pt x="575" y="961"/>
                                </a:lnTo>
                                <a:lnTo>
                                  <a:pt x="581" y="958"/>
                                </a:lnTo>
                                <a:lnTo>
                                  <a:pt x="599" y="958"/>
                                </a:lnTo>
                                <a:lnTo>
                                  <a:pt x="599" y="9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793" y="1124"/>
                                </a:moveTo>
                                <a:lnTo>
                                  <a:pt x="793" y="1177"/>
                                </a:lnTo>
                                <a:lnTo>
                                  <a:pt x="798" y="1177"/>
                                </a:lnTo>
                                <a:lnTo>
                                  <a:pt x="802" y="1174"/>
                                </a:lnTo>
                                <a:lnTo>
                                  <a:pt x="806" y="1174"/>
                                </a:lnTo>
                                <a:lnTo>
                                  <a:pt x="814" y="1175"/>
                                </a:lnTo>
                                <a:lnTo>
                                  <a:pt x="824" y="1178"/>
                                </a:lnTo>
                                <a:lnTo>
                                  <a:pt x="835" y="1180"/>
                                </a:lnTo>
                                <a:lnTo>
                                  <a:pt x="858" y="1180"/>
                                </a:lnTo>
                                <a:lnTo>
                                  <a:pt x="869" y="1176"/>
                                </a:lnTo>
                                <a:lnTo>
                                  <a:pt x="880" y="1168"/>
                                </a:lnTo>
                                <a:lnTo>
                                  <a:pt x="890" y="1159"/>
                                </a:lnTo>
                                <a:lnTo>
                                  <a:pt x="895" y="1148"/>
                                </a:lnTo>
                                <a:lnTo>
                                  <a:pt x="895" y="1134"/>
                                </a:lnTo>
                                <a:lnTo>
                                  <a:pt x="893" y="1120"/>
                                </a:lnTo>
                                <a:lnTo>
                                  <a:pt x="882" y="1104"/>
                                </a:lnTo>
                                <a:lnTo>
                                  <a:pt x="862" y="1091"/>
                                </a:lnTo>
                                <a:lnTo>
                                  <a:pt x="838" y="1080"/>
                                </a:lnTo>
                                <a:lnTo>
                                  <a:pt x="827" y="1074"/>
                                </a:lnTo>
                                <a:lnTo>
                                  <a:pt x="821" y="1069"/>
                                </a:lnTo>
                                <a:lnTo>
                                  <a:pt x="817" y="1066"/>
                                </a:lnTo>
                                <a:lnTo>
                                  <a:pt x="814" y="1061"/>
                                </a:lnTo>
                                <a:lnTo>
                                  <a:pt x="811" y="1056"/>
                                </a:lnTo>
                                <a:lnTo>
                                  <a:pt x="811" y="1044"/>
                                </a:lnTo>
                                <a:lnTo>
                                  <a:pt x="814" y="1040"/>
                                </a:lnTo>
                                <a:lnTo>
                                  <a:pt x="818" y="1036"/>
                                </a:lnTo>
                                <a:lnTo>
                                  <a:pt x="823" y="1032"/>
                                </a:lnTo>
                                <a:lnTo>
                                  <a:pt x="829" y="1030"/>
                                </a:lnTo>
                                <a:lnTo>
                                  <a:pt x="847" y="1030"/>
                                </a:lnTo>
                                <a:lnTo>
                                  <a:pt x="856" y="1033"/>
                                </a:lnTo>
                                <a:lnTo>
                                  <a:pt x="863" y="1038"/>
                                </a:lnTo>
                                <a:lnTo>
                                  <a:pt x="869" y="1044"/>
                                </a:lnTo>
                                <a:lnTo>
                                  <a:pt x="874" y="1055"/>
                                </a:lnTo>
                                <a:lnTo>
                                  <a:pt x="878" y="1072"/>
                                </a:lnTo>
                                <a:lnTo>
                                  <a:pt x="883" y="1072"/>
                                </a:lnTo>
                                <a:lnTo>
                                  <a:pt x="883" y="1020"/>
                                </a:lnTo>
                                <a:lnTo>
                                  <a:pt x="878" y="1020"/>
                                </a:lnTo>
                                <a:lnTo>
                                  <a:pt x="876" y="1025"/>
                                </a:lnTo>
                                <a:lnTo>
                                  <a:pt x="871" y="1026"/>
                                </a:lnTo>
                                <a:lnTo>
                                  <a:pt x="865" y="1026"/>
                                </a:lnTo>
                                <a:lnTo>
                                  <a:pt x="859" y="1024"/>
                                </a:lnTo>
                                <a:lnTo>
                                  <a:pt x="851" y="1021"/>
                                </a:lnTo>
                                <a:lnTo>
                                  <a:pt x="844" y="1020"/>
                                </a:lnTo>
                                <a:lnTo>
                                  <a:pt x="824" y="1020"/>
                                </a:lnTo>
                                <a:lnTo>
                                  <a:pt x="814" y="1025"/>
                                </a:lnTo>
                                <a:lnTo>
                                  <a:pt x="805" y="1032"/>
                                </a:lnTo>
                                <a:lnTo>
                                  <a:pt x="797" y="1040"/>
                                </a:lnTo>
                                <a:lnTo>
                                  <a:pt x="792" y="1051"/>
                                </a:lnTo>
                                <a:lnTo>
                                  <a:pt x="792" y="1073"/>
                                </a:lnTo>
                                <a:lnTo>
                                  <a:pt x="794" y="1081"/>
                                </a:lnTo>
                                <a:lnTo>
                                  <a:pt x="799" y="1087"/>
                                </a:lnTo>
                                <a:lnTo>
                                  <a:pt x="804" y="1093"/>
                                </a:lnTo>
                                <a:lnTo>
                                  <a:pt x="815" y="1100"/>
                                </a:lnTo>
                                <a:lnTo>
                                  <a:pt x="830" y="1109"/>
                                </a:lnTo>
                                <a:lnTo>
                                  <a:pt x="847" y="1117"/>
                                </a:lnTo>
                                <a:lnTo>
                                  <a:pt x="857" y="1123"/>
                                </a:lnTo>
                                <a:lnTo>
                                  <a:pt x="863" y="1128"/>
                                </a:lnTo>
                                <a:lnTo>
                                  <a:pt x="868" y="1134"/>
                                </a:lnTo>
                                <a:lnTo>
                                  <a:pt x="871" y="1140"/>
                                </a:lnTo>
                                <a:lnTo>
                                  <a:pt x="871" y="1154"/>
                                </a:lnTo>
                                <a:lnTo>
                                  <a:pt x="869" y="1159"/>
                                </a:lnTo>
                                <a:lnTo>
                                  <a:pt x="864" y="1164"/>
                                </a:lnTo>
                                <a:lnTo>
                                  <a:pt x="859" y="1168"/>
                                </a:lnTo>
                                <a:lnTo>
                                  <a:pt x="852" y="1170"/>
                                </a:lnTo>
                                <a:lnTo>
                                  <a:pt x="834" y="1170"/>
                                </a:lnTo>
                                <a:lnTo>
                                  <a:pt x="824" y="1166"/>
                                </a:lnTo>
                                <a:lnTo>
                                  <a:pt x="816" y="1159"/>
                                </a:lnTo>
                                <a:lnTo>
                                  <a:pt x="808" y="1151"/>
                                </a:lnTo>
                                <a:lnTo>
                                  <a:pt x="802" y="1139"/>
                                </a:lnTo>
                                <a:lnTo>
                                  <a:pt x="798" y="1124"/>
                                </a:lnTo>
                                <a:lnTo>
                                  <a:pt x="793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977" y="1159"/>
                                </a:moveTo>
                                <a:lnTo>
                                  <a:pt x="972" y="1159"/>
                                </a:lnTo>
                                <a:lnTo>
                                  <a:pt x="968" y="1157"/>
                                </a:lnTo>
                                <a:lnTo>
                                  <a:pt x="962" y="1151"/>
                                </a:lnTo>
                                <a:lnTo>
                                  <a:pt x="961" y="1144"/>
                                </a:lnTo>
                                <a:lnTo>
                                  <a:pt x="961" y="1036"/>
                                </a:lnTo>
                                <a:lnTo>
                                  <a:pt x="996" y="1036"/>
                                </a:lnTo>
                                <a:lnTo>
                                  <a:pt x="996" y="1025"/>
                                </a:lnTo>
                                <a:lnTo>
                                  <a:pt x="961" y="1025"/>
                                </a:lnTo>
                                <a:lnTo>
                                  <a:pt x="961" y="974"/>
                                </a:lnTo>
                                <a:lnTo>
                                  <a:pt x="956" y="974"/>
                                </a:lnTo>
                                <a:lnTo>
                                  <a:pt x="952" y="986"/>
                                </a:lnTo>
                                <a:lnTo>
                                  <a:pt x="948" y="994"/>
                                </a:lnTo>
                                <a:lnTo>
                                  <a:pt x="946" y="997"/>
                                </a:lnTo>
                                <a:lnTo>
                                  <a:pt x="941" y="1006"/>
                                </a:lnTo>
                                <a:lnTo>
                                  <a:pt x="935" y="1013"/>
                                </a:lnTo>
                                <a:lnTo>
                                  <a:pt x="929" y="1019"/>
                                </a:lnTo>
                                <a:lnTo>
                                  <a:pt x="923" y="1024"/>
                                </a:lnTo>
                                <a:lnTo>
                                  <a:pt x="917" y="1028"/>
                                </a:lnTo>
                                <a:lnTo>
                                  <a:pt x="910" y="1031"/>
                                </a:lnTo>
                                <a:lnTo>
                                  <a:pt x="910" y="1036"/>
                                </a:lnTo>
                                <a:lnTo>
                                  <a:pt x="934" y="1036"/>
                                </a:lnTo>
                                <a:lnTo>
                                  <a:pt x="934" y="1148"/>
                                </a:lnTo>
                                <a:lnTo>
                                  <a:pt x="935" y="1157"/>
                                </a:lnTo>
                                <a:lnTo>
                                  <a:pt x="937" y="1162"/>
                                </a:lnTo>
                                <a:lnTo>
                                  <a:pt x="940" y="1166"/>
                                </a:lnTo>
                                <a:lnTo>
                                  <a:pt x="943" y="1171"/>
                                </a:lnTo>
                                <a:lnTo>
                                  <a:pt x="948" y="1174"/>
                                </a:lnTo>
                                <a:lnTo>
                                  <a:pt x="953" y="1176"/>
                                </a:lnTo>
                                <a:lnTo>
                                  <a:pt x="958" y="1178"/>
                                </a:lnTo>
                                <a:lnTo>
                                  <a:pt x="971" y="1178"/>
                                </a:lnTo>
                                <a:lnTo>
                                  <a:pt x="978" y="1175"/>
                                </a:lnTo>
                                <a:lnTo>
                                  <a:pt x="985" y="1170"/>
                                </a:lnTo>
                                <a:lnTo>
                                  <a:pt x="992" y="1164"/>
                                </a:lnTo>
                                <a:lnTo>
                                  <a:pt x="997" y="1156"/>
                                </a:lnTo>
                                <a:lnTo>
                                  <a:pt x="1001" y="1146"/>
                                </a:lnTo>
                                <a:lnTo>
                                  <a:pt x="995" y="1146"/>
                                </a:lnTo>
                                <a:lnTo>
                                  <a:pt x="990" y="1153"/>
                                </a:lnTo>
                                <a:lnTo>
                                  <a:pt x="984" y="1158"/>
                                </a:lnTo>
                                <a:lnTo>
                                  <a:pt x="977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1046" y="1115"/>
                                </a:moveTo>
                                <a:lnTo>
                                  <a:pt x="1050" y="1109"/>
                                </a:lnTo>
                                <a:lnTo>
                                  <a:pt x="1056" y="1104"/>
                                </a:lnTo>
                                <a:lnTo>
                                  <a:pt x="1064" y="1099"/>
                                </a:lnTo>
                                <a:lnTo>
                                  <a:pt x="1073" y="1084"/>
                                </a:lnTo>
                                <a:lnTo>
                                  <a:pt x="1055" y="1092"/>
                                </a:lnTo>
                                <a:lnTo>
                                  <a:pt x="1046" y="1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1024" y="1039"/>
                                </a:moveTo>
                                <a:lnTo>
                                  <a:pt x="1019" y="1049"/>
                                </a:lnTo>
                                <a:lnTo>
                                  <a:pt x="1019" y="1063"/>
                                </a:lnTo>
                                <a:lnTo>
                                  <a:pt x="1020" y="1067"/>
                                </a:lnTo>
                                <a:lnTo>
                                  <a:pt x="1025" y="1073"/>
                                </a:lnTo>
                                <a:lnTo>
                                  <a:pt x="1032" y="1074"/>
                                </a:lnTo>
                                <a:lnTo>
                                  <a:pt x="1037" y="1074"/>
                                </a:lnTo>
                                <a:lnTo>
                                  <a:pt x="1043" y="1069"/>
                                </a:lnTo>
                                <a:lnTo>
                                  <a:pt x="1046" y="1063"/>
                                </a:lnTo>
                                <a:lnTo>
                                  <a:pt x="1046" y="1044"/>
                                </a:lnTo>
                                <a:lnTo>
                                  <a:pt x="1048" y="1039"/>
                                </a:lnTo>
                                <a:lnTo>
                                  <a:pt x="1052" y="1036"/>
                                </a:lnTo>
                                <a:lnTo>
                                  <a:pt x="1056" y="1032"/>
                                </a:lnTo>
                                <a:lnTo>
                                  <a:pt x="1062" y="1030"/>
                                </a:lnTo>
                                <a:lnTo>
                                  <a:pt x="1078" y="1030"/>
                                </a:lnTo>
                                <a:lnTo>
                                  <a:pt x="1085" y="1033"/>
                                </a:lnTo>
                                <a:lnTo>
                                  <a:pt x="1090" y="1038"/>
                                </a:lnTo>
                                <a:lnTo>
                                  <a:pt x="1094" y="1044"/>
                                </a:lnTo>
                                <a:lnTo>
                                  <a:pt x="1097" y="1055"/>
                                </a:lnTo>
                                <a:lnTo>
                                  <a:pt x="1097" y="1075"/>
                                </a:lnTo>
                                <a:lnTo>
                                  <a:pt x="1097" y="1075"/>
                                </a:lnTo>
                                <a:lnTo>
                                  <a:pt x="1073" y="1084"/>
                                </a:lnTo>
                                <a:lnTo>
                                  <a:pt x="1064" y="1099"/>
                                </a:lnTo>
                                <a:lnTo>
                                  <a:pt x="1069" y="1097"/>
                                </a:lnTo>
                                <a:lnTo>
                                  <a:pt x="1080" y="1092"/>
                                </a:lnTo>
                                <a:lnTo>
                                  <a:pt x="1097" y="1086"/>
                                </a:lnTo>
                                <a:lnTo>
                                  <a:pt x="1097" y="1142"/>
                                </a:lnTo>
                                <a:lnTo>
                                  <a:pt x="1084" y="1154"/>
                                </a:lnTo>
                                <a:lnTo>
                                  <a:pt x="1072" y="1159"/>
                                </a:lnTo>
                                <a:lnTo>
                                  <a:pt x="1057" y="1159"/>
                                </a:lnTo>
                                <a:lnTo>
                                  <a:pt x="1052" y="1157"/>
                                </a:lnTo>
                                <a:lnTo>
                                  <a:pt x="1048" y="1152"/>
                                </a:lnTo>
                                <a:lnTo>
                                  <a:pt x="1043" y="1146"/>
                                </a:lnTo>
                                <a:lnTo>
                                  <a:pt x="1040" y="1140"/>
                                </a:lnTo>
                                <a:lnTo>
                                  <a:pt x="1040" y="1126"/>
                                </a:lnTo>
                                <a:lnTo>
                                  <a:pt x="1043" y="1120"/>
                                </a:lnTo>
                                <a:lnTo>
                                  <a:pt x="1046" y="1115"/>
                                </a:lnTo>
                                <a:lnTo>
                                  <a:pt x="1055" y="1092"/>
                                </a:lnTo>
                                <a:lnTo>
                                  <a:pt x="1042" y="1099"/>
                                </a:lnTo>
                                <a:lnTo>
                                  <a:pt x="1030" y="1106"/>
                                </a:lnTo>
                                <a:lnTo>
                                  <a:pt x="1022" y="1114"/>
                                </a:lnTo>
                                <a:lnTo>
                                  <a:pt x="1018" y="1121"/>
                                </a:lnTo>
                                <a:lnTo>
                                  <a:pt x="1014" y="1126"/>
                                </a:lnTo>
                                <a:lnTo>
                                  <a:pt x="1013" y="1133"/>
                                </a:lnTo>
                                <a:lnTo>
                                  <a:pt x="1013" y="1151"/>
                                </a:lnTo>
                                <a:lnTo>
                                  <a:pt x="1016" y="1160"/>
                                </a:lnTo>
                                <a:lnTo>
                                  <a:pt x="1022" y="1168"/>
                                </a:lnTo>
                                <a:lnTo>
                                  <a:pt x="1030" y="1175"/>
                                </a:lnTo>
                                <a:lnTo>
                                  <a:pt x="1038" y="1178"/>
                                </a:lnTo>
                                <a:lnTo>
                                  <a:pt x="1055" y="1178"/>
                                </a:lnTo>
                                <a:lnTo>
                                  <a:pt x="1062" y="1177"/>
                                </a:lnTo>
                                <a:lnTo>
                                  <a:pt x="1068" y="1175"/>
                                </a:lnTo>
                                <a:lnTo>
                                  <a:pt x="1072" y="1172"/>
                                </a:lnTo>
                                <a:lnTo>
                                  <a:pt x="1081" y="1165"/>
                                </a:lnTo>
                                <a:lnTo>
                                  <a:pt x="1097" y="1153"/>
                                </a:lnTo>
                                <a:lnTo>
                                  <a:pt x="1097" y="1163"/>
                                </a:lnTo>
                                <a:lnTo>
                                  <a:pt x="1098" y="1169"/>
                                </a:lnTo>
                                <a:lnTo>
                                  <a:pt x="1102" y="1172"/>
                                </a:lnTo>
                                <a:lnTo>
                                  <a:pt x="1109" y="1178"/>
                                </a:lnTo>
                                <a:lnTo>
                                  <a:pt x="1117" y="1178"/>
                                </a:lnTo>
                                <a:lnTo>
                                  <a:pt x="1133" y="1171"/>
                                </a:lnTo>
                                <a:lnTo>
                                  <a:pt x="1150" y="1153"/>
                                </a:lnTo>
                                <a:lnTo>
                                  <a:pt x="1150" y="1145"/>
                                </a:lnTo>
                                <a:lnTo>
                                  <a:pt x="1144" y="1151"/>
                                </a:lnTo>
                                <a:lnTo>
                                  <a:pt x="1139" y="1156"/>
                                </a:lnTo>
                                <a:lnTo>
                                  <a:pt x="1135" y="1157"/>
                                </a:lnTo>
                                <a:lnTo>
                                  <a:pt x="1130" y="1158"/>
                                </a:lnTo>
                                <a:lnTo>
                                  <a:pt x="1126" y="1153"/>
                                </a:lnTo>
                                <a:lnTo>
                                  <a:pt x="1124" y="1146"/>
                                </a:lnTo>
                                <a:lnTo>
                                  <a:pt x="1124" y="1057"/>
                                </a:lnTo>
                                <a:lnTo>
                                  <a:pt x="1123" y="1048"/>
                                </a:lnTo>
                                <a:lnTo>
                                  <a:pt x="1121" y="1043"/>
                                </a:lnTo>
                                <a:lnTo>
                                  <a:pt x="1118" y="1036"/>
                                </a:lnTo>
                                <a:lnTo>
                                  <a:pt x="1114" y="1030"/>
                                </a:lnTo>
                                <a:lnTo>
                                  <a:pt x="1106" y="1027"/>
                                </a:lnTo>
                                <a:lnTo>
                                  <a:pt x="1098" y="1022"/>
                                </a:lnTo>
                                <a:lnTo>
                                  <a:pt x="1087" y="1020"/>
                                </a:lnTo>
                                <a:lnTo>
                                  <a:pt x="1071" y="1020"/>
                                </a:lnTo>
                                <a:lnTo>
                                  <a:pt x="1049" y="1023"/>
                                </a:lnTo>
                                <a:lnTo>
                                  <a:pt x="1033" y="1032"/>
                                </a:lnTo>
                                <a:lnTo>
                                  <a:pt x="1024" y="1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1346" y="1138"/>
                                </a:moveTo>
                                <a:lnTo>
                                  <a:pt x="1346" y="1148"/>
                                </a:lnTo>
                                <a:lnTo>
                                  <a:pt x="1348" y="1157"/>
                                </a:lnTo>
                                <a:lnTo>
                                  <a:pt x="1350" y="1162"/>
                                </a:lnTo>
                                <a:lnTo>
                                  <a:pt x="1352" y="1166"/>
                                </a:lnTo>
                                <a:lnTo>
                                  <a:pt x="1356" y="1171"/>
                                </a:lnTo>
                                <a:lnTo>
                                  <a:pt x="1361" y="1174"/>
                                </a:lnTo>
                                <a:lnTo>
                                  <a:pt x="1366" y="1176"/>
                                </a:lnTo>
                                <a:lnTo>
                                  <a:pt x="1370" y="1178"/>
                                </a:lnTo>
                                <a:lnTo>
                                  <a:pt x="1382" y="1178"/>
                                </a:lnTo>
                                <a:lnTo>
                                  <a:pt x="1390" y="1175"/>
                                </a:lnTo>
                                <a:lnTo>
                                  <a:pt x="1397" y="1170"/>
                                </a:lnTo>
                                <a:lnTo>
                                  <a:pt x="1404" y="1164"/>
                                </a:lnTo>
                                <a:lnTo>
                                  <a:pt x="1410" y="1156"/>
                                </a:lnTo>
                                <a:lnTo>
                                  <a:pt x="1414" y="1146"/>
                                </a:lnTo>
                                <a:lnTo>
                                  <a:pt x="1406" y="1146"/>
                                </a:lnTo>
                                <a:lnTo>
                                  <a:pt x="1403" y="1153"/>
                                </a:lnTo>
                                <a:lnTo>
                                  <a:pt x="1396" y="1158"/>
                                </a:lnTo>
                                <a:lnTo>
                                  <a:pt x="1388" y="1159"/>
                                </a:lnTo>
                                <a:lnTo>
                                  <a:pt x="1384" y="1159"/>
                                </a:lnTo>
                                <a:lnTo>
                                  <a:pt x="1380" y="1157"/>
                                </a:lnTo>
                                <a:lnTo>
                                  <a:pt x="1375" y="1151"/>
                                </a:lnTo>
                                <a:lnTo>
                                  <a:pt x="1374" y="1144"/>
                                </a:lnTo>
                                <a:lnTo>
                                  <a:pt x="1374" y="1036"/>
                                </a:lnTo>
                                <a:lnTo>
                                  <a:pt x="1409" y="1036"/>
                                </a:lnTo>
                                <a:lnTo>
                                  <a:pt x="1409" y="1025"/>
                                </a:lnTo>
                                <a:lnTo>
                                  <a:pt x="1374" y="1025"/>
                                </a:lnTo>
                                <a:lnTo>
                                  <a:pt x="1374" y="974"/>
                                </a:lnTo>
                                <a:lnTo>
                                  <a:pt x="1368" y="974"/>
                                </a:lnTo>
                                <a:lnTo>
                                  <a:pt x="1364" y="986"/>
                                </a:lnTo>
                                <a:lnTo>
                                  <a:pt x="1361" y="994"/>
                                </a:lnTo>
                                <a:lnTo>
                                  <a:pt x="1358" y="997"/>
                                </a:lnTo>
                                <a:lnTo>
                                  <a:pt x="1352" y="1006"/>
                                </a:lnTo>
                                <a:lnTo>
                                  <a:pt x="1348" y="1013"/>
                                </a:lnTo>
                                <a:lnTo>
                                  <a:pt x="1340" y="1019"/>
                                </a:lnTo>
                                <a:lnTo>
                                  <a:pt x="1334" y="1024"/>
                                </a:lnTo>
                                <a:lnTo>
                                  <a:pt x="1328" y="1028"/>
                                </a:lnTo>
                                <a:lnTo>
                                  <a:pt x="1322" y="1031"/>
                                </a:lnTo>
                                <a:lnTo>
                                  <a:pt x="1322" y="1036"/>
                                </a:lnTo>
                                <a:lnTo>
                                  <a:pt x="1346" y="1036"/>
                                </a:lnTo>
                                <a:lnTo>
                                  <a:pt x="1346" y="11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1728" y="1168"/>
                                </a:moveTo>
                                <a:lnTo>
                                  <a:pt x="1746" y="1177"/>
                                </a:lnTo>
                                <a:lnTo>
                                  <a:pt x="1733" y="1128"/>
                                </a:lnTo>
                                <a:lnTo>
                                  <a:pt x="1728" y="1109"/>
                                </a:lnTo>
                                <a:lnTo>
                                  <a:pt x="1727" y="1087"/>
                                </a:lnTo>
                                <a:lnTo>
                                  <a:pt x="1728" y="1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1697" y="1102"/>
                                </a:moveTo>
                                <a:lnTo>
                                  <a:pt x="1698" y="1116"/>
                                </a:lnTo>
                                <a:lnTo>
                                  <a:pt x="1703" y="1135"/>
                                </a:lnTo>
                                <a:lnTo>
                                  <a:pt x="1714" y="1153"/>
                                </a:lnTo>
                                <a:lnTo>
                                  <a:pt x="1728" y="1168"/>
                                </a:lnTo>
                                <a:lnTo>
                                  <a:pt x="1727" y="1087"/>
                                </a:lnTo>
                                <a:lnTo>
                                  <a:pt x="1727" y="1074"/>
                                </a:lnTo>
                                <a:lnTo>
                                  <a:pt x="1729" y="1063"/>
                                </a:lnTo>
                                <a:lnTo>
                                  <a:pt x="1733" y="1054"/>
                                </a:lnTo>
                                <a:lnTo>
                                  <a:pt x="1736" y="1045"/>
                                </a:lnTo>
                                <a:lnTo>
                                  <a:pt x="1741" y="1039"/>
                                </a:lnTo>
                                <a:lnTo>
                                  <a:pt x="1747" y="1036"/>
                                </a:lnTo>
                                <a:lnTo>
                                  <a:pt x="1753" y="1032"/>
                                </a:lnTo>
                                <a:lnTo>
                                  <a:pt x="1758" y="1031"/>
                                </a:lnTo>
                                <a:lnTo>
                                  <a:pt x="1776" y="1031"/>
                                </a:lnTo>
                                <a:lnTo>
                                  <a:pt x="1787" y="1036"/>
                                </a:lnTo>
                                <a:lnTo>
                                  <a:pt x="1794" y="1046"/>
                                </a:lnTo>
                                <a:lnTo>
                                  <a:pt x="1797" y="1051"/>
                                </a:lnTo>
                                <a:lnTo>
                                  <a:pt x="1805" y="1068"/>
                                </a:lnTo>
                                <a:lnTo>
                                  <a:pt x="1810" y="1087"/>
                                </a:lnTo>
                                <a:lnTo>
                                  <a:pt x="1812" y="1110"/>
                                </a:lnTo>
                                <a:lnTo>
                                  <a:pt x="1812" y="1119"/>
                                </a:lnTo>
                                <a:lnTo>
                                  <a:pt x="1808" y="1140"/>
                                </a:lnTo>
                                <a:lnTo>
                                  <a:pt x="1801" y="1156"/>
                                </a:lnTo>
                                <a:lnTo>
                                  <a:pt x="1794" y="1164"/>
                                </a:lnTo>
                                <a:lnTo>
                                  <a:pt x="1786" y="1169"/>
                                </a:lnTo>
                                <a:lnTo>
                                  <a:pt x="1773" y="1169"/>
                                </a:lnTo>
                                <a:lnTo>
                                  <a:pt x="1755" y="1162"/>
                                </a:lnTo>
                                <a:lnTo>
                                  <a:pt x="1740" y="1145"/>
                                </a:lnTo>
                                <a:lnTo>
                                  <a:pt x="1733" y="1128"/>
                                </a:lnTo>
                                <a:lnTo>
                                  <a:pt x="1746" y="1177"/>
                                </a:lnTo>
                                <a:lnTo>
                                  <a:pt x="1768" y="1180"/>
                                </a:lnTo>
                                <a:lnTo>
                                  <a:pt x="1782" y="1180"/>
                                </a:lnTo>
                                <a:lnTo>
                                  <a:pt x="1794" y="1176"/>
                                </a:lnTo>
                                <a:lnTo>
                                  <a:pt x="1806" y="1170"/>
                                </a:lnTo>
                                <a:lnTo>
                                  <a:pt x="1822" y="1156"/>
                                </a:lnTo>
                                <a:lnTo>
                                  <a:pt x="1832" y="1138"/>
                                </a:lnTo>
                                <a:lnTo>
                                  <a:pt x="1840" y="1117"/>
                                </a:lnTo>
                                <a:lnTo>
                                  <a:pt x="1842" y="1097"/>
                                </a:lnTo>
                                <a:lnTo>
                                  <a:pt x="1841" y="1083"/>
                                </a:lnTo>
                                <a:lnTo>
                                  <a:pt x="1835" y="1064"/>
                                </a:lnTo>
                                <a:lnTo>
                                  <a:pt x="1824" y="1046"/>
                                </a:lnTo>
                                <a:lnTo>
                                  <a:pt x="1809" y="1032"/>
                                </a:lnTo>
                                <a:lnTo>
                                  <a:pt x="1791" y="1023"/>
                                </a:lnTo>
                                <a:lnTo>
                                  <a:pt x="1770" y="1020"/>
                                </a:lnTo>
                                <a:lnTo>
                                  <a:pt x="1757" y="1020"/>
                                </a:lnTo>
                                <a:lnTo>
                                  <a:pt x="1745" y="1024"/>
                                </a:lnTo>
                                <a:lnTo>
                                  <a:pt x="1734" y="1030"/>
                                </a:lnTo>
                                <a:lnTo>
                                  <a:pt x="1719" y="1043"/>
                                </a:lnTo>
                                <a:lnTo>
                                  <a:pt x="1706" y="1060"/>
                                </a:lnTo>
                                <a:lnTo>
                                  <a:pt x="1699" y="1082"/>
                                </a:lnTo>
                                <a:lnTo>
                                  <a:pt x="1697" y="1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1884" y="1162"/>
                                </a:moveTo>
                                <a:lnTo>
                                  <a:pt x="1886" y="1166"/>
                                </a:lnTo>
                                <a:lnTo>
                                  <a:pt x="1890" y="1171"/>
                                </a:lnTo>
                                <a:lnTo>
                                  <a:pt x="1895" y="1174"/>
                                </a:lnTo>
                                <a:lnTo>
                                  <a:pt x="1900" y="1176"/>
                                </a:lnTo>
                                <a:lnTo>
                                  <a:pt x="1906" y="1178"/>
                                </a:lnTo>
                                <a:lnTo>
                                  <a:pt x="1918" y="1178"/>
                                </a:lnTo>
                                <a:lnTo>
                                  <a:pt x="1925" y="1175"/>
                                </a:lnTo>
                                <a:lnTo>
                                  <a:pt x="1932" y="1170"/>
                                </a:lnTo>
                                <a:lnTo>
                                  <a:pt x="1939" y="1164"/>
                                </a:lnTo>
                                <a:lnTo>
                                  <a:pt x="1944" y="1156"/>
                                </a:lnTo>
                                <a:lnTo>
                                  <a:pt x="1948" y="1146"/>
                                </a:lnTo>
                                <a:lnTo>
                                  <a:pt x="1942" y="1146"/>
                                </a:lnTo>
                                <a:lnTo>
                                  <a:pt x="1937" y="1153"/>
                                </a:lnTo>
                                <a:lnTo>
                                  <a:pt x="1931" y="1158"/>
                                </a:lnTo>
                                <a:lnTo>
                                  <a:pt x="1924" y="1159"/>
                                </a:lnTo>
                                <a:lnTo>
                                  <a:pt x="1919" y="1159"/>
                                </a:lnTo>
                                <a:lnTo>
                                  <a:pt x="1915" y="1157"/>
                                </a:lnTo>
                                <a:lnTo>
                                  <a:pt x="1909" y="1151"/>
                                </a:lnTo>
                                <a:lnTo>
                                  <a:pt x="1908" y="1144"/>
                                </a:lnTo>
                                <a:lnTo>
                                  <a:pt x="1908" y="1036"/>
                                </a:lnTo>
                                <a:lnTo>
                                  <a:pt x="1944" y="1036"/>
                                </a:lnTo>
                                <a:lnTo>
                                  <a:pt x="1944" y="1025"/>
                                </a:lnTo>
                                <a:lnTo>
                                  <a:pt x="1908" y="1025"/>
                                </a:lnTo>
                                <a:lnTo>
                                  <a:pt x="1908" y="974"/>
                                </a:lnTo>
                                <a:lnTo>
                                  <a:pt x="1903" y="974"/>
                                </a:lnTo>
                                <a:lnTo>
                                  <a:pt x="1898" y="986"/>
                                </a:lnTo>
                                <a:lnTo>
                                  <a:pt x="1895" y="994"/>
                                </a:lnTo>
                                <a:lnTo>
                                  <a:pt x="1892" y="997"/>
                                </a:lnTo>
                                <a:lnTo>
                                  <a:pt x="1888" y="1006"/>
                                </a:lnTo>
                                <a:lnTo>
                                  <a:pt x="1882" y="1013"/>
                                </a:lnTo>
                                <a:lnTo>
                                  <a:pt x="1876" y="1019"/>
                                </a:lnTo>
                                <a:lnTo>
                                  <a:pt x="1870" y="1024"/>
                                </a:lnTo>
                                <a:lnTo>
                                  <a:pt x="1864" y="1028"/>
                                </a:lnTo>
                                <a:lnTo>
                                  <a:pt x="1858" y="1031"/>
                                </a:lnTo>
                                <a:lnTo>
                                  <a:pt x="1858" y="1036"/>
                                </a:lnTo>
                                <a:lnTo>
                                  <a:pt x="1882" y="1036"/>
                                </a:lnTo>
                                <a:lnTo>
                                  <a:pt x="1882" y="1148"/>
                                </a:lnTo>
                                <a:lnTo>
                                  <a:pt x="1883" y="1157"/>
                                </a:lnTo>
                                <a:lnTo>
                                  <a:pt x="1884" y="11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2227" y="952"/>
                                </a:moveTo>
                                <a:lnTo>
                                  <a:pt x="2045" y="952"/>
                                </a:lnTo>
                                <a:lnTo>
                                  <a:pt x="2042" y="1004"/>
                                </a:lnTo>
                                <a:lnTo>
                                  <a:pt x="2048" y="1004"/>
                                </a:lnTo>
                                <a:lnTo>
                                  <a:pt x="2050" y="995"/>
                                </a:lnTo>
                                <a:lnTo>
                                  <a:pt x="2052" y="986"/>
                                </a:lnTo>
                                <a:lnTo>
                                  <a:pt x="2056" y="980"/>
                                </a:lnTo>
                                <a:lnTo>
                                  <a:pt x="2060" y="974"/>
                                </a:lnTo>
                                <a:lnTo>
                                  <a:pt x="2070" y="968"/>
                                </a:lnTo>
                                <a:lnTo>
                                  <a:pt x="2082" y="966"/>
                                </a:lnTo>
                                <a:lnTo>
                                  <a:pt x="2119" y="966"/>
                                </a:lnTo>
                                <a:lnTo>
                                  <a:pt x="2119" y="1150"/>
                                </a:lnTo>
                                <a:lnTo>
                                  <a:pt x="2118" y="1157"/>
                                </a:lnTo>
                                <a:lnTo>
                                  <a:pt x="2116" y="1160"/>
                                </a:lnTo>
                                <a:lnTo>
                                  <a:pt x="2112" y="1166"/>
                                </a:lnTo>
                                <a:lnTo>
                                  <a:pt x="2105" y="1169"/>
                                </a:lnTo>
                                <a:lnTo>
                                  <a:pt x="2088" y="1169"/>
                                </a:lnTo>
                                <a:lnTo>
                                  <a:pt x="2088" y="1176"/>
                                </a:lnTo>
                                <a:lnTo>
                                  <a:pt x="2183" y="1176"/>
                                </a:lnTo>
                                <a:lnTo>
                                  <a:pt x="2183" y="1169"/>
                                </a:lnTo>
                                <a:lnTo>
                                  <a:pt x="2166" y="1169"/>
                                </a:lnTo>
                                <a:lnTo>
                                  <a:pt x="2160" y="1168"/>
                                </a:lnTo>
                                <a:lnTo>
                                  <a:pt x="2155" y="1163"/>
                                </a:lnTo>
                                <a:lnTo>
                                  <a:pt x="2153" y="1159"/>
                                </a:lnTo>
                                <a:lnTo>
                                  <a:pt x="2152" y="1151"/>
                                </a:lnTo>
                                <a:lnTo>
                                  <a:pt x="2152" y="966"/>
                                </a:lnTo>
                                <a:lnTo>
                                  <a:pt x="2192" y="966"/>
                                </a:lnTo>
                                <a:lnTo>
                                  <a:pt x="2200" y="967"/>
                                </a:lnTo>
                                <a:lnTo>
                                  <a:pt x="2206" y="971"/>
                                </a:lnTo>
                                <a:lnTo>
                                  <a:pt x="2210" y="973"/>
                                </a:lnTo>
                                <a:lnTo>
                                  <a:pt x="2215" y="978"/>
                                </a:lnTo>
                                <a:lnTo>
                                  <a:pt x="2219" y="985"/>
                                </a:lnTo>
                                <a:lnTo>
                                  <a:pt x="2221" y="989"/>
                                </a:lnTo>
                                <a:lnTo>
                                  <a:pt x="2222" y="995"/>
                                </a:lnTo>
                                <a:lnTo>
                                  <a:pt x="2224" y="1004"/>
                                </a:lnTo>
                                <a:lnTo>
                                  <a:pt x="2230" y="1004"/>
                                </a:lnTo>
                                <a:lnTo>
                                  <a:pt x="2227" y="9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2255" y="1132"/>
                                </a:moveTo>
                                <a:lnTo>
                                  <a:pt x="2255" y="1126"/>
                                </a:lnTo>
                                <a:lnTo>
                                  <a:pt x="2256" y="1120"/>
                                </a:lnTo>
                                <a:lnTo>
                                  <a:pt x="2260" y="1115"/>
                                </a:lnTo>
                                <a:lnTo>
                                  <a:pt x="2269" y="1093"/>
                                </a:lnTo>
                                <a:lnTo>
                                  <a:pt x="2255" y="1099"/>
                                </a:lnTo>
                                <a:lnTo>
                                  <a:pt x="2255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2430" y="958"/>
                                </a:moveTo>
                                <a:lnTo>
                                  <a:pt x="2430" y="953"/>
                                </a:lnTo>
                                <a:lnTo>
                                  <a:pt x="2425" y="946"/>
                                </a:lnTo>
                                <a:lnTo>
                                  <a:pt x="2418" y="941"/>
                                </a:lnTo>
                                <a:lnTo>
                                  <a:pt x="2408" y="941"/>
                                </a:lnTo>
                                <a:lnTo>
                                  <a:pt x="2401" y="946"/>
                                </a:lnTo>
                                <a:lnTo>
                                  <a:pt x="2396" y="953"/>
                                </a:lnTo>
                                <a:lnTo>
                                  <a:pt x="2396" y="962"/>
                                </a:lnTo>
                                <a:lnTo>
                                  <a:pt x="2401" y="970"/>
                                </a:lnTo>
                                <a:lnTo>
                                  <a:pt x="2408" y="974"/>
                                </a:lnTo>
                                <a:lnTo>
                                  <a:pt x="2418" y="974"/>
                                </a:lnTo>
                                <a:lnTo>
                                  <a:pt x="2425" y="970"/>
                                </a:lnTo>
                                <a:lnTo>
                                  <a:pt x="2430" y="962"/>
                                </a:lnTo>
                                <a:lnTo>
                                  <a:pt x="2430" y="9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2419" y="1020"/>
                                </a:moveTo>
                                <a:lnTo>
                                  <a:pt x="2375" y="1038"/>
                                </a:lnTo>
                                <a:lnTo>
                                  <a:pt x="2376" y="1044"/>
                                </a:lnTo>
                                <a:lnTo>
                                  <a:pt x="2381" y="1043"/>
                                </a:lnTo>
                                <a:lnTo>
                                  <a:pt x="2384" y="1042"/>
                                </a:lnTo>
                                <a:lnTo>
                                  <a:pt x="2390" y="1042"/>
                                </a:lnTo>
                                <a:lnTo>
                                  <a:pt x="2396" y="1045"/>
                                </a:lnTo>
                                <a:lnTo>
                                  <a:pt x="2398" y="1051"/>
                                </a:lnTo>
                                <a:lnTo>
                                  <a:pt x="2399" y="1056"/>
                                </a:lnTo>
                                <a:lnTo>
                                  <a:pt x="2400" y="1067"/>
                                </a:lnTo>
                                <a:lnTo>
                                  <a:pt x="2400" y="1151"/>
                                </a:lnTo>
                                <a:lnTo>
                                  <a:pt x="2399" y="1157"/>
                                </a:lnTo>
                                <a:lnTo>
                                  <a:pt x="2394" y="1166"/>
                                </a:lnTo>
                                <a:lnTo>
                                  <a:pt x="2389" y="1169"/>
                                </a:lnTo>
                                <a:lnTo>
                                  <a:pt x="2384" y="1170"/>
                                </a:lnTo>
                                <a:lnTo>
                                  <a:pt x="2376" y="1170"/>
                                </a:lnTo>
                                <a:lnTo>
                                  <a:pt x="2376" y="1176"/>
                                </a:lnTo>
                                <a:lnTo>
                                  <a:pt x="2450" y="1176"/>
                                </a:lnTo>
                                <a:lnTo>
                                  <a:pt x="2450" y="1170"/>
                                </a:lnTo>
                                <a:lnTo>
                                  <a:pt x="2443" y="1170"/>
                                </a:lnTo>
                                <a:lnTo>
                                  <a:pt x="2438" y="1169"/>
                                </a:lnTo>
                                <a:lnTo>
                                  <a:pt x="2435" y="1168"/>
                                </a:lnTo>
                                <a:lnTo>
                                  <a:pt x="2430" y="1163"/>
                                </a:lnTo>
                                <a:lnTo>
                                  <a:pt x="2428" y="1157"/>
                                </a:lnTo>
                                <a:lnTo>
                                  <a:pt x="2428" y="1020"/>
                                </a:lnTo>
                                <a:lnTo>
                                  <a:pt x="2419" y="1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2677" y="1050"/>
                                </a:moveTo>
                                <a:lnTo>
                                  <a:pt x="2682" y="1038"/>
                                </a:lnTo>
                                <a:lnTo>
                                  <a:pt x="2689" y="1032"/>
                                </a:lnTo>
                                <a:lnTo>
                                  <a:pt x="2699" y="1031"/>
                                </a:lnTo>
                                <a:lnTo>
                                  <a:pt x="2699" y="1025"/>
                                </a:lnTo>
                                <a:lnTo>
                                  <a:pt x="2651" y="1025"/>
                                </a:lnTo>
                                <a:lnTo>
                                  <a:pt x="2651" y="1031"/>
                                </a:lnTo>
                                <a:lnTo>
                                  <a:pt x="2657" y="1031"/>
                                </a:lnTo>
                                <a:lnTo>
                                  <a:pt x="2662" y="1032"/>
                                </a:lnTo>
                                <a:lnTo>
                                  <a:pt x="2666" y="1037"/>
                                </a:lnTo>
                                <a:lnTo>
                                  <a:pt x="2666" y="1048"/>
                                </a:lnTo>
                                <a:lnTo>
                                  <a:pt x="2664" y="1054"/>
                                </a:lnTo>
                                <a:lnTo>
                                  <a:pt x="2632" y="1136"/>
                                </a:lnTo>
                                <a:lnTo>
                                  <a:pt x="2598" y="1050"/>
                                </a:lnTo>
                                <a:lnTo>
                                  <a:pt x="2597" y="1048"/>
                                </a:lnTo>
                                <a:lnTo>
                                  <a:pt x="2597" y="1037"/>
                                </a:lnTo>
                                <a:lnTo>
                                  <a:pt x="2603" y="1032"/>
                                </a:lnTo>
                                <a:lnTo>
                                  <a:pt x="2609" y="1031"/>
                                </a:lnTo>
                                <a:lnTo>
                                  <a:pt x="2616" y="1031"/>
                                </a:lnTo>
                                <a:lnTo>
                                  <a:pt x="2616" y="1025"/>
                                </a:lnTo>
                                <a:lnTo>
                                  <a:pt x="2544" y="1025"/>
                                </a:lnTo>
                                <a:lnTo>
                                  <a:pt x="2544" y="1031"/>
                                </a:lnTo>
                                <a:lnTo>
                                  <a:pt x="2551" y="1031"/>
                                </a:lnTo>
                                <a:lnTo>
                                  <a:pt x="2556" y="1032"/>
                                </a:lnTo>
                                <a:lnTo>
                                  <a:pt x="2562" y="1036"/>
                                </a:lnTo>
                                <a:lnTo>
                                  <a:pt x="2566" y="1040"/>
                                </a:lnTo>
                                <a:lnTo>
                                  <a:pt x="2568" y="1048"/>
                                </a:lnTo>
                                <a:lnTo>
                                  <a:pt x="2576" y="1069"/>
                                </a:lnTo>
                                <a:lnTo>
                                  <a:pt x="2544" y="1140"/>
                                </a:lnTo>
                                <a:lnTo>
                                  <a:pt x="2513" y="1054"/>
                                </a:lnTo>
                                <a:lnTo>
                                  <a:pt x="2510" y="1049"/>
                                </a:lnTo>
                                <a:lnTo>
                                  <a:pt x="2509" y="1044"/>
                                </a:lnTo>
                                <a:lnTo>
                                  <a:pt x="2509" y="1038"/>
                                </a:lnTo>
                                <a:lnTo>
                                  <a:pt x="2512" y="1033"/>
                                </a:lnTo>
                                <a:lnTo>
                                  <a:pt x="2518" y="1031"/>
                                </a:lnTo>
                                <a:lnTo>
                                  <a:pt x="2524" y="1031"/>
                                </a:lnTo>
                                <a:lnTo>
                                  <a:pt x="2524" y="1025"/>
                                </a:lnTo>
                                <a:lnTo>
                                  <a:pt x="2460" y="1025"/>
                                </a:lnTo>
                                <a:lnTo>
                                  <a:pt x="2460" y="1031"/>
                                </a:lnTo>
                                <a:lnTo>
                                  <a:pt x="2467" y="1032"/>
                                </a:lnTo>
                                <a:lnTo>
                                  <a:pt x="2472" y="1034"/>
                                </a:lnTo>
                                <a:lnTo>
                                  <a:pt x="2478" y="1039"/>
                                </a:lnTo>
                                <a:lnTo>
                                  <a:pt x="2480" y="1045"/>
                                </a:lnTo>
                                <a:lnTo>
                                  <a:pt x="2484" y="1054"/>
                                </a:lnTo>
                                <a:lnTo>
                                  <a:pt x="2533" y="1180"/>
                                </a:lnTo>
                                <a:lnTo>
                                  <a:pt x="2539" y="1180"/>
                                </a:lnTo>
                                <a:lnTo>
                                  <a:pt x="2582" y="1084"/>
                                </a:lnTo>
                                <a:lnTo>
                                  <a:pt x="2621" y="1180"/>
                                </a:lnTo>
                                <a:lnTo>
                                  <a:pt x="2627" y="1180"/>
                                </a:lnTo>
                                <a:lnTo>
                                  <a:pt x="2677" y="10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2742" y="1132"/>
                                </a:moveTo>
                                <a:lnTo>
                                  <a:pt x="2742" y="1126"/>
                                </a:lnTo>
                                <a:lnTo>
                                  <a:pt x="2743" y="1120"/>
                                </a:lnTo>
                                <a:lnTo>
                                  <a:pt x="2747" y="1115"/>
                                </a:lnTo>
                                <a:lnTo>
                                  <a:pt x="2756" y="1093"/>
                                </a:lnTo>
                                <a:lnTo>
                                  <a:pt x="2742" y="1099"/>
                                </a:lnTo>
                                <a:lnTo>
                                  <a:pt x="2742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3076" y="1036"/>
                                </a:moveTo>
                                <a:lnTo>
                                  <a:pt x="3084" y="1032"/>
                                </a:lnTo>
                                <a:lnTo>
                                  <a:pt x="3100" y="1032"/>
                                </a:lnTo>
                                <a:lnTo>
                                  <a:pt x="3104" y="1033"/>
                                </a:lnTo>
                                <a:lnTo>
                                  <a:pt x="3110" y="1037"/>
                                </a:lnTo>
                                <a:lnTo>
                                  <a:pt x="3116" y="1040"/>
                                </a:lnTo>
                                <a:lnTo>
                                  <a:pt x="3120" y="1045"/>
                                </a:lnTo>
                                <a:lnTo>
                                  <a:pt x="3122" y="1051"/>
                                </a:lnTo>
                                <a:lnTo>
                                  <a:pt x="3125" y="1055"/>
                                </a:lnTo>
                                <a:lnTo>
                                  <a:pt x="3126" y="1062"/>
                                </a:lnTo>
                                <a:lnTo>
                                  <a:pt x="3126" y="1072"/>
                                </a:lnTo>
                                <a:lnTo>
                                  <a:pt x="3056" y="1072"/>
                                </a:lnTo>
                                <a:lnTo>
                                  <a:pt x="3056" y="1081"/>
                                </a:lnTo>
                                <a:lnTo>
                                  <a:pt x="3161" y="1081"/>
                                </a:lnTo>
                                <a:lnTo>
                                  <a:pt x="3160" y="1073"/>
                                </a:lnTo>
                                <a:lnTo>
                                  <a:pt x="3155" y="1053"/>
                                </a:lnTo>
                                <a:lnTo>
                                  <a:pt x="3144" y="1037"/>
                                </a:lnTo>
                                <a:lnTo>
                                  <a:pt x="3141" y="1034"/>
                                </a:lnTo>
                                <a:lnTo>
                                  <a:pt x="3124" y="1024"/>
                                </a:lnTo>
                                <a:lnTo>
                                  <a:pt x="3103" y="1020"/>
                                </a:lnTo>
                                <a:lnTo>
                                  <a:pt x="3087" y="1022"/>
                                </a:lnTo>
                                <a:lnTo>
                                  <a:pt x="3069" y="1029"/>
                                </a:lnTo>
                                <a:lnTo>
                                  <a:pt x="3053" y="1042"/>
                                </a:lnTo>
                                <a:lnTo>
                                  <a:pt x="3061" y="1049"/>
                                </a:lnTo>
                                <a:lnTo>
                                  <a:pt x="3068" y="1042"/>
                                </a:lnTo>
                                <a:lnTo>
                                  <a:pt x="3076" y="10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3105" y="1179"/>
                                </a:moveTo>
                                <a:lnTo>
                                  <a:pt x="3124" y="1174"/>
                                </a:lnTo>
                                <a:lnTo>
                                  <a:pt x="3140" y="1162"/>
                                </a:lnTo>
                                <a:lnTo>
                                  <a:pt x="3144" y="1157"/>
                                </a:lnTo>
                                <a:lnTo>
                                  <a:pt x="3155" y="1140"/>
                                </a:lnTo>
                                <a:lnTo>
                                  <a:pt x="3161" y="1121"/>
                                </a:lnTo>
                                <a:lnTo>
                                  <a:pt x="3156" y="1117"/>
                                </a:lnTo>
                                <a:lnTo>
                                  <a:pt x="3150" y="1130"/>
                                </a:lnTo>
                                <a:lnTo>
                                  <a:pt x="3144" y="1140"/>
                                </a:lnTo>
                                <a:lnTo>
                                  <a:pt x="3137" y="1145"/>
                                </a:lnTo>
                                <a:lnTo>
                                  <a:pt x="3130" y="1151"/>
                                </a:lnTo>
                                <a:lnTo>
                                  <a:pt x="3121" y="1153"/>
                                </a:lnTo>
                                <a:lnTo>
                                  <a:pt x="3108" y="1153"/>
                                </a:lnTo>
                                <a:lnTo>
                                  <a:pt x="3089" y="1148"/>
                                </a:lnTo>
                                <a:lnTo>
                                  <a:pt x="3073" y="1134"/>
                                </a:lnTo>
                                <a:lnTo>
                                  <a:pt x="3065" y="1122"/>
                                </a:lnTo>
                                <a:lnTo>
                                  <a:pt x="3058" y="1104"/>
                                </a:lnTo>
                                <a:lnTo>
                                  <a:pt x="3056" y="1081"/>
                                </a:lnTo>
                                <a:lnTo>
                                  <a:pt x="3056" y="1072"/>
                                </a:lnTo>
                                <a:lnTo>
                                  <a:pt x="3058" y="1060"/>
                                </a:lnTo>
                                <a:lnTo>
                                  <a:pt x="3061" y="1049"/>
                                </a:lnTo>
                                <a:lnTo>
                                  <a:pt x="3053" y="1042"/>
                                </a:lnTo>
                                <a:lnTo>
                                  <a:pt x="3051" y="1044"/>
                                </a:lnTo>
                                <a:lnTo>
                                  <a:pt x="3041" y="1060"/>
                                </a:lnTo>
                                <a:lnTo>
                                  <a:pt x="3035" y="1079"/>
                                </a:lnTo>
                                <a:lnTo>
                                  <a:pt x="3032" y="1102"/>
                                </a:lnTo>
                                <a:lnTo>
                                  <a:pt x="3032" y="1103"/>
                                </a:lnTo>
                                <a:lnTo>
                                  <a:pt x="3035" y="1125"/>
                                </a:lnTo>
                                <a:lnTo>
                                  <a:pt x="3042" y="1144"/>
                                </a:lnTo>
                                <a:lnTo>
                                  <a:pt x="3053" y="1159"/>
                                </a:lnTo>
                                <a:lnTo>
                                  <a:pt x="3060" y="1166"/>
                                </a:lnTo>
                                <a:lnTo>
                                  <a:pt x="3078" y="1176"/>
                                </a:lnTo>
                                <a:lnTo>
                                  <a:pt x="3098" y="1180"/>
                                </a:lnTo>
                                <a:lnTo>
                                  <a:pt x="3105" y="1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2899" y="1020"/>
                                </a:moveTo>
                                <a:lnTo>
                                  <a:pt x="2854" y="1038"/>
                                </a:lnTo>
                                <a:lnTo>
                                  <a:pt x="2856" y="1044"/>
                                </a:lnTo>
                                <a:lnTo>
                                  <a:pt x="2861" y="1043"/>
                                </a:lnTo>
                                <a:lnTo>
                                  <a:pt x="2867" y="1042"/>
                                </a:lnTo>
                                <a:lnTo>
                                  <a:pt x="2873" y="1043"/>
                                </a:lnTo>
                                <a:lnTo>
                                  <a:pt x="2876" y="1048"/>
                                </a:lnTo>
                                <a:lnTo>
                                  <a:pt x="2878" y="1052"/>
                                </a:lnTo>
                                <a:lnTo>
                                  <a:pt x="2879" y="1056"/>
                                </a:lnTo>
                                <a:lnTo>
                                  <a:pt x="2879" y="1152"/>
                                </a:lnTo>
                                <a:lnTo>
                                  <a:pt x="2878" y="1159"/>
                                </a:lnTo>
                                <a:lnTo>
                                  <a:pt x="2875" y="1164"/>
                                </a:lnTo>
                                <a:lnTo>
                                  <a:pt x="2873" y="1168"/>
                                </a:lnTo>
                                <a:lnTo>
                                  <a:pt x="2867" y="1170"/>
                                </a:lnTo>
                                <a:lnTo>
                                  <a:pt x="2856" y="1170"/>
                                </a:lnTo>
                                <a:lnTo>
                                  <a:pt x="2856" y="1176"/>
                                </a:lnTo>
                                <a:lnTo>
                                  <a:pt x="2930" y="1176"/>
                                </a:lnTo>
                                <a:lnTo>
                                  <a:pt x="2930" y="1170"/>
                                </a:lnTo>
                                <a:lnTo>
                                  <a:pt x="2922" y="1170"/>
                                </a:lnTo>
                                <a:lnTo>
                                  <a:pt x="2917" y="1169"/>
                                </a:lnTo>
                                <a:lnTo>
                                  <a:pt x="2915" y="1168"/>
                                </a:lnTo>
                                <a:lnTo>
                                  <a:pt x="2910" y="1164"/>
                                </a:lnTo>
                                <a:lnTo>
                                  <a:pt x="2906" y="1158"/>
                                </a:lnTo>
                                <a:lnTo>
                                  <a:pt x="2906" y="1062"/>
                                </a:lnTo>
                                <a:lnTo>
                                  <a:pt x="2910" y="1058"/>
                                </a:lnTo>
                                <a:lnTo>
                                  <a:pt x="2927" y="1045"/>
                                </a:lnTo>
                                <a:lnTo>
                                  <a:pt x="2945" y="1040"/>
                                </a:lnTo>
                                <a:lnTo>
                                  <a:pt x="2953" y="1040"/>
                                </a:lnTo>
                                <a:lnTo>
                                  <a:pt x="2959" y="1043"/>
                                </a:lnTo>
                                <a:lnTo>
                                  <a:pt x="2963" y="1050"/>
                                </a:lnTo>
                                <a:lnTo>
                                  <a:pt x="2966" y="1056"/>
                                </a:lnTo>
                                <a:lnTo>
                                  <a:pt x="2969" y="1066"/>
                                </a:lnTo>
                                <a:lnTo>
                                  <a:pt x="2969" y="1156"/>
                                </a:lnTo>
                                <a:lnTo>
                                  <a:pt x="2968" y="1157"/>
                                </a:lnTo>
                                <a:lnTo>
                                  <a:pt x="2965" y="1164"/>
                                </a:lnTo>
                                <a:lnTo>
                                  <a:pt x="2959" y="1169"/>
                                </a:lnTo>
                                <a:lnTo>
                                  <a:pt x="2954" y="1170"/>
                                </a:lnTo>
                                <a:lnTo>
                                  <a:pt x="2945" y="1170"/>
                                </a:lnTo>
                                <a:lnTo>
                                  <a:pt x="2945" y="1176"/>
                                </a:lnTo>
                                <a:lnTo>
                                  <a:pt x="3019" y="1176"/>
                                </a:lnTo>
                                <a:lnTo>
                                  <a:pt x="3019" y="1170"/>
                                </a:lnTo>
                                <a:lnTo>
                                  <a:pt x="3012" y="1170"/>
                                </a:lnTo>
                                <a:lnTo>
                                  <a:pt x="3007" y="1169"/>
                                </a:lnTo>
                                <a:lnTo>
                                  <a:pt x="3004" y="1168"/>
                                </a:lnTo>
                                <a:lnTo>
                                  <a:pt x="2999" y="1164"/>
                                </a:lnTo>
                                <a:lnTo>
                                  <a:pt x="2996" y="1157"/>
                                </a:lnTo>
                                <a:lnTo>
                                  <a:pt x="2996" y="1063"/>
                                </a:lnTo>
                                <a:lnTo>
                                  <a:pt x="2994" y="1054"/>
                                </a:lnTo>
                                <a:lnTo>
                                  <a:pt x="2993" y="1046"/>
                                </a:lnTo>
                                <a:lnTo>
                                  <a:pt x="2989" y="1037"/>
                                </a:lnTo>
                                <a:lnTo>
                                  <a:pt x="2984" y="1031"/>
                                </a:lnTo>
                                <a:lnTo>
                                  <a:pt x="2978" y="1026"/>
                                </a:lnTo>
                                <a:lnTo>
                                  <a:pt x="2972" y="1022"/>
                                </a:lnTo>
                                <a:lnTo>
                                  <a:pt x="2965" y="1020"/>
                                </a:lnTo>
                                <a:lnTo>
                                  <a:pt x="2957" y="1020"/>
                                </a:lnTo>
                                <a:lnTo>
                                  <a:pt x="2941" y="1024"/>
                                </a:lnTo>
                                <a:lnTo>
                                  <a:pt x="2924" y="1034"/>
                                </a:lnTo>
                                <a:lnTo>
                                  <a:pt x="2906" y="1052"/>
                                </a:lnTo>
                                <a:lnTo>
                                  <a:pt x="2906" y="1020"/>
                                </a:lnTo>
                                <a:lnTo>
                                  <a:pt x="2899" y="10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3358" y="1036"/>
                                </a:moveTo>
                                <a:lnTo>
                                  <a:pt x="3365" y="1032"/>
                                </a:lnTo>
                                <a:lnTo>
                                  <a:pt x="3380" y="1032"/>
                                </a:lnTo>
                                <a:lnTo>
                                  <a:pt x="3386" y="1033"/>
                                </a:lnTo>
                                <a:lnTo>
                                  <a:pt x="3391" y="1037"/>
                                </a:lnTo>
                                <a:lnTo>
                                  <a:pt x="3397" y="1040"/>
                                </a:lnTo>
                                <a:lnTo>
                                  <a:pt x="3401" y="1045"/>
                                </a:lnTo>
                                <a:lnTo>
                                  <a:pt x="3403" y="1051"/>
                                </a:lnTo>
                                <a:lnTo>
                                  <a:pt x="3406" y="1055"/>
                                </a:lnTo>
                                <a:lnTo>
                                  <a:pt x="3407" y="1062"/>
                                </a:lnTo>
                                <a:lnTo>
                                  <a:pt x="3407" y="1072"/>
                                </a:lnTo>
                                <a:lnTo>
                                  <a:pt x="3337" y="1072"/>
                                </a:lnTo>
                                <a:lnTo>
                                  <a:pt x="3337" y="1081"/>
                                </a:lnTo>
                                <a:lnTo>
                                  <a:pt x="3442" y="1081"/>
                                </a:lnTo>
                                <a:lnTo>
                                  <a:pt x="3441" y="1073"/>
                                </a:lnTo>
                                <a:lnTo>
                                  <a:pt x="3436" y="1053"/>
                                </a:lnTo>
                                <a:lnTo>
                                  <a:pt x="3425" y="1037"/>
                                </a:lnTo>
                                <a:lnTo>
                                  <a:pt x="3422" y="1034"/>
                                </a:lnTo>
                                <a:lnTo>
                                  <a:pt x="3405" y="1024"/>
                                </a:lnTo>
                                <a:lnTo>
                                  <a:pt x="3384" y="1020"/>
                                </a:lnTo>
                                <a:lnTo>
                                  <a:pt x="3368" y="1022"/>
                                </a:lnTo>
                                <a:lnTo>
                                  <a:pt x="3349" y="1029"/>
                                </a:lnTo>
                                <a:lnTo>
                                  <a:pt x="3338" y="1060"/>
                                </a:lnTo>
                                <a:lnTo>
                                  <a:pt x="3343" y="1049"/>
                                </a:lnTo>
                                <a:lnTo>
                                  <a:pt x="3350" y="1042"/>
                                </a:lnTo>
                                <a:lnTo>
                                  <a:pt x="3358" y="10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3334" y="1042"/>
                                </a:moveTo>
                                <a:lnTo>
                                  <a:pt x="3332" y="1044"/>
                                </a:lnTo>
                                <a:lnTo>
                                  <a:pt x="3322" y="1060"/>
                                </a:lnTo>
                                <a:lnTo>
                                  <a:pt x="3316" y="1079"/>
                                </a:lnTo>
                                <a:lnTo>
                                  <a:pt x="3314" y="1102"/>
                                </a:lnTo>
                                <a:lnTo>
                                  <a:pt x="3314" y="1102"/>
                                </a:lnTo>
                                <a:lnTo>
                                  <a:pt x="3317" y="1124"/>
                                </a:lnTo>
                                <a:lnTo>
                                  <a:pt x="3323" y="1143"/>
                                </a:lnTo>
                                <a:lnTo>
                                  <a:pt x="3334" y="1159"/>
                                </a:lnTo>
                                <a:lnTo>
                                  <a:pt x="3342" y="1167"/>
                                </a:lnTo>
                                <a:lnTo>
                                  <a:pt x="3359" y="1176"/>
                                </a:lnTo>
                                <a:lnTo>
                                  <a:pt x="3380" y="1180"/>
                                </a:lnTo>
                                <a:lnTo>
                                  <a:pt x="3385" y="1179"/>
                                </a:lnTo>
                                <a:lnTo>
                                  <a:pt x="3405" y="1174"/>
                                </a:lnTo>
                                <a:lnTo>
                                  <a:pt x="3421" y="1162"/>
                                </a:lnTo>
                                <a:lnTo>
                                  <a:pt x="3425" y="1157"/>
                                </a:lnTo>
                                <a:lnTo>
                                  <a:pt x="3436" y="1140"/>
                                </a:lnTo>
                                <a:lnTo>
                                  <a:pt x="3442" y="1121"/>
                                </a:lnTo>
                                <a:lnTo>
                                  <a:pt x="3437" y="1117"/>
                                </a:lnTo>
                                <a:lnTo>
                                  <a:pt x="3432" y="1130"/>
                                </a:lnTo>
                                <a:lnTo>
                                  <a:pt x="3426" y="1140"/>
                                </a:lnTo>
                                <a:lnTo>
                                  <a:pt x="3418" y="1145"/>
                                </a:lnTo>
                                <a:lnTo>
                                  <a:pt x="3410" y="1151"/>
                                </a:lnTo>
                                <a:lnTo>
                                  <a:pt x="3402" y="1153"/>
                                </a:lnTo>
                                <a:lnTo>
                                  <a:pt x="3389" y="1153"/>
                                </a:lnTo>
                                <a:lnTo>
                                  <a:pt x="3371" y="1148"/>
                                </a:lnTo>
                                <a:lnTo>
                                  <a:pt x="3354" y="1134"/>
                                </a:lnTo>
                                <a:lnTo>
                                  <a:pt x="3346" y="1122"/>
                                </a:lnTo>
                                <a:lnTo>
                                  <a:pt x="3339" y="1104"/>
                                </a:lnTo>
                                <a:lnTo>
                                  <a:pt x="3337" y="1081"/>
                                </a:lnTo>
                                <a:lnTo>
                                  <a:pt x="3337" y="1072"/>
                                </a:lnTo>
                                <a:lnTo>
                                  <a:pt x="3338" y="1060"/>
                                </a:lnTo>
                                <a:lnTo>
                                  <a:pt x="3349" y="1029"/>
                                </a:lnTo>
                                <a:lnTo>
                                  <a:pt x="3334" y="10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609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40" h="307">
                                <a:moveTo>
                                  <a:pt x="3187" y="1124"/>
                                </a:moveTo>
                                <a:lnTo>
                                  <a:pt x="3187" y="1177"/>
                                </a:lnTo>
                                <a:lnTo>
                                  <a:pt x="3193" y="1177"/>
                                </a:lnTo>
                                <a:lnTo>
                                  <a:pt x="3196" y="1174"/>
                                </a:lnTo>
                                <a:lnTo>
                                  <a:pt x="3200" y="1174"/>
                                </a:lnTo>
                                <a:lnTo>
                                  <a:pt x="3208" y="1175"/>
                                </a:lnTo>
                                <a:lnTo>
                                  <a:pt x="3220" y="1178"/>
                                </a:lnTo>
                                <a:lnTo>
                                  <a:pt x="3230" y="1180"/>
                                </a:lnTo>
                                <a:lnTo>
                                  <a:pt x="3252" y="1180"/>
                                </a:lnTo>
                                <a:lnTo>
                                  <a:pt x="3264" y="1176"/>
                                </a:lnTo>
                                <a:lnTo>
                                  <a:pt x="3274" y="1168"/>
                                </a:lnTo>
                                <a:lnTo>
                                  <a:pt x="3284" y="1159"/>
                                </a:lnTo>
                                <a:lnTo>
                                  <a:pt x="3289" y="1148"/>
                                </a:lnTo>
                                <a:lnTo>
                                  <a:pt x="3289" y="1134"/>
                                </a:lnTo>
                                <a:lnTo>
                                  <a:pt x="3287" y="1120"/>
                                </a:lnTo>
                                <a:lnTo>
                                  <a:pt x="3276" y="1104"/>
                                </a:lnTo>
                                <a:lnTo>
                                  <a:pt x="3256" y="1091"/>
                                </a:lnTo>
                                <a:lnTo>
                                  <a:pt x="3232" y="1080"/>
                                </a:lnTo>
                                <a:lnTo>
                                  <a:pt x="3222" y="1074"/>
                                </a:lnTo>
                                <a:lnTo>
                                  <a:pt x="3215" y="1069"/>
                                </a:lnTo>
                                <a:lnTo>
                                  <a:pt x="3211" y="1066"/>
                                </a:lnTo>
                                <a:lnTo>
                                  <a:pt x="3208" y="1061"/>
                                </a:lnTo>
                                <a:lnTo>
                                  <a:pt x="3206" y="1056"/>
                                </a:lnTo>
                                <a:lnTo>
                                  <a:pt x="3206" y="1044"/>
                                </a:lnTo>
                                <a:lnTo>
                                  <a:pt x="3209" y="1040"/>
                                </a:lnTo>
                                <a:lnTo>
                                  <a:pt x="3214" y="1036"/>
                                </a:lnTo>
                                <a:lnTo>
                                  <a:pt x="3218" y="1032"/>
                                </a:lnTo>
                                <a:lnTo>
                                  <a:pt x="3224" y="1030"/>
                                </a:lnTo>
                                <a:lnTo>
                                  <a:pt x="3242" y="1030"/>
                                </a:lnTo>
                                <a:lnTo>
                                  <a:pt x="3251" y="1033"/>
                                </a:lnTo>
                                <a:lnTo>
                                  <a:pt x="3257" y="1038"/>
                                </a:lnTo>
                                <a:lnTo>
                                  <a:pt x="3263" y="1044"/>
                                </a:lnTo>
                                <a:lnTo>
                                  <a:pt x="3269" y="1055"/>
                                </a:lnTo>
                                <a:lnTo>
                                  <a:pt x="3272" y="1072"/>
                                </a:lnTo>
                                <a:lnTo>
                                  <a:pt x="3278" y="1072"/>
                                </a:lnTo>
                                <a:lnTo>
                                  <a:pt x="3278" y="1020"/>
                                </a:lnTo>
                                <a:lnTo>
                                  <a:pt x="3272" y="1020"/>
                                </a:lnTo>
                                <a:lnTo>
                                  <a:pt x="3270" y="1025"/>
                                </a:lnTo>
                                <a:lnTo>
                                  <a:pt x="3265" y="1026"/>
                                </a:lnTo>
                                <a:lnTo>
                                  <a:pt x="3259" y="1026"/>
                                </a:lnTo>
                                <a:lnTo>
                                  <a:pt x="3254" y="1024"/>
                                </a:lnTo>
                                <a:lnTo>
                                  <a:pt x="3246" y="1021"/>
                                </a:lnTo>
                                <a:lnTo>
                                  <a:pt x="3239" y="1020"/>
                                </a:lnTo>
                                <a:lnTo>
                                  <a:pt x="3218" y="1020"/>
                                </a:lnTo>
                                <a:lnTo>
                                  <a:pt x="3208" y="1025"/>
                                </a:lnTo>
                                <a:lnTo>
                                  <a:pt x="3199" y="1032"/>
                                </a:lnTo>
                                <a:lnTo>
                                  <a:pt x="3191" y="1040"/>
                                </a:lnTo>
                                <a:lnTo>
                                  <a:pt x="3187" y="1051"/>
                                </a:lnTo>
                                <a:lnTo>
                                  <a:pt x="3187" y="1073"/>
                                </a:lnTo>
                                <a:lnTo>
                                  <a:pt x="3190" y="1081"/>
                                </a:lnTo>
                                <a:lnTo>
                                  <a:pt x="3194" y="1087"/>
                                </a:lnTo>
                                <a:lnTo>
                                  <a:pt x="3199" y="1093"/>
                                </a:lnTo>
                                <a:lnTo>
                                  <a:pt x="3210" y="1100"/>
                                </a:lnTo>
                                <a:lnTo>
                                  <a:pt x="3226" y="1109"/>
                                </a:lnTo>
                                <a:lnTo>
                                  <a:pt x="3241" y="1117"/>
                                </a:lnTo>
                                <a:lnTo>
                                  <a:pt x="3252" y="1123"/>
                                </a:lnTo>
                                <a:lnTo>
                                  <a:pt x="3257" y="1128"/>
                                </a:lnTo>
                                <a:lnTo>
                                  <a:pt x="3263" y="1134"/>
                                </a:lnTo>
                                <a:lnTo>
                                  <a:pt x="3265" y="1140"/>
                                </a:lnTo>
                                <a:lnTo>
                                  <a:pt x="3265" y="1154"/>
                                </a:lnTo>
                                <a:lnTo>
                                  <a:pt x="3263" y="1159"/>
                                </a:lnTo>
                                <a:lnTo>
                                  <a:pt x="3258" y="1164"/>
                                </a:lnTo>
                                <a:lnTo>
                                  <a:pt x="3253" y="1168"/>
                                </a:lnTo>
                                <a:lnTo>
                                  <a:pt x="3247" y="1170"/>
                                </a:lnTo>
                                <a:lnTo>
                                  <a:pt x="3229" y="1170"/>
                                </a:lnTo>
                                <a:lnTo>
                                  <a:pt x="3220" y="1166"/>
                                </a:lnTo>
                                <a:lnTo>
                                  <a:pt x="3210" y="1159"/>
                                </a:lnTo>
                                <a:lnTo>
                                  <a:pt x="3202" y="1151"/>
                                </a:lnTo>
                                <a:lnTo>
                                  <a:pt x="3196" y="1139"/>
                                </a:lnTo>
                                <a:lnTo>
                                  <a:pt x="3193" y="1124"/>
                                </a:lnTo>
                                <a:lnTo>
                                  <a:pt x="3187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7pt;width:367pt;height:15.35pt" coordorigin="540,740" coordsize="7340,307">
                <v:shape id="shape_0" coordorigin="503,941" coordsize="7340,307" path="m3731,952l3548,952l3546,1004l3552,1004l3553,995l3556,986l3559,980l3564,974l3569,971l3578,967l3586,966l3623,966l3623,1136l3664,1168l3659,1163l3656,1159l3655,1151l3655,966l3696,966l3703,967l3708,971l3714,973l3719,978l3722,985l3725,989l3726,995l3727,1004l3733,1004l3731,952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3686,1176l3686,1169l3670,1169l3664,1168l3623,1136l3623,1150l3622,1157l3619,1160l3616,1166l3608,1169l3592,1169l3592,1176l3686,117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3821,1176l3821,1170l3814,1170l3808,1169l3805,1166l3799,1163l3797,1158l3769,1141l3769,1157l3768,1160l3764,1165l3758,1169l3754,1170l3746,1170l3746,1176l3821,117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3797,1152l3797,1062l3805,1052l3812,1048l3817,1044l3823,1042l3829,1040l3834,1040l3840,1020l3833,1022l3826,1026l3818,1030l3809,1038l3797,1051l3797,941l3790,941l3744,960l3746,965l3751,964l3757,962l3763,964l3767,968l3768,973l3769,977l3769,1141l3797,1158l3797,1152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3908,1176l3908,1170l3901,1170l3896,1169l3894,1168l3889,1164l3859,1141l3859,1150l3858,1156l3858,1157l3856,1164l3850,1169l3845,1170l3834,1170l3834,1176l3908,117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3886,1056l3883,1049l3880,1039l3876,1032l3869,1027l3863,1022l3856,1020l3840,1020l3834,1040l3840,1040l3845,1042l3848,1044l3854,1050l3856,1056l3858,1061l3859,1072l3859,1141l3889,1164l3887,1157l3886,1151l3886,105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3959,1020l3913,1038l3914,1044l3919,1043l3923,1042l3929,1042l3934,1044l3936,1049l3937,1055l3938,1066l3938,1141l3968,1159l3966,1154l3965,1148l3965,1068l3971,1057l3976,1050l3980,1045l3980,1033l3965,1054l3965,1020l3959,1020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3991,1176l3991,1170l3985,1170l3979,1169l3972,1164l3968,1159l3938,1141l3938,1156l3937,1158l3935,1164l3928,1169l3922,1170l3914,1170l3914,1176l3991,117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4004,1020l3995,1022l3980,1033l3980,1045l3983,1043l3988,1043l3992,1044l3997,1048l4002,1051l4007,1054l4015,1054l4021,1049l4025,1043l4025,1033l4024,1030l4019,1026l4015,1022l4010,1020l4004,1020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4079,1036l4087,1032l4102,1032l4108,1033l4114,1037l4118,1040l4123,1045l4126,1051l4127,1055l4128,1062l4129,1072l4060,1072l4061,1060l4064,1049l4056,1042l4054,1044l4044,1060l4038,1079l4036,1102l4036,1102l4038,1124l4044,1143l4055,1159l4064,1167l4082,1176l4067,1122l4061,1104l4060,1081l4163,1081l4162,1073l4158,1053l4147,1037l4143,1033l4126,1023l4105,1020l4090,1021l4079,103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4072,1029l4056,1042l4064,1049l4072,1042l4079,1036l4090,1021l4072,1029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4229,1036l4237,1032l4252,1032l4258,1033l4262,1037l4268,1040l4272,1045l4276,1051l4277,1055l4278,1062l4279,1072l4208,1072l4210,1060l4221,1029l4205,1042l4203,1044l4193,1060l4187,1079l4186,1102l4186,1102l4188,1124l4194,1143l4205,1159l4214,1167l4232,1176l4217,1122l4211,1104l4208,1081l4313,1081l4312,1073l4308,1053l4297,1037l4293,1033l4276,1023l4255,1020l4239,1022l4229,103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4210,1060l4214,1049l4222,1042l4229,1036l4239,1022l4221,1029l4210,1060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4276,1174l4292,1162l4297,1157l4307,1140l4313,1121l4308,1117l4303,1130l4297,1140l4290,1145l4283,1151l4273,1153l4261,1153l4242,1148l4225,1134l4217,1122l4232,1176l4252,1180l4257,1179l4276,1174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4127,1174l4144,1162l4147,1157l4158,1140l4163,1121l4158,1117l4153,1130l4147,1140l4140,1145l4133,1151l4124,1153l4111,1153l4092,1148l4075,1134l4067,1122l4082,1176l4102,1180l4108,1179l4127,1174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4458,1089l4457,1068l4457,1064l4458,1042l4462,1023l4468,1006l4470,1000l4481,983l4495,970l4515,961l4536,959l4544,959l4564,964l4582,973l4592,984l4602,1001l4610,1022l4615,1022l4610,947l4604,947l4603,952l4601,956l4596,961l4591,962l4585,961l4580,959l4572,955l4553,949l4534,947l4513,948l4494,954l4476,962l4459,974l4446,989l4434,1006l4425,1027l4421,1047l4420,1067l4421,1083l4425,1103l4432,1122l4442,1139l4453,1151l4468,1164l4486,1173l4506,1179l4528,1181l4545,1180l4564,1175l4582,1166l4595,1157l4608,1142l4620,1123l4615,1120l4606,1131l4592,1147l4579,1157l4567,1163l4555,1166l4541,1166l4534,1166l4514,1162l4496,1154l4491,1151l4477,1137l4466,1120l4463,1109l4458,1089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4824,1048l4825,1052l4826,1060l4826,1223l4825,1230l4824,1232l4822,1237l4816,1241l4810,1242l4800,1242l4800,1248l4879,1248l4879,1242l4871,1242l4865,1241l4861,1238l4856,1235l4854,1230l4853,1223l4853,1021l4847,1021l4800,1039l4802,1045l4807,1043l4818,1043l4824,1048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4889,1180l4901,1179l4920,1172l4936,1159l4941,1153l4951,1136l4957,1116l4958,1094l4956,1073l4950,1054l4939,1038l4922,1024l4902,1020l4892,1020l4885,1022l4877,1028l4868,1033l4861,1043l4853,1056l4853,1066l4862,1056l4868,1050l4873,1048l4878,1045l4883,1044l4898,1044l4907,1048l4914,1057l4921,1068l4926,1087l4928,1110l4928,1120l4924,1141l4915,1157l4909,1166l4900,1170l4879,1170l4872,1168l4866,1163l4860,1158l4856,1152l4855,1146l4854,1142l4853,1134l4853,1166l4859,1171l4864,1175l4868,1176l4874,1178l4882,1180l4889,1180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4798,1156l4790,1158l4784,1158l4778,1154l4776,1148l4776,1144l4775,1133l4756,1180l4800,1162l4798,115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5066,1067l5067,1083l5071,1103l5079,1122l5089,1139l5100,1152l5116,1164l5109,1109l5105,1089l5104,1068l5105,1042l5109,1023l5114,1006l5117,1000l5128,983l5142,970l5163,961l5183,959l5191,959l5211,964l5228,973l5239,984l5249,1001l5257,1022l5262,1022l5257,947l5251,947l5250,952l5249,956l5245,959l5240,962l5236,962l5228,959l5219,954l5199,949l5180,947l5160,948l5141,954l5123,962l5106,974l5092,989l5081,1006l5072,1027l5068,1047l5066,1067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5191,1180l5211,1175l5228,1166l5242,1156l5255,1141l5268,1123l5262,1120l5253,1131l5239,1147l5226,1157l5215,1163l5202,1166l5188,1166l5181,1166l5161,1162l5143,1154l5138,1151l5124,1137l5113,1120l5109,1109l5116,1164l5134,1173l5153,1179l5176,1181l5191,1180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5358,1176l5358,1170l5351,1170l5345,1169l5342,1166l5336,1163l5335,1158l5306,1141l5306,1157l5305,1160l5302,1165l5296,1169l5291,1170l5284,1170l5284,1176l5358,117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5446,1176l5446,1170l5438,1170l5434,1169l5431,1168l5426,1164l5396,1150l5396,1156l5395,1157l5393,1164l5387,1169l5382,1170l5371,1170l5371,1176l5446,117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5423,1056l5420,1049l5417,1039l5413,1032l5406,1027l5400,1022l5393,1020l5377,1020l5370,1022l5363,1026l5356,1030l5346,1038l5334,1051l5334,941l5327,941l5281,960l5284,965l5288,964l5294,962l5300,964l5305,968l5305,973l5306,977l5306,1141l5335,1158l5334,1152l5334,1062l5342,1052l5350,1048l5354,1044l5360,1042l5366,1040l5377,1040l5382,1042l5386,1044l5392,1050l5394,1056l5395,1061l5396,1072l5396,1150l5426,1164l5424,1157l5423,1151l5423,105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5514,958l5514,953l5509,946l5502,941l5492,941l5488,943l5485,946l5480,953l5480,962l5485,970l5492,974l5502,974l5509,970l5514,962l5514,958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5503,1020l5458,1038l5460,1044l5465,1043l5468,1042l5474,1042l5479,1045l5482,1051l5483,1056l5483,1141l5514,1163l5512,1157l5510,1151l5510,1020l5503,1020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5533,1176l5533,1170l5526,1170l5521,1169l5519,1168l5514,1163l5483,1141l5483,1157l5480,1160l5478,1166l5472,1169l5467,1170l5460,1170l5460,1176l5533,117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5640,1020l5626,1020l5609,1022l5593,1043l5600,1036l5609,1031l5627,1031l5632,1033l5635,1036l5640,1039l5641,1044l5642,1051l5644,1057l5645,1062l5650,1068l5654,1070l5665,1070l5672,1067l5676,1061l5676,1048l5671,1039l5662,1032l5652,1024l5640,1020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5916,1036l5924,1032l5939,1032l5945,1033l5951,1037l5956,1040l5959,1045l5963,1051l5964,1055l5965,1062l5966,1072l5896,1072l5897,1060l5908,1029l5892,1042l5890,1044l5880,1060l5875,1079l5873,1102l5873,1102l5875,1124l5881,1143l5892,1159l5901,1167l5919,1176l5905,1122l5898,1104l5896,1081l6000,1081l6000,1073l5995,1053l5984,1037l5981,1033l5963,1023l5942,1020l5927,1022l5916,103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5897,1060l5902,1049l5909,1042l5916,1036l5927,1022l5908,1029l5897,1060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6178,1176l6178,1170l6170,1170l6164,1169l6162,1168l6157,1164l6127,1141l6127,1156l6126,1157l6124,1164l6118,1169l6113,1170l6102,1170l6102,1176l6178,117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5964,1174l5981,1162l5984,1157l5995,1140l6000,1121l5995,1117l5990,1130l5984,1140l5977,1145l5970,1151l5960,1153l5948,1153l5929,1148l5912,1134l5905,1122l5919,1176l5939,1180l5945,1179l5964,1174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5812,1048l5819,1040l5826,1037l5832,1034l5838,1031l5845,1030l5855,1030l5855,1025l5789,1025l5789,1030l5792,1030l5800,1034l5801,1039l5798,1044l5794,1049l5785,1056l5747,1091l5792,1151l5797,1156l5800,1160l5800,1163l5796,1169l5789,1170l5789,1176l5862,1176l5862,1170l5855,1170l5850,1169l5844,1166l5839,1163l5834,1158l5831,1154l5822,1146l5812,1132l5773,1084l5812,1048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5747,1158l5747,941l5740,941l5694,960l5696,965l5701,964l5707,962l5712,964l5717,968l5718,973l5719,977l5719,1151l5718,1158l5717,1162l5712,1166l5707,1169l5702,1170l5694,1170l5694,1176l5771,1176l5771,1170l5762,1169l5758,1169l5750,1164l5747,1158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6089,1176l6089,1170l6080,1170l6076,1169l6072,1168l6067,1164l6037,1141l6037,1152l6036,1159l6034,1164l6030,1168l6025,1170l6014,1170l6014,1176l6089,117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6604,1132l6604,1126l6605,1120l6608,1115l6617,1093l6604,1099l6604,1132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6586,1069l6590,1074l6599,1074l6605,1069l6610,1063l6610,1058l6608,1049l6608,1044l6611,1039l6614,1036l6619,1032l6624,1030l6641,1030l6648,1033l6653,1038l6658,1044l6660,1055l6660,1075l6658,1076l6635,1085l6617,1093l6608,1115l6612,1109l6619,1104l6628,1099l6632,1097l6643,1092l6660,1086l6660,1142l6646,1154l6635,1159l6620,1159l6614,1157l6610,1152l6606,1146l6604,1140l6604,1099l6593,1106l6584,1114l6581,1121l6577,1126l6576,1133l6576,1151l6578,1160l6586,1168l6593,1175l6601,1178l6618,1178l6624,1177l6630,1175l6635,1172l6644,1165l6660,1153l6660,1163l6661,1169l6667,1176l6672,1178l6677,1178l6680,1178l6696,1171l6713,1153l6713,1145l6706,1151l6702,1156l6698,1157l6692,1158l6688,1153l6686,1146l6686,1057l6685,1048l6684,1043l6680,1036l6676,1030l6670,1027l6661,1022l6649,1020l6633,1020l6612,1023l6595,1032l6586,1039l6581,1049l6581,1063l6586,1069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6881,1176l6881,1170l6874,1170l6868,1169l6865,1168l6860,1164l6830,1141l6830,1156l6829,1157l6827,1164l6821,1169l6816,1170l6805,1170l6805,1176l6881,117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7247,1036l7255,1032l7271,1032l7276,1033l7282,1037l7286,1040l7291,1045l7294,1051l7296,1055l7297,1062l7297,1072l7228,1072l7228,1081l7332,1081l7332,1073l7326,1053l7315,1037l7311,1033l7294,1023l7273,1020l7259,1021l7240,1029l7224,1042l7232,1049l7240,1042l7247,103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7276,1179l7295,1174l7312,1162l7315,1157l7326,1140l7332,1121l7326,1117l7321,1130l7315,1140l7308,1145l7301,1151l7292,1153l7279,1153l7260,1148l7243,1134l7236,1122l7230,1104l7228,1081l7228,1072l7229,1060l7232,1049l7224,1042l7222,1044l7212,1060l7206,1079l7204,1102l7204,1102l7206,1124l7213,1143l7223,1159l7232,1167l7250,1176l7270,1180l7276,1179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7067,1055l7061,1055l7066,1066l7066,1066l7087,1067l7084,1055l7067,1055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7134,1169l7146,1164l7156,1157l7163,1146l7170,1136l7174,1126l7174,1114l7169,1094l7157,1078l7150,1070l7138,1064l7122,1061l7123,1084l7128,1092l7133,1100l7135,1109l7135,1130l7129,1141l7120,1151l7114,1154l7096,1162l7074,1164l7061,1164l7049,1162l7036,1159l7004,1148l7003,1157l7001,1160l6996,1166l6990,1169l6972,1169l6972,1176l7078,1176l7098,1175l7118,1173l7134,1169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6792,1176l6792,1170l6784,1170l6779,1169l6776,1168l6772,1164l6740,1141l6740,1152l6739,1159l6737,1164l6733,1168l6728,1170l6718,1170l6718,1176l6792,117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7373,958l7373,962l7375,966l7381,973l7386,974l7394,974l7399,973l7402,970l7406,962l7406,953l7405,949l7399,943l7394,941l7385,941l7378,946l7373,953l7373,958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7397,1020l7351,1038l7354,1044l7357,1043l7362,1042l7367,1042l7373,1045l7375,1051l7376,1056l7376,1141l7408,1163l7404,1157l7404,1020l7397,1020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7427,1176l7427,1170l7420,1170l7415,1169l7412,1168l7408,1163l7376,1141l7376,1151l7375,1157l7374,1160l7370,1166l7366,1169l7361,1170l7354,1170l7354,1176l7427,117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7530,1144l7526,1150l7526,1162l7529,1168l7535,1172l7541,1178l7549,1181l7572,1181l7583,1177l7592,1169l7601,1162l7608,1152l7612,1141l7612,1140l7615,1123l7616,1100l7616,978l7618,970l7621,966l7625,961l7632,958l7649,958l7649,952l7553,952l7553,958l7566,958l7571,959l7576,962l7582,966l7584,973l7585,980l7585,1153l7584,1159l7582,1163l7579,1168l7573,1169l7566,1166l7564,1160l7559,1150l7555,1144l7549,1139l7543,1138l7538,1138l7534,1140l7530,1144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7716,958l7716,953l7711,946l7704,941l7694,941l7687,946l7682,953l7682,962l7687,970l7694,974l7704,974l7711,970l7716,962l7716,958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7706,1020l7661,1038l7663,1044l7670,1042l7676,1042l7682,1045l7685,1051l7686,1056l7686,1141l7717,1163l7714,1157l7714,1020l7706,1020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7736,1176l7736,1170l7729,1170l7724,1169l7722,1168l7717,1163l7686,1141l7686,1151l7685,1157l7684,1160l7680,1166l7675,1169l7670,1170l7663,1170l7663,1176l7736,117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7752,1242l7752,1248l7761,1244l7778,1233l7793,1220l7806,1205l7818,1187l7826,1173l7833,1154l7839,1135l7842,1115l7843,1094l7843,1086l7841,1066l7836,1046l7830,1027l7818,1002l7807,986l7794,971l7786,963l7770,951l7752,941l7752,948l7763,955l7772,964l7780,972l7786,980l7792,990l7795,998l7800,1008l7802,1020l7806,1036l7807,1039l7809,1058l7810,1078l7811,1099l7811,1102l7810,1122l7808,1142l7805,1162l7801,1176l7794,1195l7786,1211l7768,1230l7752,1242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6980,958l6989,958l6995,960l7000,965l7003,968l7004,978l7004,1148l7036,1159l7036,1068l7043,1067l7052,1067l7058,1066l7066,1066l7061,1055l7050,1055l7045,1054l7040,1054l7036,1052l7036,967l7045,965l7055,964l7066,964l7076,964l7097,968l7112,977l7123,986l7128,997l7128,1019l7126,1026l7122,1033l7117,1040l7111,1046l7103,1050l7096,1054l7084,1055l7087,1067l7105,1073l7115,1078l7123,1084l7122,1061l7135,1057l7146,1050l7152,1042l7159,1033l7163,1022l7163,998l7158,986l7150,977l7133,964l7112,956l7091,952l7068,952l6972,952l6972,958l6980,958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6857,1063l6856,1054l6853,1046l6851,1037l6846,1031l6840,1026l6834,1022l6827,1020l6818,1020l6802,1024l6785,1034l6768,1052l6768,1020l6761,1020l6715,1038l6718,1044l6722,1043l6728,1042l6733,1043l6738,1048l6739,1052l6740,1056l6740,1141l6772,1164l6768,1158l6768,1062l6772,1058l6789,1045l6806,1040l6815,1040l6821,1043l6824,1050l6828,1056l6830,1066l6830,1141l6860,1164l6858,1157l6857,1151l6857,1063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6404,1181l6406,1175l6408,1170l6413,1168l6418,1168l6425,1170l6436,1174l6446,1176l6454,1178l6456,1180l6462,1180l6468,1181l6475,1181l6490,1180l6509,1173l6526,1162l6531,1156l6541,1138l6545,1118l6545,1110l6544,1100l6539,1093l6535,1085l6529,1078l6521,1072l6516,1068l6501,1058l6479,1046l6457,1033l6440,1022l6430,1013l6425,1007l6422,1001l6422,985l6427,978l6434,971l6442,964l6451,960l6473,960l6482,962l6492,967l6502,973l6509,980l6514,989l6518,997l6522,1009l6524,1024l6530,1024l6530,947l6524,947l6523,952l6518,959l6512,960l6506,959l6500,955l6487,949l6474,947l6462,947l6451,948l6431,953l6415,965l6412,968l6401,986l6397,1006l6397,1015l6398,1024l6403,1031l6407,1039l6413,1045l6421,1052l6426,1056l6441,1065l6462,1078l6463,1078l6486,1091l6497,1099l6504,1104l6509,1109l6511,1115l6515,1120l6516,1126l6516,1141l6512,1150l6504,1157l6496,1164l6485,1168l6460,1168l6449,1165l6439,1159l6428,1154l6421,1148l6416,1140l6412,1132l6408,1120l6404,1104l6398,1104l6398,1181l6404,1181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6314,1151l6311,1132l6309,1112l6308,1091l6308,1088l6309,1067l6312,1047l6316,1028l6319,1014l6326,995l6335,979l6352,959l6368,948l6368,941l6343,955l6328,968l6314,983l6302,1001l6294,1016l6287,1035l6281,1054l6278,1074l6277,1094l6277,1103l6279,1123l6283,1142l6290,1162l6302,1186l6313,1203l6326,1218l6334,1226l6350,1238l6368,1248l6368,1242l6356,1234l6348,1225l6341,1217l6334,1208l6329,1200l6325,1190l6320,1182l6317,1170l6314,1154l6314,1151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6154,1063l6152,1054l6150,1046l6146,1037l6143,1031l6137,1026l6131,1022l6124,1020l6115,1020l6098,1024l6082,1034l6065,1052l6065,1020l6058,1020l6012,1038l6014,1044l6019,1043l6025,1042l6030,1043l6035,1048l6036,1052l6037,1056l6037,1141l6067,1164l6065,1158l6065,1062l6068,1058l6085,1045l6103,1040l6112,1040l6118,1043l6121,1050l6125,1056l6127,1066l6127,1141l6157,1164l6155,1157l6154,1151l6154,1063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5554,1101l5556,1123l5562,1142l5573,1158l5580,1165l5598,1176l5617,1180l5620,1180l5639,1175l5657,1164l5664,1156l5674,1139l5681,1118l5676,1116l5670,1129l5664,1139l5658,1144l5650,1151l5640,1154l5628,1154l5608,1149l5593,1134l5589,1125l5582,1107l5580,1086l5580,1080l5584,1059l5593,1043l5609,1022l5590,1029l5574,1043l5563,1059l5556,1078l5554,1100l5554,1101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4734,1031l4740,1032l4746,1038l4748,1044l4748,1139l4740,1147l4733,1152l4727,1156l4721,1158l4715,1159l4704,1159l4698,1158l4693,1153l4688,1148l4685,1140l4685,1025l4632,1025l4632,1031l4646,1031l4649,1033l4654,1037l4657,1042l4658,1046l4658,1135l4660,1146l4662,1154l4664,1162l4668,1168l4674,1172l4681,1177l4688,1180l4704,1180l4711,1178l4718,1175l4724,1171l4735,1162l4748,1148l4748,1180l4756,1180l4775,1133l4775,1025l4723,1025l4723,1031l4734,1031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2826,1146l2825,1138l2825,1057l2824,1048l2822,1043l2819,1036l2814,1030l2808,1027l2800,1022l2789,1020l2771,1020l2751,1023l2734,1032l2724,1039l2719,1049l2719,1063l2724,1069l2730,1074l2737,1074l2743,1069l2748,1063l2748,1058l2747,1049l2747,1044l2749,1039l2754,1036l2758,1032l2764,1030l2779,1030l2786,1033l2791,1038l2796,1044l2798,1055l2798,1075l2797,1076l2774,1085l2756,1093l2747,1115l2750,1109l2758,1104l2766,1099l2771,1097l2782,1092l2798,1086l2798,1142l2784,1154l2773,1159l2759,1159l2754,1157l2749,1152l2744,1146l2742,1140l2742,1099l2731,1106l2723,1114l2719,1121l2716,1126l2714,1133l2714,1151l2717,1160l2724,1168l2731,1175l2740,1178l2756,1178l2762,1177l2768,1175l2773,1172l2783,1165l2798,1153l2798,1163l2800,1169l2806,1176l2810,1178l2815,1178l2818,1178l2835,1171l2851,1153l2851,1145l2844,1151l2840,1156l2837,1157l2832,1158l2826,1153l2826,114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2260,1049l2260,1044l2262,1039l2267,1036l2270,1032l2275,1030l2292,1030l2299,1033l2304,1038l2309,1044l2311,1055l2311,1075l2310,1076l2287,1085l2269,1093l2260,1115l2263,1109l2270,1104l2279,1099l2284,1097l2294,1092l2311,1086l2311,1142l2297,1154l2286,1159l2272,1159l2266,1157l2262,1152l2257,1146l2255,1140l2255,1099l2244,1106l2236,1114l2232,1121l2228,1126l2227,1133l2227,1151l2230,1160l2237,1168l2244,1175l2252,1178l2269,1178l2275,1177l2281,1175l2286,1172l2296,1165l2311,1153l2311,1163l2312,1169l2318,1176l2323,1178l2328,1178l2331,1178l2348,1171l2364,1153l2364,1145l2357,1151l2353,1156l2350,1157l2344,1158l2339,1153l2338,1146l2338,1057l2336,1048l2335,1043l2332,1036l2327,1030l2321,1027l2312,1022l2302,1020l2284,1020l2263,1023l2246,1032l2237,1039l2232,1049l2232,1063l2237,1069l2243,1074l2250,1074l2256,1069l2261,1063l2261,1058l2260,1049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1535,1136l1535,1148l1534,1157l1531,1160l1528,1166l1520,1169l1502,1169l1502,1176l1598,1176l1598,1169l1582,1169l1576,1166l1571,1162l1568,1159l1567,1150l1567,1070l1573,1073l1580,1074l1586,1074l1592,1075l1604,1075l1620,1074l1606,1064l1582,1064l1578,1063l1572,1062l1567,1061l1567,968l1535,978l1535,113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1512,958l1520,958l1526,960l1530,965l1534,968l1535,978l1567,968l1576,966l1583,965l1597,965l1606,967l1613,972l1620,976l1626,982l1630,990l1633,998l1636,1007l1636,1031l1632,1043l1624,1051l1615,1061l1606,1064l1620,1074l1639,1068l1655,1058l1660,1052l1670,1035l1673,1014l1673,1001l1669,989l1661,979l1654,970l1644,962l1632,958l1627,956l1608,953l1585,952l1502,952l1502,958l1512,958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1177,1056l1177,1152l1176,1159l1174,1164l1171,1168l1166,1170l1154,1170l1154,1176l1230,1176l1230,1170l1222,1170l1216,1169l1213,1168l1208,1164l1206,1158l1205,1152l1205,1062l1209,1057l1227,1045l1244,1040l1253,1040l1259,1043l1262,1050l1266,1056l1267,1066l1267,1157l1264,1164l1258,1169l1253,1170l1243,1170l1243,1176l1318,1176l1318,1170l1310,1170l1306,1169l1303,1168l1298,1164l1295,1157l1295,1063l1294,1054l1291,1046l1288,1037l1283,1031l1277,1026l1271,1022l1264,1020l1255,1020l1239,1024l1222,1034l1205,1052l1205,1020l1198,1020l1152,1038l1154,1044l1159,1043l1166,1042l1171,1043l1176,1048l1176,1052l1177,105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751,1063l750,1054l748,1046l744,1037l739,1031l733,1026l727,1022l720,1020l712,1020l696,1024l679,1034l661,1052l661,1020l654,1020l608,1038l611,1044l616,1043l623,1042l628,1043l632,1048l634,1052l634,1056l635,1067l635,1152l632,1159l630,1164l628,1168l623,1170l611,1170l611,1176l686,1176l686,1170l678,1170l672,1169l670,1168l665,1164l662,1158l661,1152l661,1062l666,1057l683,1045l701,1040l709,1040l715,1043l719,1050l722,1056l724,1066l724,1157l720,1164l714,1169l709,1170l700,1170l700,1176l774,1176l774,1170l767,1170l762,1169l760,1168l755,1164l752,1157l751,1151l751,1063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599,952l503,952l503,958l516,958l521,959l526,962l532,966l534,973l535,980l535,1150l534,1158l530,1162l527,1166l520,1169l503,1169l503,1176l599,1176l599,1169l586,1169l581,1168l576,1165l570,1162l568,1154l566,1147l566,978l568,970l570,966l575,961l581,958l599,958l599,952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793,1124l793,1177l798,1177l802,1174l806,1174l814,1175l824,1178l835,1180l858,1180l869,1176l880,1168l890,1159l895,1148l895,1134l893,1120l882,1104l862,1091l838,1080l827,1074l821,1069l817,1066l814,1061l811,1056l811,1044l814,1040l818,1036l823,1032l829,1030l847,1030l856,1033l863,1038l869,1044l874,1055l878,1072l883,1072l883,1020l878,1020l876,1025l871,1026l865,1026l859,1024l851,1021l844,1020l824,1020l814,1025l805,1032l797,1040l792,1051l792,1073l794,1081l799,1087l804,1093l815,1100l830,1109l847,1117l857,1123l863,1128l868,1134l871,1140l871,1154l869,1159l864,1164l859,1168l852,1170l834,1170l824,1166l816,1159l808,1151l802,1139l798,1124l793,1124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977,1159l972,1159l968,1157l962,1151l961,1144l961,1036l996,1036l996,1025l961,1025l961,974l956,974l952,986l948,994l946,997l941,1006l935,1013l929,1019l923,1024l917,1028l910,1031l910,1036l934,1036l934,1148l935,1157l937,1162l940,1166l943,1171l948,1174l953,1176l958,1178l971,1178l978,1175l985,1170l992,1164l997,1156l1001,1146l995,1146l990,1153l984,1158l977,1159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1046,1115l1050,1109l1056,1104l1064,1099l1073,1084l1055,1092l1046,1115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1024,1039l1019,1049l1019,1063l1020,1067l1025,1073l1032,1074l1037,1074l1043,1069l1046,1063l1046,1044l1048,1039l1052,1036l1056,1032l1062,1030l1078,1030l1085,1033l1090,1038l1094,1044l1097,1055l1097,1075l1097,1075l1073,1084l1064,1099l1069,1097l1080,1092l1097,1086l1097,1142l1084,1154l1072,1159l1057,1159l1052,1157l1048,1152l1043,1146l1040,1140l1040,1126l1043,1120l1046,1115l1055,1092l1042,1099l1030,1106l1022,1114l1018,1121l1014,1126l1013,1133l1013,1151l1016,1160l1022,1168l1030,1175l1038,1178l1055,1178l1062,1177l1068,1175l1072,1172l1081,1165l1097,1153l1097,1163l1098,1169l1102,1172l1109,1178l1117,1178l1133,1171l1150,1153l1150,1145l1144,1151l1139,1156l1135,1157l1130,1158l1126,1153l1124,1146l1124,1057l1123,1048l1121,1043l1118,1036l1114,1030l1106,1027l1098,1022l1087,1020l1071,1020l1049,1023l1033,1032l1024,1039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1346,1138l1346,1148l1348,1157l1350,1162l1352,1166l1356,1171l1361,1174l1366,1176l1370,1178l1382,1178l1390,1175l1397,1170l1404,1164l1410,1156l1414,1146l1406,1146l1403,1153l1396,1158l1388,1159l1384,1159l1380,1157l1375,1151l1374,1144l1374,1036l1409,1036l1409,1025l1374,1025l1374,974l1368,974l1364,986l1361,994l1358,997l1352,1006l1348,1013l1340,1019l1334,1024l1328,1028l1322,1031l1322,1036l1346,1036l1346,1138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1728,1168l1746,1177l1733,1128l1728,1109l1727,1087l1728,1168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1697,1102l1698,1116l1703,1135l1714,1153l1728,1168l1727,1087l1727,1074l1729,1063l1733,1054l1736,1045l1741,1039l1747,1036l1753,1032l1758,1031l1776,1031l1787,1036l1794,1046l1797,1051l1805,1068l1810,1087l1812,1110l1812,1119l1808,1140l1801,1156l1794,1164l1786,1169l1773,1169l1755,1162l1740,1145l1733,1128l1746,1177l1768,1180l1782,1180l1794,1176l1806,1170l1822,1156l1832,1138l1840,1117l1842,1097l1841,1083l1835,1064l1824,1046l1809,1032l1791,1023l1770,1020l1757,1020l1745,1024l1734,1030l1719,1043l1706,1060l1699,1082l1697,1102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1884,1162l1886,1166l1890,1171l1895,1174l1900,1176l1906,1178l1918,1178l1925,1175l1932,1170l1939,1164l1944,1156l1948,1146l1942,1146l1937,1153l1931,1158l1924,1159l1919,1159l1915,1157l1909,1151l1908,1144l1908,1036l1944,1036l1944,1025l1908,1025l1908,974l1903,974l1898,986l1895,994l1892,997l1888,1006l1882,1013l1876,1019l1870,1024l1864,1028l1858,1031l1858,1036l1882,1036l1882,1148l1883,1157l1884,1162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2227,952l2045,952l2042,1004l2048,1004l2050,995l2052,986l2056,980l2060,974l2070,968l2082,966l2119,966l2119,1150l2118,1157l2116,1160l2112,1166l2105,1169l2088,1169l2088,1176l2183,1176l2183,1169l2166,1169l2160,1168l2155,1163l2153,1159l2152,1151l2152,966l2192,966l2200,967l2206,971l2210,973l2215,978l2219,985l2221,989l2222,995l2224,1004l2230,1004l2227,952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2255,1132l2255,1126l2256,1120l2260,1115l2269,1093l2255,1099l2255,1132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2430,958l2430,953l2425,946l2418,941l2408,941l2401,946l2396,953l2396,962l2401,970l2408,974l2418,974l2425,970l2430,962l2430,958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2419,1020l2375,1038l2376,1044l2381,1043l2384,1042l2390,1042l2396,1045l2398,1051l2399,1056l2400,1067l2400,1151l2399,1157l2394,1166l2389,1169l2384,1170l2376,1170l2376,1176l2450,1176l2450,1170l2443,1170l2438,1169l2435,1168l2430,1163l2428,1157l2428,1020l2419,1020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2677,1050l2682,1038l2689,1032l2699,1031l2699,1025l2651,1025l2651,1031l2657,1031l2662,1032l2666,1037l2666,1048l2664,1054l2632,1136l2598,1050l2597,1048l2597,1037l2603,1032l2609,1031l2616,1031l2616,1025l2544,1025l2544,1031l2551,1031l2556,1032l2562,1036l2566,1040l2568,1048l2576,1069l2544,1140l2513,1054l2510,1049l2509,1044l2509,1038l2512,1033l2518,1031l2524,1031l2524,1025l2460,1025l2460,1031l2467,1032l2472,1034l2478,1039l2480,1045l2484,1054l2533,1180l2539,1180l2582,1084l2621,1180l2627,1180l2677,1050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2742,1132l2742,1126l2743,1120l2747,1115l2756,1093l2742,1099l2742,1132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3076,1036l3084,1032l3100,1032l3104,1033l3110,1037l3116,1040l3120,1045l3122,1051l3125,1055l3126,1062l3126,1072l3056,1072l3056,1081l3161,1081l3160,1073l3155,1053l3144,1037l3141,1034l3124,1024l3103,1020l3087,1022l3069,1029l3053,1042l3061,1049l3068,1042l3076,103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3105,1179l3124,1174l3140,1162l3144,1157l3155,1140l3161,1121l3156,1117l3150,1130l3144,1140l3137,1145l3130,1151l3121,1153l3108,1153l3089,1148l3073,1134l3065,1122l3058,1104l3056,1081l3056,1072l3058,1060l3061,1049l3053,1042l3051,1044l3041,1060l3035,1079l3032,1102l3032,1103l3035,1125l3042,1144l3053,1159l3060,1166l3078,1176l3098,1180l3105,1179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2899,1020l2854,1038l2856,1044l2861,1043l2867,1042l2873,1043l2876,1048l2878,1052l2879,1056l2879,1152l2878,1159l2875,1164l2873,1168l2867,1170l2856,1170l2856,1176l2930,1176l2930,1170l2922,1170l2917,1169l2915,1168l2910,1164l2906,1158l2906,1062l2910,1058l2927,1045l2945,1040l2953,1040l2959,1043l2963,1050l2966,1056l2969,1066l2969,1156l2968,1157l2965,1164l2959,1169l2954,1170l2945,1170l2945,1176l3019,1176l3019,1170l3012,1170l3007,1169l3004,1168l2999,1164l2996,1157l2996,1063l2994,1054l2993,1046l2989,1037l2984,1031l2978,1026l2972,1022l2965,1020l2957,1020l2941,1024l2924,1034l2906,1052l2906,1020l2899,1020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3358,1036l3365,1032l3380,1032l3386,1033l3391,1037l3397,1040l3401,1045l3403,1051l3406,1055l3407,1062l3407,1072l3337,1072l3337,1081l3442,1081l3441,1073l3436,1053l3425,1037l3422,1034l3405,1024l3384,1020l3368,1022l3349,1029l3338,1060l3343,1049l3350,1042l3358,1036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3334,1042l3332,1044l3322,1060l3316,1079l3314,1102l3314,1102l3317,1124l3323,1143l3334,1159l3342,1167l3359,1176l3380,1180l3385,1179l3405,1174l3421,1162l3425,1157l3436,1140l3442,1121l3437,1117l3432,1130l3426,1140l3418,1145l3410,1151l3402,1153l3389,1153l3371,1148l3354,1134l3346,1122l3339,1104l3337,1081l3337,1072l3338,1060l3349,1029l3334,1042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03,941" coordsize="7340,307" path="m3187,1124l3187,1177l3193,1177l3196,1174l3200,1174l3208,1175l3220,1178l3230,1180l3252,1180l3264,1176l3274,1168l3284,1159l3289,1148l3289,1134l3287,1120l3276,1104l3256,1091l3232,1080l3222,1074l3215,1069l3211,1066l3208,1061l3206,1056l3206,1044l3209,1040l3214,1036l3218,1032l3224,1030l3242,1030l3251,1033l3257,1038l3263,1044l3269,1055l3272,1072l3278,1072l3278,1020l3272,1020l3270,1025l3265,1026l3259,1026l3254,1024l3246,1021l3239,1020l3218,1020l3208,1025l3199,1032l3191,1040l3187,1051l3187,1073l3190,1081l3194,1087l3199,1093l3210,1100l3226,1109l3241,1117l3252,1123l3257,1128l3263,1134l3265,1140l3265,1154l3263,1159l3258,1164l3253,1168l3247,1170l3229,1170l3220,1166l3210,1159l3202,1151l3196,1139l3193,1124l3187,1124xe" fillcolor="black" stroked="f" o:allowincell="f" style="position:absolute;left:540;top:740;width:7339;height:30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5" w:leader="none"/>
          <w:tab w:val="right" w:pos="11746" w:leader="none"/>
        </w:tabs>
        <w:spacing w:lineRule="exact" w:line="200" w:before="36" w:after="0"/>
        <w:ind w:right="494" w:hanging="0"/>
        <w:rPr>
          <w:sz w:val="18"/>
          <w:szCs w:val="18"/>
        </w:rPr>
      </w:pPr>
      <w:r>
        <w:rPr>
          <w:position w:val="-1"/>
          <w:sz w:val="18"/>
          <w:szCs w:val="18"/>
        </w:rPr>
        <w:tab/>
      </w:r>
      <w:r>
        <w:rPr>
          <w:b/>
          <w:position w:val="-1"/>
          <w:sz w:val="28"/>
          <w:szCs w:val="28"/>
        </w:rPr>
        <w:t>ORIGINAL version</w:t>
      </w:r>
      <w:r>
        <w:rPr>
          <w:position w:val="-1"/>
          <w:sz w:val="18"/>
          <w:szCs w:val="18"/>
        </w:rPr>
        <w:tab/>
      </w: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page">
              <wp:posOffset>5486400</wp:posOffset>
            </wp:positionH>
            <wp:positionV relativeFrom="paragraph">
              <wp:posOffset>205740</wp:posOffset>
            </wp:positionV>
            <wp:extent cx="1972310" cy="23812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9" t="-595" r="-719" b="-5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706235</wp:posOffset>
                </wp:positionH>
                <wp:positionV relativeFrom="paragraph">
                  <wp:posOffset>-123190</wp:posOffset>
                </wp:positionV>
                <wp:extent cx="739775" cy="130175"/>
                <wp:effectExtent l="6350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9800" cy="130320"/>
                          <a:chOff x="0" y="0"/>
                          <a:chExt cx="739800" cy="13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0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10571" y="-121"/>
                                </a:moveTo>
                                <a:lnTo>
                                  <a:pt x="10618" y="-72"/>
                                </a:lnTo>
                                <a:lnTo>
                                  <a:pt x="10598" y="2"/>
                                </a:lnTo>
                                <a:lnTo>
                                  <a:pt x="10664" y="-35"/>
                                </a:lnTo>
                                <a:lnTo>
                                  <a:pt x="10730" y="2"/>
                                </a:lnTo>
                                <a:lnTo>
                                  <a:pt x="10711" y="-72"/>
                                </a:lnTo>
                                <a:lnTo>
                                  <a:pt x="10758" y="-121"/>
                                </a:lnTo>
                                <a:lnTo>
                                  <a:pt x="10694" y="-121"/>
                                </a:lnTo>
                                <a:lnTo>
                                  <a:pt x="10664" y="-185"/>
                                </a:lnTo>
                                <a:lnTo>
                                  <a:pt x="10634" y="-121"/>
                                </a:lnTo>
                                <a:lnTo>
                                  <a:pt x="10571" y="-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0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10664" y="-185"/>
                                </a:moveTo>
                                <a:lnTo>
                                  <a:pt x="10694" y="-121"/>
                                </a:lnTo>
                                <a:lnTo>
                                  <a:pt x="10758" y="-121"/>
                                </a:lnTo>
                                <a:lnTo>
                                  <a:pt x="10711" y="-72"/>
                                </a:lnTo>
                                <a:lnTo>
                                  <a:pt x="10730" y="2"/>
                                </a:lnTo>
                                <a:lnTo>
                                  <a:pt x="10664" y="-35"/>
                                </a:lnTo>
                                <a:lnTo>
                                  <a:pt x="10598" y="2"/>
                                </a:lnTo>
                                <a:lnTo>
                                  <a:pt x="10618" y="-72"/>
                                </a:lnTo>
                                <a:lnTo>
                                  <a:pt x="10571" y="-121"/>
                                </a:lnTo>
                                <a:lnTo>
                                  <a:pt x="10634" y="-121"/>
                                </a:lnTo>
                                <a:lnTo>
                                  <a:pt x="10664" y="-1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0"/>
                            <a:ext cx="120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10811" y="-121"/>
                                </a:moveTo>
                                <a:lnTo>
                                  <a:pt x="10858" y="-72"/>
                                </a:lnTo>
                                <a:lnTo>
                                  <a:pt x="10838" y="2"/>
                                </a:lnTo>
                                <a:lnTo>
                                  <a:pt x="10904" y="-35"/>
                                </a:lnTo>
                                <a:lnTo>
                                  <a:pt x="10970" y="2"/>
                                </a:lnTo>
                                <a:lnTo>
                                  <a:pt x="10951" y="-72"/>
                                </a:lnTo>
                                <a:lnTo>
                                  <a:pt x="10998" y="-121"/>
                                </a:lnTo>
                                <a:lnTo>
                                  <a:pt x="10934" y="-121"/>
                                </a:lnTo>
                                <a:lnTo>
                                  <a:pt x="10904" y="-185"/>
                                </a:lnTo>
                                <a:lnTo>
                                  <a:pt x="10874" y="-121"/>
                                </a:lnTo>
                                <a:lnTo>
                                  <a:pt x="10811" y="-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0"/>
                            <a:ext cx="120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10904" y="-185"/>
                                </a:moveTo>
                                <a:lnTo>
                                  <a:pt x="10934" y="-121"/>
                                </a:lnTo>
                                <a:lnTo>
                                  <a:pt x="10998" y="-121"/>
                                </a:lnTo>
                                <a:lnTo>
                                  <a:pt x="10951" y="-72"/>
                                </a:lnTo>
                                <a:lnTo>
                                  <a:pt x="10970" y="2"/>
                                </a:lnTo>
                                <a:lnTo>
                                  <a:pt x="10904" y="-35"/>
                                </a:lnTo>
                                <a:lnTo>
                                  <a:pt x="10838" y="2"/>
                                </a:lnTo>
                                <a:lnTo>
                                  <a:pt x="10858" y="-72"/>
                                </a:lnTo>
                                <a:lnTo>
                                  <a:pt x="10811" y="-121"/>
                                </a:lnTo>
                                <a:lnTo>
                                  <a:pt x="10874" y="-121"/>
                                </a:lnTo>
                                <a:lnTo>
                                  <a:pt x="10904" y="-1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0"/>
                            <a:ext cx="120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11051" y="-121"/>
                                </a:moveTo>
                                <a:lnTo>
                                  <a:pt x="11098" y="-72"/>
                                </a:lnTo>
                                <a:lnTo>
                                  <a:pt x="11078" y="2"/>
                                </a:lnTo>
                                <a:lnTo>
                                  <a:pt x="11144" y="-35"/>
                                </a:lnTo>
                                <a:lnTo>
                                  <a:pt x="11210" y="2"/>
                                </a:lnTo>
                                <a:lnTo>
                                  <a:pt x="11191" y="-72"/>
                                </a:lnTo>
                                <a:lnTo>
                                  <a:pt x="11238" y="-121"/>
                                </a:lnTo>
                                <a:lnTo>
                                  <a:pt x="11174" y="-121"/>
                                </a:lnTo>
                                <a:lnTo>
                                  <a:pt x="11144" y="-185"/>
                                </a:lnTo>
                                <a:lnTo>
                                  <a:pt x="11114" y="-121"/>
                                </a:lnTo>
                                <a:lnTo>
                                  <a:pt x="11051" y="-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0"/>
                            <a:ext cx="120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11144" y="-185"/>
                                </a:moveTo>
                                <a:lnTo>
                                  <a:pt x="11174" y="-121"/>
                                </a:lnTo>
                                <a:lnTo>
                                  <a:pt x="11238" y="-121"/>
                                </a:lnTo>
                                <a:lnTo>
                                  <a:pt x="11191" y="-72"/>
                                </a:lnTo>
                                <a:lnTo>
                                  <a:pt x="11210" y="2"/>
                                </a:lnTo>
                                <a:lnTo>
                                  <a:pt x="11144" y="-35"/>
                                </a:lnTo>
                                <a:lnTo>
                                  <a:pt x="11078" y="2"/>
                                </a:lnTo>
                                <a:lnTo>
                                  <a:pt x="11098" y="-72"/>
                                </a:lnTo>
                                <a:lnTo>
                                  <a:pt x="11051" y="-121"/>
                                </a:lnTo>
                                <a:lnTo>
                                  <a:pt x="11114" y="-121"/>
                                </a:lnTo>
                                <a:lnTo>
                                  <a:pt x="11144" y="-1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0"/>
                            <a:ext cx="120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11291" y="-121"/>
                                </a:moveTo>
                                <a:lnTo>
                                  <a:pt x="11338" y="-72"/>
                                </a:lnTo>
                                <a:lnTo>
                                  <a:pt x="11318" y="2"/>
                                </a:lnTo>
                                <a:lnTo>
                                  <a:pt x="11384" y="-35"/>
                                </a:lnTo>
                                <a:lnTo>
                                  <a:pt x="11450" y="2"/>
                                </a:lnTo>
                                <a:lnTo>
                                  <a:pt x="11431" y="-72"/>
                                </a:lnTo>
                                <a:lnTo>
                                  <a:pt x="11478" y="-121"/>
                                </a:lnTo>
                                <a:lnTo>
                                  <a:pt x="11414" y="-121"/>
                                </a:lnTo>
                                <a:lnTo>
                                  <a:pt x="11384" y="-185"/>
                                </a:lnTo>
                                <a:lnTo>
                                  <a:pt x="11354" y="-121"/>
                                </a:lnTo>
                                <a:lnTo>
                                  <a:pt x="11291" y="-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0"/>
                            <a:ext cx="120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11384" y="-185"/>
                                </a:moveTo>
                                <a:lnTo>
                                  <a:pt x="11414" y="-121"/>
                                </a:lnTo>
                                <a:lnTo>
                                  <a:pt x="11478" y="-121"/>
                                </a:lnTo>
                                <a:lnTo>
                                  <a:pt x="11431" y="-72"/>
                                </a:lnTo>
                                <a:lnTo>
                                  <a:pt x="11450" y="2"/>
                                </a:lnTo>
                                <a:lnTo>
                                  <a:pt x="11384" y="-35"/>
                                </a:lnTo>
                                <a:lnTo>
                                  <a:pt x="11318" y="2"/>
                                </a:lnTo>
                                <a:lnTo>
                                  <a:pt x="11338" y="-72"/>
                                </a:lnTo>
                                <a:lnTo>
                                  <a:pt x="11291" y="-121"/>
                                </a:lnTo>
                                <a:lnTo>
                                  <a:pt x="11354" y="-121"/>
                                </a:lnTo>
                                <a:lnTo>
                                  <a:pt x="11384" y="-1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0"/>
                            <a:ext cx="12060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87">
                                <a:moveTo>
                                  <a:pt x="11624" y="-185"/>
                                </a:moveTo>
                                <a:lnTo>
                                  <a:pt x="11654" y="-121"/>
                                </a:lnTo>
                                <a:lnTo>
                                  <a:pt x="11718" y="-121"/>
                                </a:lnTo>
                                <a:lnTo>
                                  <a:pt x="11671" y="-72"/>
                                </a:lnTo>
                                <a:lnTo>
                                  <a:pt x="11690" y="2"/>
                                </a:lnTo>
                                <a:lnTo>
                                  <a:pt x="11624" y="-35"/>
                                </a:lnTo>
                                <a:lnTo>
                                  <a:pt x="11558" y="2"/>
                                </a:lnTo>
                                <a:lnTo>
                                  <a:pt x="11578" y="-72"/>
                                </a:lnTo>
                                <a:lnTo>
                                  <a:pt x="11531" y="-121"/>
                                </a:lnTo>
                                <a:lnTo>
                                  <a:pt x="11594" y="-121"/>
                                </a:lnTo>
                                <a:lnTo>
                                  <a:pt x="11624" y="-1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05pt;margin-top:-9.7pt;width:58.25pt;height:10.25pt" coordorigin="10561,-194" coordsize="1165,205">
                <v:shape id="shape_0" coordorigin="10571,4294967111" coordsize="187,187" path="l10618,-72l10598,2l10664,-35l10730,2l10711,-72l10758,-121l10694,-121l10664,-185l10634,-121l10571,-121xe" fillcolor="#333333" stroked="f" o:allowincell="f" style="position:absolute;left:10561;top:-194;width:189;height:204;mso-wrap-style:none;v-text-anchor:middle;mso-position-horizont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origin="10571,4294967111" coordsize="187,187" path="l10694,-121l10758,-121l10711,-72l10730,2l10664,-35l10598,2l10618,-72l10571,-121l10634,-121l10664,-185xe" stroked="t" o:allowincell="f" style="position:absolute;left:10561;top:-194;width:189;height:204;mso-wrap-style:none;v-text-anchor:middle;mso-position-horizontal-relative:page">
                  <v:fill o:detectmouseclick="t" on="false"/>
                  <v:stroke color="#333333" weight="12240" joinstyle="round" endcap="flat"/>
                  <w10:wrap type="none"/>
                </v:shape>
                <v:shape id="shape_0" coordorigin="10811,4294967111" coordsize="187,187" path="l10858,-72l10838,2l10904,-35l10970,2l10951,-72l10998,-121l10934,-121l10904,-185l10874,-121l10811,-121xe" fillcolor="#333333" stroked="f" o:allowincell="f" style="position:absolute;left:10804;top:-194;width:189;height:204;mso-wrap-style:none;v-text-anchor:middle;mso-position-horizont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origin="10811,4294967111" coordsize="187,187" path="l10934,-121l10998,-121l10951,-72l10970,2l10904,-35l10838,2l10858,-72l10811,-121l10874,-121l10904,-185xe" stroked="t" o:allowincell="f" style="position:absolute;left:10804;top:-194;width:189;height:204;mso-wrap-style:none;v-text-anchor:middle;mso-position-horizontal-relative:page">
                  <v:fill o:detectmouseclick="t" on="false"/>
                  <v:stroke color="#333333" weight="12240" joinstyle="round" endcap="flat"/>
                  <w10:wrap type="none"/>
                </v:shape>
                <v:shape id="shape_0" coordorigin="11051,4294967111" coordsize="187,187" path="l11098,-72l11078,2l11144,-35l11210,2l11191,-72l11238,-121l11174,-121l11144,-185l11114,-121l11051,-121xe" fillcolor="#333333" stroked="f" o:allowincell="f" style="position:absolute;left:11048;top:-194;width:189;height:204;mso-wrap-style:none;v-text-anchor:middle;mso-position-horizont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origin="11051,4294967111" coordsize="187,187" path="l11174,-121l11238,-121l11191,-72l11210,2l11144,-35l11078,2l11098,-72l11051,-121l11114,-121l11144,-185xe" stroked="t" o:allowincell="f" style="position:absolute;left:11048;top:-194;width:189;height:204;mso-wrap-style:none;v-text-anchor:middle;mso-position-horizontal-relative:page">
                  <v:fill o:detectmouseclick="t" on="false"/>
                  <v:stroke color="#333333" weight="12240" joinstyle="round" endcap="flat"/>
                  <w10:wrap type="none"/>
                </v:shape>
                <v:shape id="shape_0" coordorigin="11291,4294967111" coordsize="187,187" path="l11338,-72l11318,2l11384,-35l11450,2l11431,-72l11478,-121l11414,-121l11384,-185l11354,-121l11291,-121xe" fillcolor="#333333" stroked="f" o:allowincell="f" style="position:absolute;left:11292;top:-194;width:189;height:204;mso-wrap-style:none;v-text-anchor:middle;mso-position-horizontal-relative:page">
                  <v:fill o:detectmouseclick="t" type="solid" color2="#cccccc"/>
                  <v:stroke color="#3465a4" joinstyle="round" endcap="flat"/>
                  <w10:wrap type="none"/>
                </v:shape>
                <v:shape id="shape_0" coordorigin="11291,4294967111" coordsize="187,187" path="l11414,-121l11478,-121l11431,-72l11450,2l11384,-35l11318,2l11338,-72l11291,-121l11354,-121l11384,-185xe" stroked="t" o:allowincell="f" style="position:absolute;left:11292;top:-194;width:189;height:204;mso-wrap-style:none;v-text-anchor:middle;mso-position-horizontal-relative:page">
                  <v:fill o:detectmouseclick="t" on="false"/>
                  <v:stroke color="#333333" weight="12240" joinstyle="round" endcap="flat"/>
                  <w10:wrap type="none"/>
                </v:shape>
                <v:shape id="shape_0" coordorigin="11531,4294967111" coordsize="187,187" path="l11654,-121l11718,-121l11671,-72l11690,2l11624,-35l11558,2l11578,-72l11531,-121l11594,-121l11624,-185xe" stroked="t" o:allowincell="f" style="position:absolute;left:11536;top:-194;width:189;height:204;mso-wrap-style:none;v-text-anchor:middle;mso-position-horizontal-relative:page">
                  <v:fill o:detectmouseclick="t" on="false"/>
                  <v:stroke color="#333333" weight="12240" joinstyle="round" endcap="flat"/>
                  <w10:wrap type="none"/>
                </v:shape>
              </v:group>
            </w:pict>
          </mc:Fallback>
        </mc:AlternateContent>
      </w:r>
      <w:r>
        <w:rPr>
          <w:position w:val="-1"/>
          <w:sz w:val="18"/>
          <w:szCs w:val="18"/>
        </w:rPr>
        <w:t>3.72 from 7</w:t>
      </w:r>
      <w:r>
        <w:rPr>
          <w:spacing w:val="1"/>
          <w:position w:val="-1"/>
          <w:sz w:val="18"/>
          <w:szCs w:val="18"/>
        </w:rPr>
        <w:t xml:space="preserve"> </w:t>
      </w:r>
      <w:r>
        <w:rPr>
          <w:position w:val="-1"/>
          <w:sz w:val="18"/>
          <w:szCs w:val="18"/>
        </w:rPr>
        <w:t>votes</w:t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0" w:right="0" w:gutter="0" w:header="19" w:top="20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" w:after="0"/>
        <w:ind w:left="1067" w:right="-37" w:hanging="0"/>
        <w:jc w:val="center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16865</wp:posOffset>
                </wp:positionH>
                <wp:positionV relativeFrom="paragraph">
                  <wp:posOffset>-34925</wp:posOffset>
                </wp:positionV>
                <wp:extent cx="4283075" cy="635"/>
                <wp:effectExtent l="3810" t="3175" r="3175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2920" cy="720"/>
                          <a:chOff x="0" y="0"/>
                          <a:chExt cx="428292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8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45" h="0">
                                <a:moveTo>
                                  <a:pt x="499" y="-55"/>
                                </a:moveTo>
                                <a:lnTo>
                                  <a:pt x="7244" y="-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aaaaaa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5pt;margin-top:-2.75pt;width:337.25pt;height:0.05pt" coordorigin="499,-55" coordsize="6745,1">
                <v:shape id="shape_0" coordorigin="499,4294967241" coordsize="6745,0" path="l7244,-55e" stroked="t" o:allowincell="f" style="position:absolute;left:499;top:-55;width:6744;height:0;mso-wrap-style:none;v-text-anchor:middle;mso-position-horizontal-relative:page">
                  <v:fill o:detectmouseclick="t" on="false"/>
                  <v:stroke color="#aaaaaa" weight="648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13690</wp:posOffset>
                </wp:positionH>
                <wp:positionV relativeFrom="paragraph">
                  <wp:posOffset>416560</wp:posOffset>
                </wp:positionV>
                <wp:extent cx="4289425" cy="635"/>
                <wp:effectExtent l="4445" t="3810" r="3175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9400" cy="720"/>
                          <a:chOff x="0" y="0"/>
                          <a:chExt cx="42894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8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55" h="0">
                                <a:moveTo>
                                  <a:pt x="7249" y="656"/>
                                </a:moveTo>
                                <a:lnTo>
                                  <a:pt x="494" y="6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aaaaaa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7pt;margin-top:32.8pt;width:337.75pt;height:0.05pt" coordorigin="494,656" coordsize="6755,1">
                <v:shape id="shape_0" coordorigin="494,656" coordsize="6755,0" path="m7249,656l494,656e" stroked="t" o:allowincell="f" style="position:absolute;left:494;top:656;width:6754;height:0;mso-wrap-style:none;v-text-anchor:middle;mso-position-horizontal-relative:page">
                  <v:fill o:detectmouseclick="t" on="false"/>
                  <v:stroke color="#aaaaaa" weight="6480" dashstyle="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731645</wp:posOffset>
                </wp:positionH>
                <wp:positionV relativeFrom="paragraph">
                  <wp:posOffset>16510</wp:posOffset>
                </wp:positionV>
                <wp:extent cx="635" cy="349250"/>
                <wp:effectExtent l="5080" t="4445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349200"/>
                          <a:chOff x="0" y="0"/>
                          <a:chExt cx="72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0">
                                <a:moveTo>
                                  <a:pt x="2727" y="26"/>
                                </a:moveTo>
                                <a:lnTo>
                                  <a:pt x="2727" y="57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aaaaaa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5pt;margin-top:1.3pt;width:0.05pt;height:27.5pt" coordorigin="2727,26" coordsize="1,550">
                <v:shape id="shape_0" coordorigin="2727,26" coordsize="0,550" path="m2727,26l2727,575e" stroked="t" o:allowincell="f" style="position:absolute;left:2727;top:26;width:0;height:549;mso-wrap-style:none;v-text-anchor:middle;mso-position-horizontal-relative:page">
                  <v:fill o:detectmouseclick="t" on="false"/>
                  <v:stroke color="#aaaaaa" weight="828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</w:rPr>
        <w:t>P</w:t>
      </w:r>
      <w:r>
        <w:rPr>
          <w:b/>
          <w:spacing w:val="-4"/>
          <w:sz w:val="22"/>
          <w:szCs w:val="22"/>
        </w:rPr>
        <w:t>r</w:t>
      </w:r>
      <w:r>
        <w:rPr>
          <w:b/>
          <w:sz w:val="22"/>
          <w:szCs w:val="22"/>
        </w:rPr>
        <w:t>ep</w:t>
      </w:r>
      <w:r>
        <w:rPr>
          <w:b/>
          <w:spacing w:val="10"/>
          <w:sz w:val="22"/>
          <w:szCs w:val="22"/>
        </w:rPr>
        <w:t xml:space="preserve"> </w:t>
      </w:r>
      <w:r>
        <w:rPr>
          <w:b/>
          <w:spacing w:val="-3"/>
          <w:w w:val="102"/>
          <w:sz w:val="22"/>
          <w:szCs w:val="22"/>
        </w:rPr>
        <w:t>T</w:t>
      </w:r>
      <w:r>
        <w:rPr>
          <w:b/>
          <w:w w:val="102"/>
          <w:sz w:val="22"/>
          <w:szCs w:val="22"/>
        </w:rPr>
        <w:t>ime</w:t>
      </w:r>
    </w:p>
    <w:p>
      <w:pPr>
        <w:pStyle w:val="Normal"/>
        <w:spacing w:lineRule="exact" w:line="200" w:before="74" w:after="0"/>
        <w:ind w:left="1288" w:right="183" w:hanging="0"/>
        <w:jc w:val="center"/>
        <w:rPr>
          <w:sz w:val="18"/>
          <w:szCs w:val="18"/>
        </w:rPr>
      </w:pPr>
      <w:r>
        <w:rPr>
          <w:position w:val="-1"/>
          <w:sz w:val="18"/>
          <w:szCs w:val="18"/>
        </w:rPr>
        <w:t>10</w:t>
      </w:r>
      <w:r>
        <w:rPr>
          <w:spacing w:val="1"/>
          <w:position w:val="-1"/>
          <w:sz w:val="18"/>
          <w:szCs w:val="18"/>
        </w:rPr>
        <w:t xml:space="preserve"> </w:t>
      </w:r>
      <w:r>
        <w:rPr>
          <w:position w:val="-1"/>
          <w:sz w:val="18"/>
          <w:szCs w:val="18"/>
        </w:rPr>
        <w:t>mins</w:t>
      </w:r>
    </w:p>
    <w:p>
      <w:pPr>
        <w:pStyle w:val="Normal"/>
        <w:spacing w:before="35" w:after="0"/>
        <w:ind w:left="-37" w:right="7835" w:hanging="0"/>
        <w:jc w:val="center"/>
        <w:rPr>
          <w:sz w:val="22"/>
          <w:szCs w:val="22"/>
        </w:rPr>
      </w:pPr>
      <w:r>
        <w:br w:type="column"/>
      </w:r>
      <w:r>
        <w:rPr>
          <w:b/>
          <w:spacing w:val="-20"/>
          <w:sz w:val="22"/>
          <w:szCs w:val="22"/>
        </w:rPr>
        <w:t>T</w:t>
      </w:r>
      <w:r>
        <w:rPr>
          <w:b/>
          <w:spacing w:val="1"/>
          <w:sz w:val="22"/>
          <w:szCs w:val="22"/>
        </w:rPr>
        <w:t>o</w:t>
      </w:r>
      <w:r>
        <w:rPr>
          <w:b/>
          <w:sz w:val="22"/>
          <w:szCs w:val="22"/>
        </w:rPr>
        <w:t>t</w:t>
      </w:r>
      <w:r>
        <w:rPr>
          <w:b/>
          <w:spacing w:val="1"/>
          <w:sz w:val="22"/>
          <w:szCs w:val="22"/>
        </w:rPr>
        <w:t>a</w:t>
      </w:r>
      <w:r>
        <w:rPr>
          <w:b/>
          <w:sz w:val="22"/>
          <w:szCs w:val="22"/>
        </w:rPr>
        <w:t>l</w:t>
      </w:r>
      <w:r>
        <w:rPr>
          <w:b/>
          <w:spacing w:val="11"/>
          <w:sz w:val="22"/>
          <w:szCs w:val="22"/>
        </w:rPr>
        <w:t xml:space="preserve"> </w:t>
      </w:r>
      <w:r>
        <w:rPr>
          <w:b/>
          <w:spacing w:val="-3"/>
          <w:w w:val="102"/>
          <w:sz w:val="22"/>
          <w:szCs w:val="22"/>
        </w:rPr>
        <w:t>T</w:t>
      </w:r>
      <w:r>
        <w:rPr>
          <w:b/>
          <w:w w:val="102"/>
          <w:sz w:val="22"/>
          <w:szCs w:val="22"/>
        </w:rPr>
        <w:t>ime</w:t>
      </w:r>
    </w:p>
    <w:p>
      <w:pPr>
        <w:pStyle w:val="Normal"/>
        <w:spacing w:lineRule="exact" w:line="200" w:before="74" w:after="0"/>
        <w:ind w:left="202" w:right="8073" w:hanging="0"/>
        <w:jc w:val="center"/>
        <w:rPr>
          <w:sz w:val="18"/>
          <w:szCs w:val="18"/>
        </w:rPr>
      </w:pPr>
      <w:r>
        <w:rPr>
          <w:position w:val="-1"/>
          <w:sz w:val="18"/>
          <w:szCs w:val="18"/>
        </w:rPr>
        <w:t>10</w:t>
      </w:r>
      <w:r>
        <w:rPr>
          <w:spacing w:val="-1"/>
          <w:position w:val="-1"/>
          <w:sz w:val="18"/>
          <w:szCs w:val="18"/>
        </w:rPr>
        <w:t xml:space="preserve"> </w:t>
      </w:r>
      <w:r>
        <w:rPr>
          <w:position w:val="-1"/>
          <w:sz w:val="18"/>
          <w:szCs w:val="18"/>
        </w:rPr>
        <w:t>mins</w:t>
      </w:r>
    </w:p>
    <w:p>
      <w:pPr>
        <w:sectPr>
          <w:type w:val="continuous"/>
          <w:pgSz w:w="12240" w:h="15840"/>
          <w:pgMar w:left="0" w:right="0" w:gutter="0" w:header="19" w:top="200" w:footer="0" w:bottom="56"/>
          <w:cols w:num="2" w:equalWidth="false" w:sep="false">
            <w:col w:w="2114" w:space="1210"/>
            <w:col w:w="89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19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54" w:before="35" w:after="0"/>
        <w:ind w:left="494" w:right="3760" w:hanging="0"/>
        <w:rPr>
          <w:sz w:val="22"/>
          <w:szCs w:val="22"/>
        </w:rPr>
      </w:pPr>
      <w:r>
        <w:rPr>
          <w:sz w:val="22"/>
          <w:szCs w:val="22"/>
        </w:rPr>
        <w:t>Instant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Pot</w:t>
      </w:r>
      <w:r>
        <w:rPr>
          <w:spacing w:val="8"/>
          <w:sz w:val="22"/>
          <w:szCs w:val="22"/>
        </w:rPr>
        <w:t xml:space="preserve"> </w:t>
      </w:r>
      <w:r>
        <w:rPr>
          <w:spacing w:val="-16"/>
          <w:sz w:val="22"/>
          <w:szCs w:val="22"/>
        </w:rPr>
        <w:t>T</w:t>
      </w:r>
      <w:r>
        <w:rPr>
          <w:sz w:val="22"/>
          <w:szCs w:val="22"/>
        </w:rPr>
        <w:t>ai</w:t>
      </w:r>
      <w:r>
        <w:rPr>
          <w:spacing w:val="1"/>
          <w:sz w:val="22"/>
          <w:szCs w:val="22"/>
        </w:rPr>
        <w:t>w</w:t>
      </w:r>
      <w:r>
        <w:rPr>
          <w:sz w:val="22"/>
          <w:szCs w:val="22"/>
        </w:rPr>
        <w:t>anese</w:t>
      </w:r>
      <w:r>
        <w:rPr>
          <w:spacing w:val="21"/>
          <w:sz w:val="22"/>
          <w:szCs w:val="22"/>
        </w:rPr>
        <w:t xml:space="preserve"> </w:t>
      </w:r>
      <w:r>
        <w:rPr>
          <w:sz w:val="22"/>
          <w:szCs w:val="22"/>
        </w:rPr>
        <w:t>3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cup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hicken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fragr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n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,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sat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fy</w:t>
      </w:r>
      <w:r>
        <w:rPr>
          <w:sz w:val="22"/>
          <w:szCs w:val="22"/>
        </w:rPr>
        <w:t>i</w:t>
      </w:r>
      <w:r>
        <w:rPr>
          <w:spacing w:val="1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1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ish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b</w:t>
      </w:r>
      <w:r>
        <w:rPr>
          <w:spacing w:val="1"/>
          <w:sz w:val="22"/>
          <w:szCs w:val="22"/>
        </w:rPr>
        <w:t>ur</w:t>
      </w:r>
      <w:r>
        <w:rPr>
          <w:spacing w:val="-1"/>
          <w:sz w:val="22"/>
          <w:szCs w:val="22"/>
        </w:rPr>
        <w:t>s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ing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wi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h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f</w:t>
      </w:r>
      <w:r>
        <w:rPr>
          <w:w w:val="102"/>
          <w:sz w:val="22"/>
          <w:szCs w:val="22"/>
        </w:rPr>
        <w:t>la</w:t>
      </w:r>
      <w:r>
        <w:rPr>
          <w:spacing w:val="1"/>
          <w:w w:val="102"/>
          <w:sz w:val="22"/>
          <w:szCs w:val="22"/>
        </w:rPr>
        <w:t>v</w:t>
      </w:r>
      <w:r>
        <w:rPr>
          <w:w w:val="102"/>
          <w:sz w:val="22"/>
          <w:szCs w:val="22"/>
        </w:rPr>
        <w:t>o</w:t>
      </w:r>
      <w:r>
        <w:rPr>
          <w:spacing w:val="-12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 xml:space="preserve">. </w:t>
      </w:r>
      <w:r>
        <w:rPr>
          <w:sz w:val="22"/>
          <w:szCs w:val="22"/>
        </w:rPr>
        <w:t>Garlic,</w:t>
      </w:r>
      <w:r>
        <w:rPr>
          <w:spacing w:val="14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g</w:t>
      </w:r>
      <w:r>
        <w:rPr>
          <w:sz w:val="22"/>
          <w:szCs w:val="22"/>
        </w:rPr>
        <w:t>inger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basil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fragrance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>mbine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with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sesame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oil,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Shao</w:t>
      </w:r>
      <w:r>
        <w:rPr>
          <w:spacing w:val="-1"/>
          <w:sz w:val="22"/>
          <w:szCs w:val="22"/>
        </w:rPr>
        <w:t>x</w:t>
      </w:r>
      <w:r>
        <w:rPr>
          <w:spacing w:val="1"/>
          <w:sz w:val="22"/>
          <w:szCs w:val="22"/>
        </w:rPr>
        <w:t>i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g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wine,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pacing w:val="-1"/>
          <w:w w:val="102"/>
          <w:sz w:val="22"/>
          <w:szCs w:val="22"/>
        </w:rPr>
        <w:t>s</w:t>
      </w:r>
      <w:r>
        <w:rPr>
          <w:spacing w:val="1"/>
          <w:w w:val="102"/>
          <w:sz w:val="22"/>
          <w:szCs w:val="22"/>
        </w:rPr>
        <w:t>o</w:t>
      </w:r>
      <w:r>
        <w:rPr>
          <w:w w:val="102"/>
          <w:sz w:val="22"/>
          <w:szCs w:val="22"/>
        </w:rPr>
        <w:t xml:space="preserve">y </w:t>
      </w:r>
      <w:r>
        <w:rPr>
          <w:sz w:val="22"/>
          <w:szCs w:val="22"/>
        </w:rPr>
        <w:t>s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uc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an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eas</w:t>
      </w:r>
      <w:r>
        <w:rPr>
          <w:spacing w:val="-14"/>
          <w:sz w:val="22"/>
          <w:szCs w:val="22"/>
        </w:rPr>
        <w:t>y</w:t>
      </w:r>
      <w:r>
        <w:rPr>
          <w:sz w:val="22"/>
          <w:szCs w:val="22"/>
        </w:rPr>
        <w:t>,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traditional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authentic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sh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that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will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hav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you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begging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5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more.</w:t>
      </w:r>
    </w:p>
    <w:p>
      <w:pPr>
        <w:pStyle w:val="Normal"/>
        <w:spacing w:lineRule="exact" w:line="140" w:before="1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494" w:hanging="0"/>
        <w:rPr>
          <w:sz w:val="22"/>
          <w:szCs w:val="22"/>
        </w:rPr>
      </w:pPr>
      <w:r>
        <w:rPr>
          <w:sz w:val="22"/>
          <w:szCs w:val="22"/>
        </w:rPr>
        <w:t>Course: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M</w:t>
      </w:r>
      <w:r>
        <w:rPr>
          <w:sz w:val="22"/>
          <w:szCs w:val="22"/>
        </w:rPr>
        <w:t>ain</w:t>
      </w:r>
      <w:r>
        <w:rPr>
          <w:spacing w:val="11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o</w:t>
      </w:r>
      <w:r>
        <w:rPr>
          <w:spacing w:val="-1"/>
          <w:w w:val="102"/>
          <w:sz w:val="22"/>
          <w:szCs w:val="22"/>
        </w:rPr>
        <w:t>u</w:t>
      </w:r>
      <w:r>
        <w:rPr>
          <w:spacing w:val="1"/>
          <w:w w:val="102"/>
          <w:sz w:val="22"/>
          <w:szCs w:val="22"/>
        </w:rPr>
        <w:t>r</w:t>
      </w:r>
      <w:r>
        <w:rPr>
          <w:w w:val="102"/>
          <w:sz w:val="22"/>
          <w:szCs w:val="22"/>
        </w:rPr>
        <w:t>se</w:t>
      </w:r>
    </w:p>
    <w:p>
      <w:pPr>
        <w:pStyle w:val="Normal"/>
        <w:spacing w:before="17" w:after="0"/>
        <w:ind w:left="494" w:hanging="0"/>
        <w:rPr>
          <w:sz w:val="22"/>
          <w:szCs w:val="22"/>
        </w:rPr>
      </w:pPr>
      <w:r>
        <w:rPr>
          <w:sz w:val="22"/>
          <w:szCs w:val="22"/>
        </w:rPr>
        <w:t>Cuisine: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Chinese,</w:t>
      </w:r>
      <w:r>
        <w:rPr>
          <w:spacing w:val="17"/>
          <w:sz w:val="22"/>
          <w:szCs w:val="22"/>
        </w:rPr>
        <w:t xml:space="preserve"> </w:t>
      </w:r>
      <w:r>
        <w:rPr>
          <w:spacing w:val="-16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ai</w:t>
      </w:r>
      <w:r>
        <w:rPr>
          <w:spacing w:val="1"/>
          <w:w w:val="102"/>
          <w:sz w:val="22"/>
          <w:szCs w:val="22"/>
        </w:rPr>
        <w:t>w</w:t>
      </w:r>
      <w:r>
        <w:rPr>
          <w:w w:val="102"/>
          <w:sz w:val="22"/>
          <w:szCs w:val="22"/>
        </w:rPr>
        <w:t>anese</w:t>
      </w:r>
    </w:p>
    <w:p>
      <w:pPr>
        <w:pStyle w:val="Normal"/>
        <w:spacing w:before="17" w:after="0"/>
        <w:ind w:left="494" w:hanging="0"/>
        <w:rPr>
          <w:sz w:val="22"/>
          <w:szCs w:val="22"/>
        </w:rPr>
      </w:pPr>
      <w:r>
        <w:rPr>
          <w:spacing w:val="1"/>
          <w:sz w:val="22"/>
          <w:szCs w:val="22"/>
        </w:rPr>
        <w:t>D</w:t>
      </w:r>
      <w:r>
        <w:rPr>
          <w:sz w:val="22"/>
          <w:szCs w:val="22"/>
        </w:rPr>
        <w:t>ietary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Considera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ion:</w:t>
      </w:r>
      <w:r>
        <w:rPr>
          <w:spacing w:val="27"/>
          <w:sz w:val="22"/>
          <w:szCs w:val="22"/>
        </w:rPr>
        <w:t xml:space="preserve"> </w:t>
      </w:r>
      <w:r>
        <w:rPr>
          <w:sz w:val="22"/>
          <w:szCs w:val="22"/>
        </w:rPr>
        <w:t>D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iry-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re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,</w:t>
      </w:r>
      <w:r>
        <w:rPr>
          <w:spacing w:val="2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G</w:t>
      </w:r>
      <w:r>
        <w:rPr>
          <w:sz w:val="22"/>
          <w:szCs w:val="22"/>
        </w:rPr>
        <w:t>luten-</w:t>
      </w:r>
      <w:r>
        <w:rPr>
          <w:spacing w:val="1"/>
          <w:sz w:val="22"/>
          <w:szCs w:val="22"/>
        </w:rPr>
        <w:t>F</w:t>
      </w:r>
      <w:r>
        <w:rPr>
          <w:sz w:val="22"/>
          <w:szCs w:val="22"/>
        </w:rPr>
        <w:t>ree,</w:t>
      </w:r>
      <w:r>
        <w:rPr>
          <w:spacing w:val="24"/>
          <w:sz w:val="22"/>
          <w:szCs w:val="22"/>
        </w:rPr>
        <w:t xml:space="preserve"> </w:t>
      </w:r>
      <w:r>
        <w:rPr>
          <w:sz w:val="22"/>
          <w:szCs w:val="22"/>
        </w:rPr>
        <w:t>High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Fat,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H</w:t>
      </w:r>
      <w:r>
        <w:rPr>
          <w:sz w:val="22"/>
          <w:szCs w:val="22"/>
        </w:rPr>
        <w:t>igh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Protein,</w:t>
      </w:r>
      <w:r>
        <w:rPr>
          <w:spacing w:val="14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eto,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Low</w:t>
      </w:r>
    </w:p>
    <w:p>
      <w:pPr>
        <w:pStyle w:val="Normal"/>
        <w:spacing w:before="17" w:after="0"/>
        <w:ind w:left="494" w:hanging="0"/>
        <w:rPr>
          <w:sz w:val="22"/>
          <w:szCs w:val="22"/>
        </w:rPr>
      </w:pPr>
      <w:r>
        <w:rPr>
          <w:sz w:val="22"/>
          <w:szCs w:val="22"/>
        </w:rPr>
        <w:t>C</w:t>
      </w:r>
      <w:r>
        <w:rPr>
          <w:spacing w:val="1"/>
          <w:sz w:val="22"/>
          <w:szCs w:val="22"/>
        </w:rPr>
        <w:t>a</w:t>
      </w:r>
      <w:r>
        <w:rPr>
          <w:sz w:val="22"/>
          <w:szCs w:val="22"/>
        </w:rPr>
        <w:t>rb,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Low</w:t>
      </w:r>
      <w:r>
        <w:rPr>
          <w:spacing w:val="10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S</w:t>
      </w:r>
      <w:r>
        <w:rPr>
          <w:spacing w:val="-1"/>
          <w:sz w:val="22"/>
          <w:szCs w:val="22"/>
        </w:rPr>
        <w:t>u</w:t>
      </w:r>
      <w:r>
        <w:rPr>
          <w:sz w:val="22"/>
          <w:szCs w:val="22"/>
        </w:rPr>
        <w:t>ga</w:t>
      </w:r>
      <w:r>
        <w:rPr>
          <w:spacing w:val="-9"/>
          <w:sz w:val="22"/>
          <w:szCs w:val="22"/>
        </w:rPr>
        <w:t>r</w:t>
      </w:r>
      <w:r>
        <w:rPr>
          <w:sz w:val="22"/>
          <w:szCs w:val="22"/>
        </w:rPr>
        <w:t>,</w:t>
      </w:r>
      <w:r>
        <w:rPr>
          <w:spacing w:val="1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Pa</w:t>
      </w:r>
      <w:r>
        <w:rPr>
          <w:spacing w:val="1"/>
          <w:w w:val="102"/>
          <w:sz w:val="22"/>
          <w:szCs w:val="22"/>
        </w:rPr>
        <w:t>l</w:t>
      </w:r>
      <w:r>
        <w:rPr>
          <w:w w:val="102"/>
          <w:sz w:val="22"/>
          <w:szCs w:val="22"/>
        </w:rPr>
        <w:t>eo</w:t>
      </w:r>
    </w:p>
    <w:p>
      <w:pPr>
        <w:pStyle w:val="Normal"/>
        <w:spacing w:before="17" w:after="0"/>
        <w:ind w:left="494" w:hanging="0"/>
        <w:rPr>
          <w:sz w:val="22"/>
          <w:szCs w:val="22"/>
        </w:rPr>
      </w:pPr>
      <w:r>
        <w:rPr>
          <w:sz w:val="22"/>
          <w:szCs w:val="22"/>
        </w:rPr>
        <w:t>Cooking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St</w:t>
      </w:r>
      <w:r>
        <w:rPr>
          <w:spacing w:val="-1"/>
          <w:sz w:val="22"/>
          <w:szCs w:val="22"/>
        </w:rPr>
        <w:t>y</w:t>
      </w:r>
      <w:r>
        <w:rPr>
          <w:sz w:val="22"/>
          <w:szCs w:val="22"/>
        </w:rPr>
        <w:t>le: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Instant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Pot/Pressure</w:t>
      </w:r>
      <w:r>
        <w:rPr>
          <w:spacing w:val="2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oo</w:t>
      </w:r>
      <w:r>
        <w:rPr>
          <w:spacing w:val="-1"/>
          <w:w w:val="102"/>
          <w:sz w:val="22"/>
          <w:szCs w:val="22"/>
        </w:rPr>
        <w:t>k</w:t>
      </w:r>
      <w:r>
        <w:rPr>
          <w:w w:val="102"/>
          <w:sz w:val="22"/>
          <w:szCs w:val="22"/>
        </w:rPr>
        <w:t>er</w:t>
      </w:r>
    </w:p>
    <w:p>
      <w:pPr>
        <w:pStyle w:val="Normal"/>
        <w:spacing w:before="17" w:after="0"/>
        <w:ind w:left="494" w:hanging="0"/>
        <w:rPr>
          <w:sz w:val="22"/>
          <w:szCs w:val="22"/>
        </w:rPr>
      </w:pPr>
      <w:r>
        <w:rPr>
          <w:sz w:val="22"/>
          <w:szCs w:val="22"/>
        </w:rPr>
        <w:t>Ease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Coo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i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g: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Pour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o</w:t>
      </w:r>
      <w:r>
        <w:rPr>
          <w:spacing w:val="-1"/>
          <w:sz w:val="22"/>
          <w:szCs w:val="22"/>
        </w:rPr>
        <w:t>o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,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Under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30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Mins</w:t>
      </w:r>
    </w:p>
    <w:p>
      <w:pPr>
        <w:pStyle w:val="Normal"/>
        <w:spacing w:before="17" w:after="0"/>
        <w:ind w:left="494" w:hanging="0"/>
        <w:rPr>
          <w:sz w:val="22"/>
          <w:szCs w:val="22"/>
        </w:rPr>
      </w:pPr>
      <w:r>
        <w:rPr>
          <w:sz w:val="22"/>
          <w:szCs w:val="22"/>
        </w:rPr>
        <w:t>R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cipe</w:t>
      </w:r>
      <w:r>
        <w:rPr>
          <w:spacing w:val="14"/>
          <w:sz w:val="22"/>
          <w:szCs w:val="22"/>
        </w:rPr>
        <w:t xml:space="preserve"> </w:t>
      </w:r>
      <w:r>
        <w:rPr>
          <w:spacing w:val="-16"/>
          <w:sz w:val="22"/>
          <w:szCs w:val="22"/>
        </w:rPr>
        <w:t>T</w:t>
      </w:r>
      <w:r>
        <w:rPr>
          <w:sz w:val="22"/>
          <w:szCs w:val="22"/>
        </w:rPr>
        <w:t>ype: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Chi</w:t>
      </w:r>
      <w:r>
        <w:rPr>
          <w:spacing w:val="1"/>
          <w:sz w:val="22"/>
          <w:szCs w:val="22"/>
        </w:rPr>
        <w:t>c</w:t>
      </w:r>
      <w:r>
        <w:rPr>
          <w:spacing w:val="-1"/>
          <w:sz w:val="22"/>
          <w:szCs w:val="22"/>
        </w:rPr>
        <w:t>k</w:t>
      </w:r>
      <w:r>
        <w:rPr>
          <w:sz w:val="22"/>
          <w:szCs w:val="22"/>
        </w:rPr>
        <w:t>en,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Pressure</w:t>
      </w:r>
      <w:r>
        <w:rPr>
          <w:spacing w:val="1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ooker</w:t>
      </w:r>
    </w:p>
    <w:p>
      <w:pPr>
        <w:pStyle w:val="Normal"/>
        <w:spacing w:before="17" w:after="0"/>
        <w:ind w:left="494" w:hanging="0"/>
        <w:rPr>
          <w:sz w:val="22"/>
          <w:szCs w:val="22"/>
        </w:rPr>
      </w:pPr>
      <w:r>
        <w:rPr>
          <w:sz w:val="22"/>
          <w:szCs w:val="22"/>
        </w:rPr>
        <w:t>Servings:</w:t>
      </w:r>
      <w:r>
        <w:rPr>
          <w:spacing w:val="19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6</w:t>
      </w:r>
    </w:p>
    <w:p>
      <w:pPr>
        <w:pStyle w:val="Normal"/>
        <w:spacing w:lineRule="exact" w:line="240" w:before="17" w:after="0"/>
        <w:ind w:left="494" w:hanging="0"/>
        <w:rPr>
          <w:sz w:val="22"/>
          <w:szCs w:val="22"/>
        </w:rPr>
      </w:pPr>
      <w:r>
        <w:rPr>
          <w:position w:val="-1"/>
          <w:sz w:val="22"/>
          <w:szCs w:val="22"/>
        </w:rPr>
        <w:t>C</w:t>
      </w:r>
      <w:r>
        <w:rPr>
          <w:spacing w:val="1"/>
          <w:position w:val="-1"/>
          <w:sz w:val="22"/>
          <w:szCs w:val="22"/>
        </w:rPr>
        <w:t>a</w:t>
      </w:r>
      <w:r>
        <w:rPr>
          <w:position w:val="-1"/>
          <w:sz w:val="22"/>
          <w:szCs w:val="22"/>
        </w:rPr>
        <w:t>lories:</w:t>
      </w:r>
      <w:r>
        <w:rPr>
          <w:spacing w:val="18"/>
          <w:position w:val="-1"/>
          <w:sz w:val="22"/>
          <w:szCs w:val="22"/>
        </w:rPr>
        <w:t xml:space="preserve"> </w:t>
      </w:r>
      <w:r>
        <w:rPr>
          <w:position w:val="-1"/>
          <w:sz w:val="22"/>
          <w:szCs w:val="22"/>
        </w:rPr>
        <w:t>307</w:t>
      </w:r>
      <w:r>
        <w:rPr>
          <w:spacing w:val="8"/>
          <w:position w:val="-1"/>
          <w:sz w:val="22"/>
          <w:szCs w:val="22"/>
        </w:rPr>
        <w:t xml:space="preserve"> </w:t>
      </w:r>
      <w:r>
        <w:rPr>
          <w:w w:val="102"/>
          <w:position w:val="-1"/>
          <w:sz w:val="22"/>
          <w:szCs w:val="22"/>
        </w:rPr>
        <w:t>kcal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 w:before="7" w:after="0"/>
        <w:rPr/>
      </w:pPr>
      <w:r>
        <w:rPr/>
      </w:r>
    </w:p>
    <w:p>
      <w:pPr>
        <w:pStyle w:val="Normal"/>
        <w:ind w:left="496" w:hanging="0"/>
        <w:rPr/>
      </w:pPr>
      <w:r>
        <w:rPr/>
        <w:drawing>
          <wp:inline distT="0" distB="0" distL="0" distR="0">
            <wp:extent cx="968375" cy="18478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6" t="-1923" r="-366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37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7" w:after="0"/>
        <w:ind w:left="1057" w:hanging="0"/>
        <w:rPr>
          <w:sz w:val="22"/>
          <w:szCs w:val="22"/>
        </w:rPr>
      </w:pPr>
      <w:r>
        <w:rPr>
          <w:sz w:val="22"/>
          <w:szCs w:val="22"/>
        </w:rPr>
        <w:t>1/4 cup  sesame oil</w:t>
      </w:r>
    </w:p>
    <w:p>
      <w:pPr>
        <w:pStyle w:val="Normal"/>
        <w:spacing w:before="17" w:after="0"/>
        <w:ind w:left="1057" w:hanging="0"/>
        <w:rPr>
          <w:sz w:val="22"/>
          <w:szCs w:val="22"/>
        </w:rPr>
      </w:pPr>
      <w:r>
        <w:rPr>
          <w:sz w:val="22"/>
          <w:szCs w:val="22"/>
        </w:rPr>
        <w:t>6  dried red chilis</w:t>
      </w:r>
    </w:p>
    <w:p>
      <w:pPr>
        <w:pStyle w:val="Normal"/>
        <w:spacing w:before="17" w:after="0"/>
        <w:ind w:left="1057" w:hanging="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12725</wp:posOffset>
                </wp:positionH>
                <wp:positionV relativeFrom="page">
                  <wp:posOffset>438785</wp:posOffset>
                </wp:positionV>
                <wp:extent cx="7346315" cy="9257030"/>
                <wp:effectExtent l="3810" t="3175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6160" cy="9257040"/>
                          <a:chOff x="0" y="0"/>
                          <a:chExt cx="7346160" cy="9257040"/>
                        </a:xfrm>
                      </wpg:grpSpPr>
                      <wps:wsp>
                        <wps:cNvSpPr/>
                        <wps:spPr>
                          <a:xfrm>
                            <a:off x="5760" y="2520"/>
                            <a:ext cx="7336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45" h="0">
                                <a:moveTo>
                                  <a:pt x="349" y="701"/>
                                </a:moveTo>
                                <a:lnTo>
                                  <a:pt x="11894" y="70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aaaaaa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5800" y="1800"/>
                            <a:ext cx="720" cy="925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139">
                                <a:moveTo>
                                  <a:pt x="11899" y="700"/>
                                </a:moveTo>
                                <a:lnTo>
                                  <a:pt x="11899" y="152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aaaaaa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9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144">
                                <a:moveTo>
                                  <a:pt x="340" y="696"/>
                                </a:moveTo>
                                <a:lnTo>
                                  <a:pt x="340" y="1526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aaaaaa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34.55pt;width:578.45pt;height:728.9pt" coordorigin="335,691" coordsize="11569,14578">
                <v:shape id="shape_0" coordorigin="349,701" coordsize="11545,0" path="m349,701l11894,701e" stroked="t" o:allowincell="f" style="position:absolute;left:344;top:695;width:11553;height:0;mso-wrap-style:none;v-text-anchor:middle;mso-position-horizontal-relative:page;mso-position-vertical-relative:page">
                  <v:fill o:detectmouseclick="t" on="false"/>
                  <v:stroke color="#aaaaaa" weight="6480" dashstyle="dash" joinstyle="round" endcap="flat"/>
                  <w10:wrap type="none"/>
                </v:shape>
                <v:shape id="shape_0" coordorigin="11899,700" coordsize="0,18139" path="m11899,700l11899,15264e" stroked="t" o:allowincell="f" style="position:absolute;left:11903;top:694;width:0;height:14573;mso-wrap-style:none;v-text-anchor:middle;mso-position-horizontal-relative:page;mso-position-vertical-relative:page">
                  <v:fill o:detectmouseclick="t" on="false"/>
                  <v:stroke color="#aaaaaa" weight="6480" dashstyle="dash" joinstyle="round" endcap="flat"/>
                  <w10:wrap type="none"/>
                </v:shape>
                <v:shape id="shape_0" coordorigin="340,696" coordsize="0,18144" path="m340,696l340,15264e" stroked="t" o:allowincell="f" style="position:absolute;left:335;top:691;width:0;height:14577;mso-wrap-style:none;v-text-anchor:middle;mso-position-horizontal-relative:page;mso-position-vertical-relative:page">
                  <v:fill o:detectmouseclick="t" on="false"/>
                  <v:stroke color="#aaaaaa" weight="6480" dashstyle="dash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1/4 cup smashed garlic - peel cloves, smack with the side of a knife</w:t>
      </w:r>
    </w:p>
    <w:p>
      <w:pPr>
        <w:pStyle w:val="Normal"/>
        <w:spacing w:before="17" w:after="0"/>
        <w:ind w:left="1057" w:hanging="0"/>
        <w:rPr>
          <w:sz w:val="22"/>
          <w:szCs w:val="22"/>
        </w:rPr>
      </w:pPr>
      <w:r>
        <w:rPr>
          <w:sz w:val="22"/>
          <w:szCs w:val="22"/>
        </w:rPr>
        <w:t>2 Tablespoons ginger sliced into matchsticks</w:t>
      </w:r>
    </w:p>
    <w:p>
      <w:pPr>
        <w:pStyle w:val="Normal"/>
        <w:spacing w:before="17" w:after="0"/>
        <w:ind w:left="1057" w:hanging="0"/>
        <w:rPr>
          <w:sz w:val="22"/>
          <w:szCs w:val="22"/>
        </w:rPr>
      </w:pPr>
      <w:r>
        <w:rPr>
          <w:sz w:val="22"/>
          <w:szCs w:val="22"/>
        </w:rPr>
        <w:t>2 pounds boneless skinless chicken thighs cut in half</w:t>
      </w:r>
    </w:p>
    <w:p>
      <w:pPr>
        <w:pStyle w:val="Normal"/>
        <w:spacing w:before="17" w:after="0"/>
        <w:ind w:left="1057" w:hanging="0"/>
        <w:rPr>
          <w:sz w:val="22"/>
          <w:szCs w:val="22"/>
        </w:rPr>
      </w:pPr>
      <w:r>
        <w:rPr>
          <w:sz w:val="22"/>
          <w:szCs w:val="22"/>
        </w:rPr>
        <w:t>1/4 cup  soy sauce</w:t>
      </w:r>
    </w:p>
    <w:p>
      <w:pPr>
        <w:pStyle w:val="Normal"/>
        <w:spacing w:before="17" w:after="0"/>
        <w:ind w:left="1057" w:hanging="0"/>
        <w:rPr>
          <w:sz w:val="22"/>
          <w:szCs w:val="22"/>
        </w:rPr>
      </w:pPr>
      <w:r>
        <w:rPr>
          <w:sz w:val="22"/>
          <w:szCs w:val="22"/>
        </w:rPr>
        <w:t>1/4 cup  rice wine or pale dry sherry</w:t>
      </w:r>
    </w:p>
    <w:p>
      <w:pPr>
        <w:pStyle w:val="Normal"/>
        <w:spacing w:before="17" w:after="0"/>
        <w:ind w:left="1057" w:hanging="0"/>
        <w:rPr>
          <w:sz w:val="22"/>
          <w:szCs w:val="22"/>
        </w:rPr>
      </w:pPr>
      <w:r>
        <w:rPr>
          <w:spacing w:val="1"/>
          <w:sz w:val="22"/>
          <w:szCs w:val="22"/>
        </w:rPr>
        <w:t>S</w:t>
      </w:r>
      <w:r>
        <w:rPr>
          <w:sz w:val="22"/>
          <w:szCs w:val="22"/>
        </w:rPr>
        <w:t>al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t</w:t>
      </w:r>
      <w:r>
        <w:rPr>
          <w:w w:val="102"/>
          <w:sz w:val="22"/>
          <w:szCs w:val="22"/>
        </w:rPr>
        <w:t>aste</w:t>
      </w:r>
    </w:p>
    <w:p>
      <w:pPr>
        <w:pStyle w:val="Normal"/>
        <w:spacing w:before="61" w:after="0"/>
        <w:ind w:left="494" w:hanging="0"/>
        <w:rPr>
          <w:sz w:val="22"/>
          <w:szCs w:val="22"/>
        </w:rPr>
      </w:pPr>
      <w:r>
        <w:rPr>
          <w:b/>
          <w:sz w:val="22"/>
          <w:szCs w:val="22"/>
        </w:rPr>
        <w:t>For</w:t>
      </w:r>
      <w:r>
        <w:rPr>
          <w:b/>
          <w:spacing w:val="9"/>
          <w:sz w:val="22"/>
          <w:szCs w:val="22"/>
        </w:rPr>
        <w:t xml:space="preserve"> </w:t>
      </w:r>
      <w:r>
        <w:rPr>
          <w:b/>
          <w:w w:val="102"/>
          <w:sz w:val="22"/>
          <w:szCs w:val="22"/>
        </w:rPr>
        <w:t>Fi</w:t>
      </w:r>
      <w:r>
        <w:rPr>
          <w:b/>
          <w:spacing w:val="1"/>
          <w:w w:val="102"/>
          <w:sz w:val="22"/>
          <w:szCs w:val="22"/>
        </w:rPr>
        <w:t>n</w:t>
      </w:r>
      <w:r>
        <w:rPr>
          <w:b/>
          <w:w w:val="102"/>
          <w:sz w:val="22"/>
          <w:szCs w:val="22"/>
        </w:rPr>
        <w:t>ishi</w:t>
      </w:r>
      <w:r>
        <w:rPr>
          <w:b/>
          <w:spacing w:val="1"/>
          <w:w w:val="102"/>
          <w:sz w:val="22"/>
          <w:szCs w:val="22"/>
        </w:rPr>
        <w:t>n</w:t>
      </w:r>
      <w:r>
        <w:rPr>
          <w:b/>
          <w:w w:val="102"/>
          <w:sz w:val="22"/>
          <w:szCs w:val="22"/>
        </w:rPr>
        <w:t>g</w:t>
      </w:r>
    </w:p>
    <w:p>
      <w:pPr>
        <w:pStyle w:val="Normal"/>
        <w:spacing w:before="62" w:after="0"/>
        <w:ind w:left="1057" w:hanging="0"/>
        <w:rPr>
          <w:sz w:val="22"/>
          <w:szCs w:val="22"/>
        </w:rPr>
      </w:pPr>
      <w:r>
        <w:rPr>
          <w:sz w:val="22"/>
          <w:szCs w:val="22"/>
        </w:rPr>
        <w:t>1/4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cup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Thai</w:t>
      </w:r>
      <w:r>
        <w:rPr>
          <w:spacing w:val="10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b</w:t>
      </w:r>
      <w:r>
        <w:rPr>
          <w:sz w:val="22"/>
          <w:szCs w:val="22"/>
        </w:rPr>
        <w:t>asil</w:t>
      </w:r>
      <w:r>
        <w:rPr>
          <w:spacing w:val="9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c</w:t>
      </w:r>
      <w:r>
        <w:rPr>
          <w:spacing w:val="-1"/>
          <w:sz w:val="22"/>
          <w:szCs w:val="22"/>
        </w:rPr>
        <w:t>h</w:t>
      </w:r>
      <w:r>
        <w:rPr>
          <w:sz w:val="22"/>
          <w:szCs w:val="22"/>
        </w:rPr>
        <w:t>oppe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,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reg</w:t>
      </w:r>
      <w:r>
        <w:rPr>
          <w:spacing w:val="-1"/>
          <w:sz w:val="22"/>
          <w:szCs w:val="22"/>
        </w:rPr>
        <w:t>u</w:t>
      </w:r>
      <w:r>
        <w:rPr>
          <w:sz w:val="22"/>
          <w:szCs w:val="22"/>
        </w:rPr>
        <w:t>lar</w:t>
      </w:r>
      <w:r>
        <w:rPr>
          <w:spacing w:val="1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basil</w:t>
      </w:r>
    </w:p>
    <w:p>
      <w:pPr>
        <w:pStyle w:val="Normal"/>
        <w:spacing w:lineRule="exact" w:line="240" w:before="17" w:after="0"/>
        <w:ind w:left="1057" w:hanging="0"/>
        <w:rPr/>
      </w:pPr>
      <w:r>
        <w:rPr>
          <w:spacing w:val="-1"/>
          <w:position w:val="-1"/>
          <w:sz w:val="22"/>
          <w:szCs w:val="22"/>
        </w:rPr>
        <w:t>1/2 teaspoon  xanthum gum or if NOT low carb, 1 tablespoon cornstarch mixed with water for a slurry</w:t>
      </w:r>
    </w:p>
    <w:p>
      <w:pPr>
        <w:pStyle w:val="Normal"/>
        <w:spacing w:lineRule="exact" w:line="200"/>
        <w:rPr>
          <w:spacing w:val="-1"/>
          <w:position w:val="-1"/>
          <w:sz w:val="22"/>
          <w:szCs w:val="22"/>
        </w:rPr>
      </w:pPr>
      <w:r>
        <w:rPr>
          <w:spacing w:val="-1"/>
          <w:position w:val="-1"/>
          <w:sz w:val="22"/>
          <w:szCs w:val="22"/>
        </w:rPr>
      </w:r>
    </w:p>
    <w:p>
      <w:pPr>
        <w:pStyle w:val="Normal"/>
        <w:spacing w:lineRule="exact" w:line="200" w:before="7" w:after="0"/>
        <w:rPr/>
      </w:pPr>
      <w:r>
        <w:rPr/>
      </w:r>
    </w:p>
    <w:p>
      <w:pPr>
        <w:pStyle w:val="Normal"/>
        <w:ind w:left="496" w:hanging="0"/>
        <w:rPr/>
      </w:pPr>
      <w:r>
        <w:rPr/>
        <w:drawing>
          <wp:inline distT="0" distB="0" distL="0" distR="0">
            <wp:extent cx="1027430" cy="144145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5" t="-2500" r="-345" b="-2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0"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4" w:before="35" w:after="0"/>
        <w:ind w:left="944" w:right="701" w:hanging="224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pacing w:val="3"/>
          <w:sz w:val="22"/>
          <w:szCs w:val="22"/>
        </w:rPr>
        <w:t xml:space="preserve"> </w:t>
      </w:r>
      <w:r>
        <w:rPr>
          <w:spacing w:val="-7"/>
          <w:sz w:val="22"/>
          <w:szCs w:val="22"/>
        </w:rPr>
        <w:t>T</w:t>
      </w:r>
      <w:r>
        <w:rPr>
          <w:spacing w:val="1"/>
          <w:sz w:val="22"/>
          <w:szCs w:val="22"/>
        </w:rPr>
        <w:t>u</w:t>
      </w:r>
      <w:r>
        <w:rPr>
          <w:sz w:val="22"/>
          <w:szCs w:val="22"/>
        </w:rPr>
        <w:t>rn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your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Instant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Po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Sauté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when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hot,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dd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oil.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Onc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oil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is</w:t>
      </w:r>
      <w:r>
        <w:rPr>
          <w:spacing w:val="5"/>
          <w:sz w:val="22"/>
          <w:szCs w:val="22"/>
        </w:rPr>
        <w:t xml:space="preserve"> h</w:t>
      </w:r>
      <w:r>
        <w:rPr>
          <w:spacing w:val="-1"/>
          <w:sz w:val="22"/>
          <w:szCs w:val="22"/>
        </w:rPr>
        <w:t>o</w:t>
      </w:r>
      <w:r>
        <w:rPr>
          <w:sz w:val="22"/>
          <w:szCs w:val="22"/>
        </w:rPr>
        <w:t>t,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d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t</w:t>
      </w:r>
      <w:r>
        <w:rPr>
          <w:spacing w:val="-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pacing w:val="-1"/>
          <w:sz w:val="22"/>
          <w:szCs w:val="22"/>
        </w:rPr>
        <w:t>h</w:t>
      </w:r>
      <w:r>
        <w:rPr>
          <w:sz w:val="22"/>
          <w:szCs w:val="22"/>
        </w:rPr>
        <w:t>ilies,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ginge</w:t>
      </w:r>
      <w:r>
        <w:rPr>
          <w:spacing w:val="-9"/>
          <w:sz w:val="22"/>
          <w:szCs w:val="22"/>
        </w:rPr>
        <w:t>r</w:t>
      </w:r>
      <w:r>
        <w:rPr>
          <w:sz w:val="22"/>
          <w:szCs w:val="22"/>
        </w:rPr>
        <w:t>,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d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garlic</w:t>
      </w:r>
      <w:r>
        <w:rPr>
          <w:spacing w:val="12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 xml:space="preserve">and </w:t>
      </w:r>
      <w:r>
        <w:rPr>
          <w:spacing w:val="1"/>
          <w:sz w:val="22"/>
          <w:szCs w:val="22"/>
        </w:rPr>
        <w:t>l</w:t>
      </w:r>
      <w:r>
        <w:rPr>
          <w:sz w:val="22"/>
          <w:szCs w:val="22"/>
        </w:rPr>
        <w:t>et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them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fry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2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mins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until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ging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r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garlic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ar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just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starting</w:t>
      </w:r>
      <w:r>
        <w:rPr>
          <w:spacing w:val="1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z w:val="22"/>
          <w:szCs w:val="22"/>
        </w:rPr>
        <w:t>o</w:t>
      </w:r>
      <w:r>
        <w:rPr>
          <w:spacing w:val="3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crisp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Du</w:t>
      </w:r>
      <w:r>
        <w:rPr>
          <w:sz w:val="22"/>
          <w:szCs w:val="22"/>
        </w:rPr>
        <w:t>mp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everything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except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basil.</w:t>
      </w:r>
    </w:p>
    <w:p>
      <w:pPr>
        <w:pStyle w:val="Normal"/>
        <w:spacing w:before="17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3.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Cook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for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7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mins</w:t>
      </w:r>
      <w:r>
        <w:rPr>
          <w:spacing w:val="9"/>
          <w:sz w:val="22"/>
          <w:szCs w:val="22"/>
        </w:rPr>
        <w:t xml:space="preserve"> plus </w:t>
      </w:r>
      <w:r>
        <w:rPr>
          <w:sz w:val="22"/>
          <w:szCs w:val="22"/>
        </w:rPr>
        <w:t>10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mi</w:t>
      </w:r>
      <w:r>
        <w:rPr>
          <w:spacing w:val="-1"/>
          <w:sz w:val="22"/>
          <w:szCs w:val="22"/>
        </w:rPr>
        <w:t>n</w:t>
      </w:r>
      <w:r>
        <w:rPr>
          <w:sz w:val="22"/>
          <w:szCs w:val="22"/>
        </w:rPr>
        <w:t>s</w:t>
      </w:r>
      <w:r>
        <w:rPr>
          <w:spacing w:val="10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NPR.</w:t>
      </w:r>
    </w:p>
    <w:p>
      <w:pPr>
        <w:pStyle w:val="Normal"/>
        <w:spacing w:before="17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4.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pe</w:t>
      </w:r>
      <w:r>
        <w:rPr>
          <w:sz w:val="22"/>
          <w:szCs w:val="22"/>
        </w:rPr>
        <w:t>n</w:t>
      </w:r>
      <w:r>
        <w:rPr>
          <w:spacing w:val="11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li</w:t>
      </w:r>
      <w:r>
        <w:rPr>
          <w:sz w:val="22"/>
          <w:szCs w:val="22"/>
        </w:rPr>
        <w:t>d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an</w:t>
      </w:r>
      <w:r>
        <w:rPr>
          <w:sz w:val="22"/>
          <w:szCs w:val="22"/>
        </w:rPr>
        <w:t>d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u</w:t>
      </w:r>
      <w:r>
        <w:rPr>
          <w:spacing w:val="1"/>
          <w:sz w:val="22"/>
          <w:szCs w:val="22"/>
        </w:rPr>
        <w:t>r</w:t>
      </w:r>
      <w:r>
        <w:rPr>
          <w:sz w:val="22"/>
          <w:szCs w:val="22"/>
        </w:rPr>
        <w:t>n</w:t>
      </w:r>
      <w:r>
        <w:rPr>
          <w:spacing w:val="6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7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po</w:t>
      </w:r>
      <w:r>
        <w:rPr>
          <w:sz w:val="22"/>
          <w:szCs w:val="22"/>
        </w:rPr>
        <w:t>t</w:t>
      </w:r>
      <w:r>
        <w:rPr>
          <w:spacing w:val="8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o</w:t>
      </w:r>
      <w:r>
        <w:rPr>
          <w:sz w:val="22"/>
          <w:szCs w:val="22"/>
        </w:rPr>
        <w:t>n</w:t>
      </w:r>
      <w:r>
        <w:rPr>
          <w:spacing w:val="3"/>
          <w:sz w:val="22"/>
          <w:szCs w:val="22"/>
        </w:rPr>
        <w:t xml:space="preserve"> </w:t>
      </w:r>
      <w:r>
        <w:rPr>
          <w:spacing w:val="1"/>
          <w:w w:val="102"/>
          <w:sz w:val="22"/>
          <w:szCs w:val="22"/>
        </w:rPr>
        <w:t>Sa</w:t>
      </w:r>
      <w:r>
        <w:rPr>
          <w:spacing w:val="-1"/>
          <w:w w:val="102"/>
          <w:sz w:val="22"/>
          <w:szCs w:val="22"/>
        </w:rPr>
        <w:t>u</w:t>
      </w:r>
      <w:r>
        <w:rPr>
          <w:w w:val="102"/>
          <w:sz w:val="22"/>
          <w:szCs w:val="22"/>
        </w:rPr>
        <w:t>t</w:t>
      </w:r>
      <w:r>
        <w:rPr>
          <w:spacing w:val="1"/>
          <w:w w:val="102"/>
          <w:sz w:val="22"/>
          <w:szCs w:val="22"/>
        </w:rPr>
        <w:t>é.</w:t>
      </w:r>
    </w:p>
    <w:p>
      <w:pPr>
        <w:pStyle w:val="Normal"/>
        <w:spacing w:before="17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dd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chop</w:t>
      </w:r>
      <w:r>
        <w:rPr>
          <w:spacing w:val="-1"/>
          <w:sz w:val="22"/>
          <w:szCs w:val="22"/>
        </w:rPr>
        <w:t>p</w:t>
      </w:r>
      <w:r>
        <w:rPr>
          <w:sz w:val="22"/>
          <w:szCs w:val="22"/>
        </w:rPr>
        <w:t>ed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basil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leaves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7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sti</w:t>
      </w:r>
      <w:r>
        <w:rPr>
          <w:spacing w:val="-12"/>
          <w:w w:val="102"/>
          <w:sz w:val="22"/>
          <w:szCs w:val="22"/>
        </w:rPr>
        <w:t>r</w:t>
      </w:r>
      <w:r>
        <w:rPr>
          <w:w w:val="101"/>
          <w:sz w:val="22"/>
          <w:szCs w:val="22"/>
        </w:rPr>
        <w:t>.</w:t>
      </w:r>
    </w:p>
    <w:p>
      <w:pPr>
        <w:pStyle w:val="Normal"/>
        <w:spacing w:before="17" w:after="0"/>
        <w:ind w:left="720" w:hanging="0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When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liq</w:t>
      </w:r>
      <w:r>
        <w:rPr>
          <w:spacing w:val="-1"/>
          <w:sz w:val="22"/>
          <w:szCs w:val="22"/>
        </w:rPr>
        <w:t>u</w:t>
      </w:r>
      <w:r>
        <w:rPr>
          <w:sz w:val="22"/>
          <w:szCs w:val="22"/>
        </w:rPr>
        <w:t>id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boils,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spri</w:t>
      </w:r>
      <w:r>
        <w:rPr>
          <w:spacing w:val="-1"/>
          <w:sz w:val="22"/>
          <w:szCs w:val="22"/>
        </w:rPr>
        <w:t>n</w:t>
      </w:r>
      <w:r>
        <w:rPr>
          <w:spacing w:val="1"/>
          <w:sz w:val="22"/>
          <w:szCs w:val="22"/>
        </w:rPr>
        <w:t>k</w:t>
      </w:r>
      <w:r>
        <w:rPr>
          <w:sz w:val="22"/>
          <w:szCs w:val="22"/>
        </w:rPr>
        <w:t>le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the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xanth</w:t>
      </w:r>
      <w:r>
        <w:rPr>
          <w:spacing w:val="-1"/>
          <w:sz w:val="22"/>
          <w:szCs w:val="22"/>
        </w:rPr>
        <w:t>u</w:t>
      </w:r>
      <w:r>
        <w:rPr>
          <w:sz w:val="22"/>
          <w:szCs w:val="22"/>
        </w:rPr>
        <w:t>m</w:t>
      </w:r>
      <w:r>
        <w:rPr>
          <w:spacing w:val="17"/>
          <w:sz w:val="22"/>
          <w:szCs w:val="22"/>
        </w:rPr>
        <w:t xml:space="preserve"> </w:t>
      </w:r>
      <w:r>
        <w:rPr>
          <w:sz w:val="22"/>
          <w:szCs w:val="22"/>
        </w:rPr>
        <w:t>g</w:t>
      </w:r>
      <w:r>
        <w:rPr>
          <w:spacing w:val="-1"/>
          <w:sz w:val="22"/>
          <w:szCs w:val="22"/>
        </w:rPr>
        <w:t>u</w:t>
      </w:r>
      <w:r>
        <w:rPr>
          <w:sz w:val="22"/>
          <w:szCs w:val="22"/>
        </w:rPr>
        <w:t>m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8"/>
          <w:sz w:val="22"/>
          <w:szCs w:val="22"/>
        </w:rPr>
        <w:t xml:space="preserve"> </w:t>
      </w:r>
      <w:r>
        <w:rPr>
          <w:sz w:val="22"/>
          <w:szCs w:val="22"/>
        </w:rPr>
        <w:t>let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thicken,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or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-1"/>
          <w:sz w:val="22"/>
          <w:szCs w:val="22"/>
        </w:rPr>
        <w:t>d</w:t>
      </w:r>
      <w:r>
        <w:rPr>
          <w:sz w:val="22"/>
          <w:szCs w:val="22"/>
        </w:rPr>
        <w:t>d</w:t>
      </w:r>
      <w:r>
        <w:rPr>
          <w:spacing w:val="7"/>
          <w:sz w:val="22"/>
          <w:szCs w:val="22"/>
        </w:rPr>
        <w:t xml:space="preserve"> </w:t>
      </w:r>
      <w:r>
        <w:rPr>
          <w:sz w:val="22"/>
          <w:szCs w:val="22"/>
        </w:rPr>
        <w:t>cornstarch</w:t>
      </w:r>
      <w:r>
        <w:rPr>
          <w:spacing w:val="18"/>
          <w:sz w:val="22"/>
          <w:szCs w:val="22"/>
        </w:rPr>
        <w:t xml:space="preserve"> </w:t>
      </w:r>
      <w:r>
        <w:rPr>
          <w:sz w:val="22"/>
          <w:szCs w:val="22"/>
        </w:rPr>
        <w:t>slurry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to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let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it</w:t>
      </w:r>
      <w:r>
        <w:rPr>
          <w:spacing w:val="4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thicken</w:t>
      </w:r>
    </w:p>
    <w:p>
      <w:pPr>
        <w:pStyle w:val="Normal"/>
        <w:spacing w:lineRule="exact" w:line="240" w:before="17" w:after="0"/>
        <w:ind w:left="720" w:hanging="0"/>
        <w:rPr>
          <w:sz w:val="22"/>
          <w:szCs w:val="22"/>
        </w:rPr>
      </w:pPr>
      <w:r>
        <w:rPr>
          <w:position w:val="-1"/>
          <w:sz w:val="22"/>
          <w:szCs w:val="22"/>
        </w:rPr>
        <w:t>7.</w:t>
      </w:r>
      <w:r>
        <w:rPr>
          <w:spacing w:val="4"/>
          <w:position w:val="-1"/>
          <w:sz w:val="22"/>
          <w:szCs w:val="22"/>
        </w:rPr>
        <w:t xml:space="preserve"> </w:t>
      </w:r>
      <w:r>
        <w:rPr>
          <w:spacing w:val="1"/>
          <w:w w:val="102"/>
          <w:position w:val="-1"/>
          <w:sz w:val="22"/>
          <w:szCs w:val="22"/>
        </w:rPr>
        <w:t>E</w:t>
      </w:r>
      <w:r>
        <w:rPr>
          <w:spacing w:val="-24"/>
          <w:w w:val="102"/>
          <w:position w:val="-1"/>
          <w:sz w:val="22"/>
          <w:szCs w:val="22"/>
        </w:rPr>
        <w:t>A</w:t>
      </w:r>
      <w:r>
        <w:rPr>
          <w:w w:val="102"/>
          <w:position w:val="-1"/>
          <w:sz w:val="22"/>
          <w:szCs w:val="22"/>
        </w:rPr>
        <w:t>T!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00" w:before="7" w:after="0"/>
        <w:rPr/>
      </w:pPr>
      <w:r>
        <w:rPr/>
      </w:r>
    </w:p>
    <w:p>
      <w:pPr>
        <w:pStyle w:val="Normal"/>
        <w:ind w:left="496" w:hanging="0"/>
        <w:rPr/>
      </w:pPr>
      <w:r>
        <w:rPr/>
        <w:drawing>
          <wp:inline distT="0" distB="0" distL="0" distR="0">
            <wp:extent cx="1099820" cy="1841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3" t="-1961" r="-323" b="-1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5" w:after="0"/>
        <w:ind w:left="494" w:hanging="0"/>
        <w:rPr>
          <w:sz w:val="22"/>
          <w:szCs w:val="22"/>
        </w:rPr>
      </w:pPr>
      <w:r>
        <w:rPr>
          <w:spacing w:val="1"/>
          <w:sz w:val="22"/>
          <w:szCs w:val="22"/>
        </w:rPr>
        <w:t>Fo</w:t>
      </w:r>
      <w:r>
        <w:rPr>
          <w:sz w:val="22"/>
          <w:szCs w:val="22"/>
        </w:rPr>
        <w:t>r</w:t>
      </w:r>
      <w:r>
        <w:rPr>
          <w:spacing w:val="5"/>
          <w:sz w:val="22"/>
          <w:szCs w:val="22"/>
        </w:rPr>
        <w:t xml:space="preserve"> </w:t>
      </w:r>
      <w:r>
        <w:rPr>
          <w:sz w:val="22"/>
          <w:szCs w:val="22"/>
        </w:rPr>
        <w:t>a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vegetar</w:t>
      </w:r>
      <w:r>
        <w:rPr>
          <w:spacing w:val="1"/>
          <w:sz w:val="22"/>
          <w:szCs w:val="22"/>
        </w:rPr>
        <w:t>i</w:t>
      </w:r>
      <w:r>
        <w:rPr>
          <w:sz w:val="22"/>
          <w:szCs w:val="22"/>
        </w:rPr>
        <w:t>an</w:t>
      </w:r>
      <w:r>
        <w:rPr>
          <w:spacing w:val="20"/>
          <w:sz w:val="22"/>
          <w:szCs w:val="22"/>
        </w:rPr>
        <w:t xml:space="preserve"> </w:t>
      </w:r>
      <w:r>
        <w:rPr>
          <w:sz w:val="22"/>
          <w:szCs w:val="22"/>
        </w:rPr>
        <w:t>version,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substitute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tofu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and/or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tempeh</w:t>
      </w:r>
      <w:r>
        <w:rPr>
          <w:spacing w:val="15"/>
          <w:sz w:val="22"/>
          <w:szCs w:val="22"/>
        </w:rPr>
        <w:t xml:space="preserve"> </w:t>
      </w:r>
      <w:r>
        <w:rPr>
          <w:sz w:val="22"/>
          <w:szCs w:val="22"/>
        </w:rPr>
        <w:t>ins</w:t>
      </w:r>
      <w:r>
        <w:rPr>
          <w:spacing w:val="2"/>
          <w:sz w:val="22"/>
          <w:szCs w:val="22"/>
        </w:rPr>
        <w:t>t</w:t>
      </w:r>
      <w:r>
        <w:rPr>
          <w:sz w:val="22"/>
          <w:szCs w:val="22"/>
        </w:rPr>
        <w:t>ead</w:t>
      </w:r>
      <w:r>
        <w:rPr>
          <w:spacing w:val="14"/>
          <w:sz w:val="22"/>
          <w:szCs w:val="22"/>
        </w:rPr>
        <w:t xml:space="preserve"> </w:t>
      </w:r>
      <w:r>
        <w:rPr>
          <w:sz w:val="22"/>
          <w:szCs w:val="22"/>
        </w:rPr>
        <w:t>of</w:t>
      </w:r>
      <w:r>
        <w:rPr>
          <w:spacing w:val="2"/>
          <w:sz w:val="22"/>
          <w:szCs w:val="22"/>
        </w:rPr>
        <w:t xml:space="preserve"> </w:t>
      </w:r>
      <w:r>
        <w:rPr>
          <w:spacing w:val="1"/>
          <w:sz w:val="22"/>
          <w:szCs w:val="22"/>
        </w:rPr>
        <w:t>t</w:t>
      </w:r>
      <w:r>
        <w:rPr>
          <w:spacing w:val="-1"/>
          <w:sz w:val="22"/>
          <w:szCs w:val="22"/>
        </w:rPr>
        <w:t>h</w:t>
      </w:r>
      <w:r>
        <w:rPr>
          <w:sz w:val="22"/>
          <w:szCs w:val="22"/>
        </w:rPr>
        <w:t>e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chicken</w:t>
      </w:r>
      <w:r>
        <w:rPr>
          <w:spacing w:val="16"/>
          <w:sz w:val="22"/>
          <w:szCs w:val="22"/>
        </w:rPr>
        <w:t xml:space="preserve"> </w:t>
      </w:r>
      <w:r>
        <w:rPr>
          <w:sz w:val="22"/>
          <w:szCs w:val="22"/>
        </w:rPr>
        <w:t>and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follow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all</w:t>
      </w:r>
      <w:r>
        <w:rPr>
          <w:spacing w:val="6"/>
          <w:sz w:val="22"/>
          <w:szCs w:val="22"/>
        </w:rPr>
        <w:t xml:space="preserve"> </w:t>
      </w:r>
      <w:r>
        <w:rPr>
          <w:sz w:val="22"/>
          <w:szCs w:val="22"/>
        </w:rPr>
        <w:t>other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dir</w:t>
      </w:r>
      <w:r>
        <w:rPr>
          <w:spacing w:val="1"/>
          <w:sz w:val="22"/>
          <w:szCs w:val="22"/>
        </w:rPr>
        <w:t>e</w:t>
      </w:r>
      <w:r>
        <w:rPr>
          <w:sz w:val="22"/>
          <w:szCs w:val="22"/>
        </w:rPr>
        <w:t>ctions</w:t>
      </w:r>
      <w:r>
        <w:rPr>
          <w:spacing w:val="19"/>
          <w:sz w:val="22"/>
          <w:szCs w:val="22"/>
        </w:rPr>
        <w:t xml:space="preserve"> </w:t>
      </w:r>
      <w:r>
        <w:rPr>
          <w:sz w:val="22"/>
          <w:szCs w:val="22"/>
        </w:rPr>
        <w:t>as</w:t>
      </w:r>
      <w:r>
        <w:rPr>
          <w:spacing w:val="6"/>
          <w:sz w:val="22"/>
          <w:szCs w:val="22"/>
        </w:rPr>
        <w:t xml:space="preserve"> </w:t>
      </w:r>
      <w:r>
        <w:rPr>
          <w:w w:val="102"/>
          <w:sz w:val="22"/>
          <w:szCs w:val="22"/>
        </w:rPr>
        <w:t>listed.</w:t>
      </w:r>
    </w:p>
    <w:p>
      <w:pPr>
        <w:pStyle w:val="Normal"/>
        <w:spacing w:lineRule="exact" w:line="140" w:before="8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ind w:left="686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120" w:before="2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34" w:after="0"/>
        <w:ind w:right="-50" w:hanging="0"/>
        <w:rPr/>
      </w:pPr>
      <w:r>
        <w:rPr/>
        <w:t xml:space="preserve">1 </w:t>
      </w:r>
      <w:r>
        <w:rPr>
          <w:spacing w:val="-1"/>
        </w:rPr>
        <w:t>o</w:t>
      </w:r>
      <w:r>
        <w:rPr/>
        <w:t xml:space="preserve">f 2                                                                                                                                                                                                       </w:t>
      </w:r>
      <w:r>
        <w:rPr>
          <w:spacing w:val="42"/>
        </w:rPr>
        <w:t xml:space="preserve"> </w:t>
      </w:r>
      <w:r>
        <w:rPr>
          <w:spacing w:val="1"/>
        </w:rPr>
        <w:t>1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5</w:t>
      </w:r>
      <w:r>
        <w:rPr>
          <w:spacing w:val="-1"/>
        </w:rPr>
        <w:t>/20</w:t>
      </w:r>
      <w:r>
        <w:rPr>
          <w:spacing w:val="1"/>
        </w:rPr>
        <w:t>1</w:t>
      </w:r>
      <w:r>
        <w:rPr>
          <w:spacing w:val="-1"/>
        </w:rPr>
        <w:t>8</w:t>
      </w:r>
      <w:r>
        <w:rPr/>
        <w:t>,</w:t>
      </w:r>
      <w:r>
        <w:rPr>
          <w:spacing w:val="-1"/>
        </w:rPr>
        <w:t xml:space="preserve"> </w:t>
      </w:r>
      <w:r>
        <w:rPr>
          <w:spacing w:val="-7"/>
        </w:rPr>
        <w:t>1</w:t>
      </w:r>
      <w:r>
        <w:rPr>
          <w:spacing w:val="-1"/>
        </w:rPr>
        <w:t>1:3</w:t>
      </w:r>
      <w:r>
        <w:rPr/>
        <w:t>6 AM</w:t>
      </w:r>
    </w:p>
    <w:p>
      <w:pPr>
        <w:sectPr>
          <w:type w:val="continuous"/>
          <w:pgSz w:w="12240" w:h="15840"/>
          <w:pgMar w:left="0" w:right="0" w:gutter="0" w:header="19" w:top="200" w:footer="0" w:bottom="5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85800</wp:posOffset>
                </wp:positionH>
                <wp:positionV relativeFrom="page">
                  <wp:posOffset>241300</wp:posOffset>
                </wp:positionV>
                <wp:extent cx="1590675" cy="196215"/>
                <wp:effectExtent l="635" t="17145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0840" cy="196200"/>
                          <a:chOff x="0" y="0"/>
                          <a:chExt cx="1590840" cy="1962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59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263">
                                <a:moveTo>
                                  <a:pt x="1061" y="1230"/>
                                </a:moveTo>
                                <a:lnTo>
                                  <a:pt x="1082" y="1228"/>
                                </a:lnTo>
                                <a:lnTo>
                                  <a:pt x="1100" y="1223"/>
                                </a:lnTo>
                                <a:lnTo>
                                  <a:pt x="1096" y="1184"/>
                                </a:lnTo>
                                <a:lnTo>
                                  <a:pt x="1087" y="1187"/>
                                </a:lnTo>
                                <a:lnTo>
                                  <a:pt x="1080" y="1189"/>
                                </a:lnTo>
                                <a:lnTo>
                                  <a:pt x="1073" y="1189"/>
                                </a:lnTo>
                                <a:lnTo>
                                  <a:pt x="1068" y="1186"/>
                                </a:lnTo>
                                <a:lnTo>
                                  <a:pt x="1063" y="1182"/>
                                </a:lnTo>
                                <a:lnTo>
                                  <a:pt x="1062" y="1177"/>
                                </a:lnTo>
                                <a:lnTo>
                                  <a:pt x="1062" y="1078"/>
                                </a:lnTo>
                                <a:lnTo>
                                  <a:pt x="1096" y="1078"/>
                                </a:lnTo>
                                <a:lnTo>
                                  <a:pt x="1096" y="1039"/>
                                </a:lnTo>
                                <a:lnTo>
                                  <a:pt x="1062" y="1039"/>
                                </a:lnTo>
                                <a:lnTo>
                                  <a:pt x="1062" y="973"/>
                                </a:lnTo>
                                <a:lnTo>
                                  <a:pt x="1013" y="1002"/>
                                </a:lnTo>
                                <a:lnTo>
                                  <a:pt x="1013" y="1039"/>
                                </a:lnTo>
                                <a:lnTo>
                                  <a:pt x="990" y="1039"/>
                                </a:lnTo>
                                <a:lnTo>
                                  <a:pt x="990" y="1078"/>
                                </a:lnTo>
                                <a:lnTo>
                                  <a:pt x="1013" y="1078"/>
                                </a:lnTo>
                                <a:lnTo>
                                  <a:pt x="1013" y="1188"/>
                                </a:lnTo>
                                <a:lnTo>
                                  <a:pt x="1014" y="1194"/>
                                </a:lnTo>
                                <a:lnTo>
                                  <a:pt x="1015" y="1202"/>
                                </a:lnTo>
                                <a:lnTo>
                                  <a:pt x="1018" y="1208"/>
                                </a:lnTo>
                                <a:lnTo>
                                  <a:pt x="1021" y="1213"/>
                                </a:lnTo>
                                <a:lnTo>
                                  <a:pt x="1025" y="1218"/>
                                </a:lnTo>
                                <a:lnTo>
                                  <a:pt x="1030" y="1222"/>
                                </a:lnTo>
                                <a:lnTo>
                                  <a:pt x="1037" y="1225"/>
                                </a:lnTo>
                                <a:lnTo>
                                  <a:pt x="1044" y="1228"/>
                                </a:lnTo>
                                <a:lnTo>
                                  <a:pt x="1052" y="1230"/>
                                </a:lnTo>
                                <a:lnTo>
                                  <a:pt x="1061" y="1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263">
                                <a:moveTo>
                                  <a:pt x="532" y="1225"/>
                                </a:moveTo>
                                <a:lnTo>
                                  <a:pt x="580" y="1225"/>
                                </a:lnTo>
                                <a:lnTo>
                                  <a:pt x="580" y="1057"/>
                                </a:lnTo>
                                <a:lnTo>
                                  <a:pt x="683" y="1225"/>
                                </a:lnTo>
                                <a:lnTo>
                                  <a:pt x="736" y="1225"/>
                                </a:lnTo>
                                <a:lnTo>
                                  <a:pt x="736" y="967"/>
                                </a:lnTo>
                                <a:lnTo>
                                  <a:pt x="688" y="967"/>
                                </a:lnTo>
                                <a:lnTo>
                                  <a:pt x="688" y="1140"/>
                                </a:lnTo>
                                <a:lnTo>
                                  <a:pt x="582" y="967"/>
                                </a:lnTo>
                                <a:lnTo>
                                  <a:pt x="532" y="967"/>
                                </a:lnTo>
                                <a:lnTo>
                                  <a:pt x="532" y="1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263">
                                <a:moveTo>
                                  <a:pt x="846" y="1183"/>
                                </a:moveTo>
                                <a:lnTo>
                                  <a:pt x="844" y="1178"/>
                                </a:lnTo>
                                <a:lnTo>
                                  <a:pt x="841" y="1172"/>
                                </a:lnTo>
                                <a:lnTo>
                                  <a:pt x="839" y="1152"/>
                                </a:lnTo>
                                <a:lnTo>
                                  <a:pt x="839" y="1124"/>
                                </a:lnTo>
                                <a:lnTo>
                                  <a:pt x="839" y="1039"/>
                                </a:lnTo>
                                <a:lnTo>
                                  <a:pt x="790" y="1039"/>
                                </a:lnTo>
                                <a:lnTo>
                                  <a:pt x="790" y="1158"/>
                                </a:lnTo>
                                <a:lnTo>
                                  <a:pt x="791" y="1181"/>
                                </a:lnTo>
                                <a:lnTo>
                                  <a:pt x="796" y="1198"/>
                                </a:lnTo>
                                <a:lnTo>
                                  <a:pt x="800" y="1208"/>
                                </a:lnTo>
                                <a:lnTo>
                                  <a:pt x="808" y="1216"/>
                                </a:lnTo>
                                <a:lnTo>
                                  <a:pt x="817" y="1222"/>
                                </a:lnTo>
                                <a:lnTo>
                                  <a:pt x="828" y="1226"/>
                                </a:lnTo>
                                <a:lnTo>
                                  <a:pt x="839" y="1230"/>
                                </a:lnTo>
                                <a:lnTo>
                                  <a:pt x="864" y="1230"/>
                                </a:lnTo>
                                <a:lnTo>
                                  <a:pt x="875" y="1226"/>
                                </a:lnTo>
                                <a:lnTo>
                                  <a:pt x="887" y="1222"/>
                                </a:lnTo>
                                <a:lnTo>
                                  <a:pt x="898" y="1216"/>
                                </a:lnTo>
                                <a:lnTo>
                                  <a:pt x="906" y="1207"/>
                                </a:lnTo>
                                <a:lnTo>
                                  <a:pt x="913" y="1198"/>
                                </a:lnTo>
                                <a:lnTo>
                                  <a:pt x="913" y="1225"/>
                                </a:lnTo>
                                <a:lnTo>
                                  <a:pt x="959" y="1225"/>
                                </a:lnTo>
                                <a:lnTo>
                                  <a:pt x="959" y="1039"/>
                                </a:lnTo>
                                <a:lnTo>
                                  <a:pt x="910" y="1039"/>
                                </a:lnTo>
                                <a:lnTo>
                                  <a:pt x="909" y="1133"/>
                                </a:lnTo>
                                <a:lnTo>
                                  <a:pt x="908" y="1155"/>
                                </a:lnTo>
                                <a:lnTo>
                                  <a:pt x="906" y="1168"/>
                                </a:lnTo>
                                <a:lnTo>
                                  <a:pt x="904" y="1175"/>
                                </a:lnTo>
                                <a:lnTo>
                                  <a:pt x="899" y="1181"/>
                                </a:lnTo>
                                <a:lnTo>
                                  <a:pt x="892" y="1186"/>
                                </a:lnTo>
                                <a:lnTo>
                                  <a:pt x="886" y="1189"/>
                                </a:lnTo>
                                <a:lnTo>
                                  <a:pt x="878" y="1192"/>
                                </a:lnTo>
                                <a:lnTo>
                                  <a:pt x="862" y="1192"/>
                                </a:lnTo>
                                <a:lnTo>
                                  <a:pt x="856" y="1190"/>
                                </a:lnTo>
                                <a:lnTo>
                                  <a:pt x="851" y="1187"/>
                                </a:lnTo>
                                <a:lnTo>
                                  <a:pt x="846" y="1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263">
                                <a:moveTo>
                                  <a:pt x="1271" y="967"/>
                                </a:moveTo>
                                <a:lnTo>
                                  <a:pt x="1271" y="1014"/>
                                </a:lnTo>
                                <a:lnTo>
                                  <a:pt x="1320" y="1014"/>
                                </a:lnTo>
                                <a:lnTo>
                                  <a:pt x="1320" y="967"/>
                                </a:lnTo>
                                <a:lnTo>
                                  <a:pt x="1271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263">
                                <a:moveTo>
                                  <a:pt x="1271" y="1039"/>
                                </a:moveTo>
                                <a:lnTo>
                                  <a:pt x="1271" y="1225"/>
                                </a:lnTo>
                                <a:lnTo>
                                  <a:pt x="1320" y="1225"/>
                                </a:lnTo>
                                <a:lnTo>
                                  <a:pt x="1320" y="1039"/>
                                </a:lnTo>
                                <a:lnTo>
                                  <a:pt x="1271" y="1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263">
                                <a:moveTo>
                                  <a:pt x="1490" y="967"/>
                                </a:moveTo>
                                <a:lnTo>
                                  <a:pt x="1490" y="1014"/>
                                </a:lnTo>
                                <a:lnTo>
                                  <a:pt x="1540" y="1014"/>
                                </a:lnTo>
                                <a:lnTo>
                                  <a:pt x="1540" y="967"/>
                                </a:lnTo>
                                <a:lnTo>
                                  <a:pt x="149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263">
                                <a:moveTo>
                                  <a:pt x="1490" y="1039"/>
                                </a:moveTo>
                                <a:lnTo>
                                  <a:pt x="1490" y="1225"/>
                                </a:lnTo>
                                <a:lnTo>
                                  <a:pt x="1540" y="1225"/>
                                </a:lnTo>
                                <a:lnTo>
                                  <a:pt x="1540" y="1039"/>
                                </a:lnTo>
                                <a:lnTo>
                                  <a:pt x="1490" y="1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263">
                                <a:moveTo>
                                  <a:pt x="1626" y="1218"/>
                                </a:moveTo>
                                <a:lnTo>
                                  <a:pt x="1636" y="1222"/>
                                </a:lnTo>
                                <a:lnTo>
                                  <a:pt x="1655" y="1228"/>
                                </a:lnTo>
                                <a:lnTo>
                                  <a:pt x="1651" y="1184"/>
                                </a:lnTo>
                                <a:lnTo>
                                  <a:pt x="1643" y="1175"/>
                                </a:lnTo>
                                <a:lnTo>
                                  <a:pt x="1640" y="1171"/>
                                </a:lnTo>
                                <a:lnTo>
                                  <a:pt x="1632" y="1154"/>
                                </a:lnTo>
                                <a:lnTo>
                                  <a:pt x="1630" y="1132"/>
                                </a:lnTo>
                                <a:lnTo>
                                  <a:pt x="1630" y="1127"/>
                                </a:lnTo>
                                <a:lnTo>
                                  <a:pt x="1634" y="1106"/>
                                </a:lnTo>
                                <a:lnTo>
                                  <a:pt x="1643" y="1090"/>
                                </a:lnTo>
                                <a:lnTo>
                                  <a:pt x="1651" y="1080"/>
                                </a:lnTo>
                                <a:lnTo>
                                  <a:pt x="1662" y="1075"/>
                                </a:lnTo>
                                <a:lnTo>
                                  <a:pt x="1688" y="1075"/>
                                </a:lnTo>
                                <a:lnTo>
                                  <a:pt x="1699" y="1080"/>
                                </a:lnTo>
                                <a:lnTo>
                                  <a:pt x="1708" y="1090"/>
                                </a:lnTo>
                                <a:lnTo>
                                  <a:pt x="1710" y="1092"/>
                                </a:lnTo>
                                <a:lnTo>
                                  <a:pt x="1718" y="1109"/>
                                </a:lnTo>
                                <a:lnTo>
                                  <a:pt x="1721" y="1132"/>
                                </a:lnTo>
                                <a:lnTo>
                                  <a:pt x="1721" y="1138"/>
                                </a:lnTo>
                                <a:lnTo>
                                  <a:pt x="1717" y="1159"/>
                                </a:lnTo>
                                <a:lnTo>
                                  <a:pt x="1708" y="1175"/>
                                </a:lnTo>
                                <a:lnTo>
                                  <a:pt x="1710" y="1224"/>
                                </a:lnTo>
                                <a:lnTo>
                                  <a:pt x="1728" y="1215"/>
                                </a:lnTo>
                                <a:lnTo>
                                  <a:pt x="1744" y="1201"/>
                                </a:lnTo>
                                <a:lnTo>
                                  <a:pt x="1754" y="1190"/>
                                </a:lnTo>
                                <a:lnTo>
                                  <a:pt x="1764" y="1172"/>
                                </a:lnTo>
                                <a:lnTo>
                                  <a:pt x="1769" y="1153"/>
                                </a:lnTo>
                                <a:lnTo>
                                  <a:pt x="1771" y="1132"/>
                                </a:lnTo>
                                <a:lnTo>
                                  <a:pt x="1770" y="1116"/>
                                </a:lnTo>
                                <a:lnTo>
                                  <a:pt x="1766" y="1096"/>
                                </a:lnTo>
                                <a:lnTo>
                                  <a:pt x="1757" y="1078"/>
                                </a:lnTo>
                                <a:lnTo>
                                  <a:pt x="1745" y="1062"/>
                                </a:lnTo>
                                <a:lnTo>
                                  <a:pt x="1733" y="1052"/>
                                </a:lnTo>
                                <a:lnTo>
                                  <a:pt x="1716" y="1042"/>
                                </a:lnTo>
                                <a:lnTo>
                                  <a:pt x="1697" y="1036"/>
                                </a:lnTo>
                                <a:lnTo>
                                  <a:pt x="1675" y="1034"/>
                                </a:lnTo>
                                <a:lnTo>
                                  <a:pt x="1663" y="1035"/>
                                </a:lnTo>
                                <a:lnTo>
                                  <a:pt x="1643" y="1039"/>
                                </a:lnTo>
                                <a:lnTo>
                                  <a:pt x="1625" y="1046"/>
                                </a:lnTo>
                                <a:lnTo>
                                  <a:pt x="1617" y="1052"/>
                                </a:lnTo>
                                <a:lnTo>
                                  <a:pt x="1603" y="1065"/>
                                </a:lnTo>
                                <a:lnTo>
                                  <a:pt x="1591" y="1082"/>
                                </a:lnTo>
                                <a:lnTo>
                                  <a:pt x="1587" y="1090"/>
                                </a:lnTo>
                                <a:lnTo>
                                  <a:pt x="1581" y="1109"/>
                                </a:lnTo>
                                <a:lnTo>
                                  <a:pt x="1579" y="1129"/>
                                </a:lnTo>
                                <a:lnTo>
                                  <a:pt x="1580" y="1147"/>
                                </a:lnTo>
                                <a:lnTo>
                                  <a:pt x="1584" y="1167"/>
                                </a:lnTo>
                                <a:lnTo>
                                  <a:pt x="1591" y="1184"/>
                                </a:lnTo>
                                <a:lnTo>
                                  <a:pt x="1596" y="1192"/>
                                </a:lnTo>
                                <a:lnTo>
                                  <a:pt x="1609" y="1207"/>
                                </a:lnTo>
                                <a:lnTo>
                                  <a:pt x="1626" y="12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263">
                                <a:moveTo>
                                  <a:pt x="1699" y="1184"/>
                                </a:moveTo>
                                <a:lnTo>
                                  <a:pt x="1688" y="1189"/>
                                </a:lnTo>
                                <a:lnTo>
                                  <a:pt x="1662" y="1189"/>
                                </a:lnTo>
                                <a:lnTo>
                                  <a:pt x="1651" y="1184"/>
                                </a:lnTo>
                                <a:lnTo>
                                  <a:pt x="1655" y="1228"/>
                                </a:lnTo>
                                <a:lnTo>
                                  <a:pt x="1675" y="1230"/>
                                </a:lnTo>
                                <a:lnTo>
                                  <a:pt x="1691" y="1229"/>
                                </a:lnTo>
                                <a:lnTo>
                                  <a:pt x="1710" y="1224"/>
                                </a:lnTo>
                                <a:lnTo>
                                  <a:pt x="1708" y="1175"/>
                                </a:lnTo>
                                <a:lnTo>
                                  <a:pt x="1699" y="1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263">
                                <a:moveTo>
                                  <a:pt x="2183" y="1012"/>
                                </a:moveTo>
                                <a:lnTo>
                                  <a:pt x="2308" y="1012"/>
                                </a:lnTo>
                                <a:lnTo>
                                  <a:pt x="2308" y="967"/>
                                </a:lnTo>
                                <a:lnTo>
                                  <a:pt x="2131" y="967"/>
                                </a:lnTo>
                                <a:lnTo>
                                  <a:pt x="2131" y="1225"/>
                                </a:lnTo>
                                <a:lnTo>
                                  <a:pt x="2183" y="1225"/>
                                </a:lnTo>
                                <a:lnTo>
                                  <a:pt x="2183" y="1116"/>
                                </a:lnTo>
                                <a:lnTo>
                                  <a:pt x="2291" y="1116"/>
                                </a:lnTo>
                                <a:lnTo>
                                  <a:pt x="2291" y="1073"/>
                                </a:lnTo>
                                <a:lnTo>
                                  <a:pt x="2183" y="1073"/>
                                </a:lnTo>
                                <a:lnTo>
                                  <a:pt x="2183" y="10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263">
                                <a:moveTo>
                                  <a:pt x="2449" y="1176"/>
                                </a:moveTo>
                                <a:lnTo>
                                  <a:pt x="2446" y="1182"/>
                                </a:lnTo>
                                <a:lnTo>
                                  <a:pt x="2440" y="1186"/>
                                </a:lnTo>
                                <a:lnTo>
                                  <a:pt x="2431" y="1192"/>
                                </a:lnTo>
                                <a:lnTo>
                                  <a:pt x="2423" y="1195"/>
                                </a:lnTo>
                                <a:lnTo>
                                  <a:pt x="2406" y="1195"/>
                                </a:lnTo>
                                <a:lnTo>
                                  <a:pt x="2400" y="1193"/>
                                </a:lnTo>
                                <a:lnTo>
                                  <a:pt x="2394" y="1187"/>
                                </a:lnTo>
                                <a:lnTo>
                                  <a:pt x="2399" y="1230"/>
                                </a:lnTo>
                                <a:lnTo>
                                  <a:pt x="2410" y="1230"/>
                                </a:lnTo>
                                <a:lnTo>
                                  <a:pt x="2420" y="1228"/>
                                </a:lnTo>
                                <a:lnTo>
                                  <a:pt x="2430" y="1224"/>
                                </a:lnTo>
                                <a:lnTo>
                                  <a:pt x="2440" y="1219"/>
                                </a:lnTo>
                                <a:lnTo>
                                  <a:pt x="2449" y="1213"/>
                                </a:lnTo>
                                <a:lnTo>
                                  <a:pt x="2449" y="1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263">
                                <a:moveTo>
                                  <a:pt x="2882" y="1214"/>
                                </a:moveTo>
                                <a:lnTo>
                                  <a:pt x="2884" y="1215"/>
                                </a:lnTo>
                                <a:lnTo>
                                  <a:pt x="2900" y="1223"/>
                                </a:lnTo>
                                <a:lnTo>
                                  <a:pt x="2920" y="1228"/>
                                </a:lnTo>
                                <a:lnTo>
                                  <a:pt x="2942" y="1230"/>
                                </a:lnTo>
                                <a:lnTo>
                                  <a:pt x="2951" y="1230"/>
                                </a:lnTo>
                                <a:lnTo>
                                  <a:pt x="2973" y="1227"/>
                                </a:lnTo>
                                <a:lnTo>
                                  <a:pt x="2991" y="1221"/>
                                </a:lnTo>
                                <a:lnTo>
                                  <a:pt x="3006" y="1211"/>
                                </a:lnTo>
                                <a:lnTo>
                                  <a:pt x="3013" y="1204"/>
                                </a:lnTo>
                                <a:lnTo>
                                  <a:pt x="3024" y="1187"/>
                                </a:lnTo>
                                <a:lnTo>
                                  <a:pt x="3028" y="1168"/>
                                </a:lnTo>
                                <a:lnTo>
                                  <a:pt x="3028" y="1167"/>
                                </a:lnTo>
                                <a:lnTo>
                                  <a:pt x="3024" y="1146"/>
                                </a:lnTo>
                                <a:lnTo>
                                  <a:pt x="3012" y="1130"/>
                                </a:lnTo>
                                <a:lnTo>
                                  <a:pt x="2999" y="1123"/>
                                </a:lnTo>
                                <a:lnTo>
                                  <a:pt x="2981" y="1115"/>
                                </a:lnTo>
                                <a:lnTo>
                                  <a:pt x="2957" y="1109"/>
                                </a:lnTo>
                                <a:lnTo>
                                  <a:pt x="2945" y="1106"/>
                                </a:lnTo>
                                <a:lnTo>
                                  <a:pt x="2922" y="1100"/>
                                </a:lnTo>
                                <a:lnTo>
                                  <a:pt x="2911" y="1094"/>
                                </a:lnTo>
                                <a:lnTo>
                                  <a:pt x="2908" y="1092"/>
                                </a:lnTo>
                                <a:lnTo>
                                  <a:pt x="2906" y="1086"/>
                                </a:lnTo>
                                <a:lnTo>
                                  <a:pt x="2906" y="1081"/>
                                </a:lnTo>
                                <a:lnTo>
                                  <a:pt x="2911" y="1075"/>
                                </a:lnTo>
                                <a:lnTo>
                                  <a:pt x="2917" y="1072"/>
                                </a:lnTo>
                                <a:lnTo>
                                  <a:pt x="2927" y="1070"/>
                                </a:lnTo>
                                <a:lnTo>
                                  <a:pt x="2950" y="1070"/>
                                </a:lnTo>
                                <a:lnTo>
                                  <a:pt x="2958" y="1072"/>
                                </a:lnTo>
                                <a:lnTo>
                                  <a:pt x="2964" y="1076"/>
                                </a:lnTo>
                                <a:lnTo>
                                  <a:pt x="2969" y="1080"/>
                                </a:lnTo>
                                <a:lnTo>
                                  <a:pt x="2972" y="1085"/>
                                </a:lnTo>
                                <a:lnTo>
                                  <a:pt x="2975" y="1092"/>
                                </a:lnTo>
                                <a:lnTo>
                                  <a:pt x="3022" y="1084"/>
                                </a:lnTo>
                                <a:lnTo>
                                  <a:pt x="3020" y="1078"/>
                                </a:lnTo>
                                <a:lnTo>
                                  <a:pt x="3010" y="1060"/>
                                </a:lnTo>
                                <a:lnTo>
                                  <a:pt x="2995" y="1046"/>
                                </a:lnTo>
                                <a:lnTo>
                                  <a:pt x="2982" y="1041"/>
                                </a:lnTo>
                                <a:lnTo>
                                  <a:pt x="2963" y="1036"/>
                                </a:lnTo>
                                <a:lnTo>
                                  <a:pt x="2939" y="1034"/>
                                </a:lnTo>
                                <a:lnTo>
                                  <a:pt x="2936" y="1034"/>
                                </a:lnTo>
                                <a:lnTo>
                                  <a:pt x="2913" y="1037"/>
                                </a:lnTo>
                                <a:lnTo>
                                  <a:pt x="2894" y="1042"/>
                                </a:lnTo>
                                <a:lnTo>
                                  <a:pt x="2879" y="1051"/>
                                </a:lnTo>
                                <a:lnTo>
                                  <a:pt x="2875" y="1055"/>
                                </a:lnTo>
                                <a:lnTo>
                                  <a:pt x="2864" y="1072"/>
                                </a:lnTo>
                                <a:lnTo>
                                  <a:pt x="2861" y="1092"/>
                                </a:lnTo>
                                <a:lnTo>
                                  <a:pt x="2861" y="1101"/>
                                </a:lnTo>
                                <a:lnTo>
                                  <a:pt x="2868" y="1119"/>
                                </a:lnTo>
                                <a:lnTo>
                                  <a:pt x="2882" y="1134"/>
                                </a:lnTo>
                                <a:lnTo>
                                  <a:pt x="2893" y="1139"/>
                                </a:lnTo>
                                <a:lnTo>
                                  <a:pt x="2909" y="1145"/>
                                </a:lnTo>
                                <a:lnTo>
                                  <a:pt x="2931" y="1152"/>
                                </a:lnTo>
                                <a:lnTo>
                                  <a:pt x="2958" y="1158"/>
                                </a:lnTo>
                                <a:lnTo>
                                  <a:pt x="2966" y="1160"/>
                                </a:lnTo>
                                <a:lnTo>
                                  <a:pt x="2972" y="1162"/>
                                </a:lnTo>
                                <a:lnTo>
                                  <a:pt x="2977" y="1166"/>
                                </a:lnTo>
                                <a:lnTo>
                                  <a:pt x="2978" y="1174"/>
                                </a:lnTo>
                                <a:lnTo>
                                  <a:pt x="2978" y="1180"/>
                                </a:lnTo>
                                <a:lnTo>
                                  <a:pt x="2976" y="1183"/>
                                </a:lnTo>
                                <a:lnTo>
                                  <a:pt x="2971" y="1187"/>
                                </a:lnTo>
                                <a:lnTo>
                                  <a:pt x="2965" y="1192"/>
                                </a:lnTo>
                                <a:lnTo>
                                  <a:pt x="2956" y="1194"/>
                                </a:lnTo>
                                <a:lnTo>
                                  <a:pt x="2932" y="1194"/>
                                </a:lnTo>
                                <a:lnTo>
                                  <a:pt x="2922" y="1192"/>
                                </a:lnTo>
                                <a:lnTo>
                                  <a:pt x="2916" y="1187"/>
                                </a:lnTo>
                                <a:lnTo>
                                  <a:pt x="2909" y="1182"/>
                                </a:lnTo>
                                <a:lnTo>
                                  <a:pt x="2905" y="1174"/>
                                </a:lnTo>
                                <a:lnTo>
                                  <a:pt x="2903" y="1164"/>
                                </a:lnTo>
                                <a:lnTo>
                                  <a:pt x="2854" y="1172"/>
                                </a:lnTo>
                                <a:lnTo>
                                  <a:pt x="2857" y="1183"/>
                                </a:lnTo>
                                <a:lnTo>
                                  <a:pt x="2868" y="1200"/>
                                </a:lnTo>
                                <a:lnTo>
                                  <a:pt x="2882" y="12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263">
                                <a:moveTo>
                                  <a:pt x="2756" y="1202"/>
                                </a:moveTo>
                                <a:lnTo>
                                  <a:pt x="2759" y="1208"/>
                                </a:lnTo>
                                <a:lnTo>
                                  <a:pt x="2761" y="1213"/>
                                </a:lnTo>
                                <a:lnTo>
                                  <a:pt x="2765" y="1218"/>
                                </a:lnTo>
                                <a:lnTo>
                                  <a:pt x="2770" y="1222"/>
                                </a:lnTo>
                                <a:lnTo>
                                  <a:pt x="2777" y="1225"/>
                                </a:lnTo>
                                <a:lnTo>
                                  <a:pt x="2784" y="1228"/>
                                </a:lnTo>
                                <a:lnTo>
                                  <a:pt x="2792" y="1230"/>
                                </a:lnTo>
                                <a:lnTo>
                                  <a:pt x="2801" y="1230"/>
                                </a:lnTo>
                                <a:lnTo>
                                  <a:pt x="2822" y="1228"/>
                                </a:lnTo>
                                <a:lnTo>
                                  <a:pt x="2840" y="1223"/>
                                </a:lnTo>
                                <a:lnTo>
                                  <a:pt x="2836" y="1184"/>
                                </a:lnTo>
                                <a:lnTo>
                                  <a:pt x="2827" y="1187"/>
                                </a:lnTo>
                                <a:lnTo>
                                  <a:pt x="2821" y="1189"/>
                                </a:lnTo>
                                <a:lnTo>
                                  <a:pt x="2816" y="1189"/>
                                </a:lnTo>
                                <a:lnTo>
                                  <a:pt x="2810" y="1188"/>
                                </a:lnTo>
                                <a:lnTo>
                                  <a:pt x="2804" y="1182"/>
                                </a:lnTo>
                                <a:lnTo>
                                  <a:pt x="2803" y="1177"/>
                                </a:lnTo>
                                <a:lnTo>
                                  <a:pt x="2802" y="1169"/>
                                </a:lnTo>
                                <a:lnTo>
                                  <a:pt x="2802" y="1078"/>
                                </a:lnTo>
                                <a:lnTo>
                                  <a:pt x="2837" y="1078"/>
                                </a:lnTo>
                                <a:lnTo>
                                  <a:pt x="2837" y="1039"/>
                                </a:lnTo>
                                <a:lnTo>
                                  <a:pt x="2802" y="1039"/>
                                </a:lnTo>
                                <a:lnTo>
                                  <a:pt x="2802" y="973"/>
                                </a:lnTo>
                                <a:lnTo>
                                  <a:pt x="2753" y="1002"/>
                                </a:lnTo>
                                <a:lnTo>
                                  <a:pt x="2753" y="1039"/>
                                </a:lnTo>
                                <a:lnTo>
                                  <a:pt x="2730" y="1039"/>
                                </a:lnTo>
                                <a:lnTo>
                                  <a:pt x="2730" y="1078"/>
                                </a:lnTo>
                                <a:lnTo>
                                  <a:pt x="2753" y="1078"/>
                                </a:lnTo>
                                <a:lnTo>
                                  <a:pt x="2753" y="1177"/>
                                </a:lnTo>
                                <a:lnTo>
                                  <a:pt x="2754" y="1188"/>
                                </a:lnTo>
                                <a:lnTo>
                                  <a:pt x="2754" y="1194"/>
                                </a:lnTo>
                                <a:lnTo>
                                  <a:pt x="2756" y="12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263">
                                <a:moveTo>
                                  <a:pt x="2602" y="1176"/>
                                </a:moveTo>
                                <a:lnTo>
                                  <a:pt x="2598" y="1171"/>
                                </a:lnTo>
                                <a:lnTo>
                                  <a:pt x="2593" y="1153"/>
                                </a:lnTo>
                                <a:lnTo>
                                  <a:pt x="2591" y="1129"/>
                                </a:lnTo>
                                <a:lnTo>
                                  <a:pt x="2591" y="1123"/>
                                </a:lnTo>
                                <a:lnTo>
                                  <a:pt x="2594" y="1101"/>
                                </a:lnTo>
                                <a:lnTo>
                                  <a:pt x="2602" y="1086"/>
                                </a:lnTo>
                                <a:lnTo>
                                  <a:pt x="2609" y="1078"/>
                                </a:lnTo>
                                <a:lnTo>
                                  <a:pt x="2618" y="1073"/>
                                </a:lnTo>
                                <a:lnTo>
                                  <a:pt x="2640" y="1073"/>
                                </a:lnTo>
                                <a:lnTo>
                                  <a:pt x="2647" y="1076"/>
                                </a:lnTo>
                                <a:lnTo>
                                  <a:pt x="2653" y="1081"/>
                                </a:lnTo>
                                <a:lnTo>
                                  <a:pt x="2659" y="1086"/>
                                </a:lnTo>
                                <a:lnTo>
                                  <a:pt x="2663" y="1093"/>
                                </a:lnTo>
                                <a:lnTo>
                                  <a:pt x="2664" y="1103"/>
                                </a:lnTo>
                                <a:lnTo>
                                  <a:pt x="2713" y="1094"/>
                                </a:lnTo>
                                <a:lnTo>
                                  <a:pt x="2708" y="1080"/>
                                </a:lnTo>
                                <a:lnTo>
                                  <a:pt x="2698" y="1062"/>
                                </a:lnTo>
                                <a:lnTo>
                                  <a:pt x="2684" y="1049"/>
                                </a:lnTo>
                                <a:lnTo>
                                  <a:pt x="2672" y="1042"/>
                                </a:lnTo>
                                <a:lnTo>
                                  <a:pt x="2653" y="1036"/>
                                </a:lnTo>
                                <a:lnTo>
                                  <a:pt x="2630" y="1034"/>
                                </a:lnTo>
                                <a:lnTo>
                                  <a:pt x="2618" y="1035"/>
                                </a:lnTo>
                                <a:lnTo>
                                  <a:pt x="2597" y="1039"/>
                                </a:lnTo>
                                <a:lnTo>
                                  <a:pt x="2579" y="1048"/>
                                </a:lnTo>
                                <a:lnTo>
                                  <a:pt x="2564" y="1061"/>
                                </a:lnTo>
                                <a:lnTo>
                                  <a:pt x="2555" y="1073"/>
                                </a:lnTo>
                                <a:lnTo>
                                  <a:pt x="2546" y="1090"/>
                                </a:lnTo>
                                <a:lnTo>
                                  <a:pt x="2541" y="1110"/>
                                </a:lnTo>
                                <a:lnTo>
                                  <a:pt x="2539" y="1133"/>
                                </a:lnTo>
                                <a:lnTo>
                                  <a:pt x="2540" y="1150"/>
                                </a:lnTo>
                                <a:lnTo>
                                  <a:pt x="2545" y="1171"/>
                                </a:lnTo>
                                <a:lnTo>
                                  <a:pt x="2553" y="1189"/>
                                </a:lnTo>
                                <a:lnTo>
                                  <a:pt x="2564" y="1204"/>
                                </a:lnTo>
                                <a:lnTo>
                                  <a:pt x="2571" y="1210"/>
                                </a:lnTo>
                                <a:lnTo>
                                  <a:pt x="2588" y="1221"/>
                                </a:lnTo>
                                <a:lnTo>
                                  <a:pt x="2607" y="1228"/>
                                </a:lnTo>
                                <a:lnTo>
                                  <a:pt x="2629" y="1230"/>
                                </a:lnTo>
                                <a:lnTo>
                                  <a:pt x="2630" y="1230"/>
                                </a:lnTo>
                                <a:lnTo>
                                  <a:pt x="2652" y="1228"/>
                                </a:lnTo>
                                <a:lnTo>
                                  <a:pt x="2671" y="1222"/>
                                </a:lnTo>
                                <a:lnTo>
                                  <a:pt x="2687" y="1212"/>
                                </a:lnTo>
                                <a:lnTo>
                                  <a:pt x="2699" y="1200"/>
                                </a:lnTo>
                                <a:lnTo>
                                  <a:pt x="2709" y="1183"/>
                                </a:lnTo>
                                <a:lnTo>
                                  <a:pt x="2716" y="1162"/>
                                </a:lnTo>
                                <a:lnTo>
                                  <a:pt x="2668" y="1154"/>
                                </a:lnTo>
                                <a:lnTo>
                                  <a:pt x="2665" y="1166"/>
                                </a:lnTo>
                                <a:lnTo>
                                  <a:pt x="2660" y="1176"/>
                                </a:lnTo>
                                <a:lnTo>
                                  <a:pt x="2654" y="1181"/>
                                </a:lnTo>
                                <a:lnTo>
                                  <a:pt x="2648" y="1187"/>
                                </a:lnTo>
                                <a:lnTo>
                                  <a:pt x="2641" y="1189"/>
                                </a:lnTo>
                                <a:lnTo>
                                  <a:pt x="2618" y="1189"/>
                                </a:lnTo>
                                <a:lnTo>
                                  <a:pt x="2609" y="1184"/>
                                </a:lnTo>
                                <a:lnTo>
                                  <a:pt x="2602" y="1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263">
                                <a:moveTo>
                                  <a:pt x="2387" y="1163"/>
                                </a:moveTo>
                                <a:lnTo>
                                  <a:pt x="2390" y="1157"/>
                                </a:lnTo>
                                <a:lnTo>
                                  <a:pt x="2396" y="1152"/>
                                </a:lnTo>
                                <a:lnTo>
                                  <a:pt x="2400" y="1150"/>
                                </a:lnTo>
                                <a:lnTo>
                                  <a:pt x="2410" y="1146"/>
                                </a:lnTo>
                                <a:lnTo>
                                  <a:pt x="2423" y="1144"/>
                                </a:lnTo>
                                <a:lnTo>
                                  <a:pt x="2437" y="1140"/>
                                </a:lnTo>
                                <a:lnTo>
                                  <a:pt x="2447" y="1138"/>
                                </a:lnTo>
                                <a:lnTo>
                                  <a:pt x="2453" y="1135"/>
                                </a:lnTo>
                                <a:lnTo>
                                  <a:pt x="2453" y="1165"/>
                                </a:lnTo>
                                <a:lnTo>
                                  <a:pt x="2452" y="1170"/>
                                </a:lnTo>
                                <a:lnTo>
                                  <a:pt x="2449" y="1176"/>
                                </a:lnTo>
                                <a:lnTo>
                                  <a:pt x="2449" y="1213"/>
                                </a:lnTo>
                                <a:lnTo>
                                  <a:pt x="2458" y="1205"/>
                                </a:lnTo>
                                <a:lnTo>
                                  <a:pt x="2458" y="1206"/>
                                </a:lnTo>
                                <a:lnTo>
                                  <a:pt x="2459" y="1211"/>
                                </a:lnTo>
                                <a:lnTo>
                                  <a:pt x="2461" y="1217"/>
                                </a:lnTo>
                                <a:lnTo>
                                  <a:pt x="2462" y="1222"/>
                                </a:lnTo>
                                <a:lnTo>
                                  <a:pt x="2464" y="1225"/>
                                </a:lnTo>
                                <a:lnTo>
                                  <a:pt x="2513" y="1225"/>
                                </a:lnTo>
                                <a:lnTo>
                                  <a:pt x="2508" y="1217"/>
                                </a:lnTo>
                                <a:lnTo>
                                  <a:pt x="2506" y="1208"/>
                                </a:lnTo>
                                <a:lnTo>
                                  <a:pt x="2503" y="1200"/>
                                </a:lnTo>
                                <a:lnTo>
                                  <a:pt x="2502" y="1193"/>
                                </a:lnTo>
                                <a:lnTo>
                                  <a:pt x="2501" y="1181"/>
                                </a:lnTo>
                                <a:lnTo>
                                  <a:pt x="2501" y="1164"/>
                                </a:lnTo>
                                <a:lnTo>
                                  <a:pt x="2502" y="1106"/>
                                </a:lnTo>
                                <a:lnTo>
                                  <a:pt x="2502" y="1099"/>
                                </a:lnTo>
                                <a:lnTo>
                                  <a:pt x="2500" y="1077"/>
                                </a:lnTo>
                                <a:lnTo>
                                  <a:pt x="2495" y="1062"/>
                                </a:lnTo>
                                <a:lnTo>
                                  <a:pt x="2491" y="1054"/>
                                </a:lnTo>
                                <a:lnTo>
                                  <a:pt x="2483" y="1048"/>
                                </a:lnTo>
                                <a:lnTo>
                                  <a:pt x="2472" y="1043"/>
                                </a:lnTo>
                                <a:lnTo>
                                  <a:pt x="2465" y="1040"/>
                                </a:lnTo>
                                <a:lnTo>
                                  <a:pt x="2447" y="1036"/>
                                </a:lnTo>
                                <a:lnTo>
                                  <a:pt x="2423" y="1034"/>
                                </a:lnTo>
                                <a:lnTo>
                                  <a:pt x="2404" y="1036"/>
                                </a:lnTo>
                                <a:lnTo>
                                  <a:pt x="2384" y="1040"/>
                                </a:lnTo>
                                <a:lnTo>
                                  <a:pt x="2369" y="1048"/>
                                </a:lnTo>
                                <a:lnTo>
                                  <a:pt x="2363" y="1052"/>
                                </a:lnTo>
                                <a:lnTo>
                                  <a:pt x="2350" y="1067"/>
                                </a:lnTo>
                                <a:lnTo>
                                  <a:pt x="2342" y="1087"/>
                                </a:lnTo>
                                <a:lnTo>
                                  <a:pt x="2387" y="1096"/>
                                </a:lnTo>
                                <a:lnTo>
                                  <a:pt x="2390" y="1087"/>
                                </a:lnTo>
                                <a:lnTo>
                                  <a:pt x="2394" y="1081"/>
                                </a:lnTo>
                                <a:lnTo>
                                  <a:pt x="2399" y="1078"/>
                                </a:lnTo>
                                <a:lnTo>
                                  <a:pt x="2404" y="1074"/>
                                </a:lnTo>
                                <a:lnTo>
                                  <a:pt x="2411" y="1073"/>
                                </a:lnTo>
                                <a:lnTo>
                                  <a:pt x="2432" y="1073"/>
                                </a:lnTo>
                                <a:lnTo>
                                  <a:pt x="2442" y="1074"/>
                                </a:lnTo>
                                <a:lnTo>
                                  <a:pt x="2446" y="1079"/>
                                </a:lnTo>
                                <a:lnTo>
                                  <a:pt x="2450" y="1082"/>
                                </a:lnTo>
                                <a:lnTo>
                                  <a:pt x="2453" y="1090"/>
                                </a:lnTo>
                                <a:lnTo>
                                  <a:pt x="2453" y="1104"/>
                                </a:lnTo>
                                <a:lnTo>
                                  <a:pt x="2447" y="1106"/>
                                </a:lnTo>
                                <a:lnTo>
                                  <a:pt x="2430" y="1111"/>
                                </a:lnTo>
                                <a:lnTo>
                                  <a:pt x="2405" y="1116"/>
                                </a:lnTo>
                                <a:lnTo>
                                  <a:pt x="2388" y="1120"/>
                                </a:lnTo>
                                <a:lnTo>
                                  <a:pt x="2375" y="1123"/>
                                </a:lnTo>
                                <a:lnTo>
                                  <a:pt x="2366" y="1127"/>
                                </a:lnTo>
                                <a:lnTo>
                                  <a:pt x="2357" y="1132"/>
                                </a:lnTo>
                                <a:lnTo>
                                  <a:pt x="2350" y="1138"/>
                                </a:lnTo>
                                <a:lnTo>
                                  <a:pt x="2345" y="1146"/>
                                </a:lnTo>
                                <a:lnTo>
                                  <a:pt x="2340" y="1154"/>
                                </a:lnTo>
                                <a:lnTo>
                                  <a:pt x="2338" y="1164"/>
                                </a:lnTo>
                                <a:lnTo>
                                  <a:pt x="2338" y="1178"/>
                                </a:lnTo>
                                <a:lnTo>
                                  <a:pt x="2342" y="1198"/>
                                </a:lnTo>
                                <a:lnTo>
                                  <a:pt x="2354" y="1214"/>
                                </a:lnTo>
                                <a:lnTo>
                                  <a:pt x="2360" y="1218"/>
                                </a:lnTo>
                                <a:lnTo>
                                  <a:pt x="2377" y="1227"/>
                                </a:lnTo>
                                <a:lnTo>
                                  <a:pt x="2399" y="1230"/>
                                </a:lnTo>
                                <a:lnTo>
                                  <a:pt x="2394" y="1187"/>
                                </a:lnTo>
                                <a:lnTo>
                                  <a:pt x="2389" y="1182"/>
                                </a:lnTo>
                                <a:lnTo>
                                  <a:pt x="2387" y="1176"/>
                                </a:lnTo>
                                <a:lnTo>
                                  <a:pt x="2387" y="1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263">
                                <a:moveTo>
                                  <a:pt x="1859" y="1225"/>
                                </a:moveTo>
                                <a:lnTo>
                                  <a:pt x="1859" y="1136"/>
                                </a:lnTo>
                                <a:lnTo>
                                  <a:pt x="1860" y="1113"/>
                                </a:lnTo>
                                <a:lnTo>
                                  <a:pt x="1864" y="1098"/>
                                </a:lnTo>
                                <a:lnTo>
                                  <a:pt x="1866" y="1091"/>
                                </a:lnTo>
                                <a:lnTo>
                                  <a:pt x="1871" y="1084"/>
                                </a:lnTo>
                                <a:lnTo>
                                  <a:pt x="1877" y="1079"/>
                                </a:lnTo>
                                <a:lnTo>
                                  <a:pt x="1884" y="1075"/>
                                </a:lnTo>
                                <a:lnTo>
                                  <a:pt x="1891" y="1073"/>
                                </a:lnTo>
                                <a:lnTo>
                                  <a:pt x="1907" y="1073"/>
                                </a:lnTo>
                                <a:lnTo>
                                  <a:pt x="1913" y="1074"/>
                                </a:lnTo>
                                <a:lnTo>
                                  <a:pt x="1918" y="1078"/>
                                </a:lnTo>
                                <a:lnTo>
                                  <a:pt x="1922" y="1080"/>
                                </a:lnTo>
                                <a:lnTo>
                                  <a:pt x="1925" y="1085"/>
                                </a:lnTo>
                                <a:lnTo>
                                  <a:pt x="1927" y="1091"/>
                                </a:lnTo>
                                <a:lnTo>
                                  <a:pt x="1930" y="1097"/>
                                </a:lnTo>
                                <a:lnTo>
                                  <a:pt x="1931" y="1110"/>
                                </a:lnTo>
                                <a:lnTo>
                                  <a:pt x="1931" y="1225"/>
                                </a:lnTo>
                                <a:lnTo>
                                  <a:pt x="1980" y="1225"/>
                                </a:lnTo>
                                <a:lnTo>
                                  <a:pt x="1980" y="1094"/>
                                </a:lnTo>
                                <a:lnTo>
                                  <a:pt x="1979" y="1084"/>
                                </a:lnTo>
                                <a:lnTo>
                                  <a:pt x="1978" y="1076"/>
                                </a:lnTo>
                                <a:lnTo>
                                  <a:pt x="1975" y="1068"/>
                                </a:lnTo>
                                <a:lnTo>
                                  <a:pt x="1973" y="1062"/>
                                </a:lnTo>
                                <a:lnTo>
                                  <a:pt x="1968" y="1056"/>
                                </a:lnTo>
                                <a:lnTo>
                                  <a:pt x="1963" y="1049"/>
                                </a:lnTo>
                                <a:lnTo>
                                  <a:pt x="1956" y="1044"/>
                                </a:lnTo>
                                <a:lnTo>
                                  <a:pt x="1948" y="1040"/>
                                </a:lnTo>
                                <a:lnTo>
                                  <a:pt x="1938" y="1037"/>
                                </a:lnTo>
                                <a:lnTo>
                                  <a:pt x="1928" y="1034"/>
                                </a:lnTo>
                                <a:lnTo>
                                  <a:pt x="1918" y="1034"/>
                                </a:lnTo>
                                <a:lnTo>
                                  <a:pt x="1907" y="1035"/>
                                </a:lnTo>
                                <a:lnTo>
                                  <a:pt x="1888" y="1040"/>
                                </a:lnTo>
                                <a:lnTo>
                                  <a:pt x="1871" y="1050"/>
                                </a:lnTo>
                                <a:lnTo>
                                  <a:pt x="1855" y="1066"/>
                                </a:lnTo>
                                <a:lnTo>
                                  <a:pt x="1855" y="1039"/>
                                </a:lnTo>
                                <a:lnTo>
                                  <a:pt x="1810" y="1039"/>
                                </a:lnTo>
                                <a:lnTo>
                                  <a:pt x="1810" y="1225"/>
                                </a:lnTo>
                                <a:lnTo>
                                  <a:pt x="1859" y="1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263">
                                <a:moveTo>
                                  <a:pt x="1421" y="1230"/>
                                </a:moveTo>
                                <a:lnTo>
                                  <a:pt x="1442" y="1228"/>
                                </a:lnTo>
                                <a:lnTo>
                                  <a:pt x="1460" y="1223"/>
                                </a:lnTo>
                                <a:lnTo>
                                  <a:pt x="1456" y="1184"/>
                                </a:lnTo>
                                <a:lnTo>
                                  <a:pt x="1447" y="1187"/>
                                </a:lnTo>
                                <a:lnTo>
                                  <a:pt x="1440" y="1189"/>
                                </a:lnTo>
                                <a:lnTo>
                                  <a:pt x="1433" y="1189"/>
                                </a:lnTo>
                                <a:lnTo>
                                  <a:pt x="1428" y="1186"/>
                                </a:lnTo>
                                <a:lnTo>
                                  <a:pt x="1423" y="1182"/>
                                </a:lnTo>
                                <a:lnTo>
                                  <a:pt x="1422" y="1177"/>
                                </a:lnTo>
                                <a:lnTo>
                                  <a:pt x="1422" y="1078"/>
                                </a:lnTo>
                                <a:lnTo>
                                  <a:pt x="1456" y="1078"/>
                                </a:lnTo>
                                <a:lnTo>
                                  <a:pt x="1456" y="1039"/>
                                </a:lnTo>
                                <a:lnTo>
                                  <a:pt x="1422" y="1039"/>
                                </a:lnTo>
                                <a:lnTo>
                                  <a:pt x="1422" y="973"/>
                                </a:lnTo>
                                <a:lnTo>
                                  <a:pt x="1373" y="1002"/>
                                </a:lnTo>
                                <a:lnTo>
                                  <a:pt x="1373" y="1039"/>
                                </a:lnTo>
                                <a:lnTo>
                                  <a:pt x="1350" y="1039"/>
                                </a:lnTo>
                                <a:lnTo>
                                  <a:pt x="1350" y="1078"/>
                                </a:lnTo>
                                <a:lnTo>
                                  <a:pt x="1373" y="1078"/>
                                </a:lnTo>
                                <a:lnTo>
                                  <a:pt x="1373" y="1188"/>
                                </a:lnTo>
                                <a:lnTo>
                                  <a:pt x="1374" y="1194"/>
                                </a:lnTo>
                                <a:lnTo>
                                  <a:pt x="1375" y="1202"/>
                                </a:lnTo>
                                <a:lnTo>
                                  <a:pt x="1378" y="1208"/>
                                </a:lnTo>
                                <a:lnTo>
                                  <a:pt x="1381" y="1213"/>
                                </a:lnTo>
                                <a:lnTo>
                                  <a:pt x="1385" y="1218"/>
                                </a:lnTo>
                                <a:lnTo>
                                  <a:pt x="1390" y="1222"/>
                                </a:lnTo>
                                <a:lnTo>
                                  <a:pt x="1397" y="1225"/>
                                </a:lnTo>
                                <a:lnTo>
                                  <a:pt x="1404" y="1228"/>
                                </a:lnTo>
                                <a:lnTo>
                                  <a:pt x="1412" y="1230"/>
                                </a:lnTo>
                                <a:lnTo>
                                  <a:pt x="1421" y="1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59084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6" h="263">
                                <a:moveTo>
                                  <a:pt x="1177" y="1225"/>
                                </a:moveTo>
                                <a:lnTo>
                                  <a:pt x="1177" y="1164"/>
                                </a:lnTo>
                                <a:lnTo>
                                  <a:pt x="1178" y="1138"/>
                                </a:lnTo>
                                <a:lnTo>
                                  <a:pt x="1179" y="1118"/>
                                </a:lnTo>
                                <a:lnTo>
                                  <a:pt x="1182" y="1105"/>
                                </a:lnTo>
                                <a:lnTo>
                                  <a:pt x="1184" y="1096"/>
                                </a:lnTo>
                                <a:lnTo>
                                  <a:pt x="1188" y="1088"/>
                                </a:lnTo>
                                <a:lnTo>
                                  <a:pt x="1193" y="1085"/>
                                </a:lnTo>
                                <a:lnTo>
                                  <a:pt x="1198" y="1081"/>
                                </a:lnTo>
                                <a:lnTo>
                                  <a:pt x="1204" y="1079"/>
                                </a:lnTo>
                                <a:lnTo>
                                  <a:pt x="1218" y="1079"/>
                                </a:lnTo>
                                <a:lnTo>
                                  <a:pt x="1225" y="1081"/>
                                </a:lnTo>
                                <a:lnTo>
                                  <a:pt x="1234" y="1087"/>
                                </a:lnTo>
                                <a:lnTo>
                                  <a:pt x="1249" y="1044"/>
                                </a:lnTo>
                                <a:lnTo>
                                  <a:pt x="1238" y="1038"/>
                                </a:lnTo>
                                <a:lnTo>
                                  <a:pt x="1228" y="1034"/>
                                </a:lnTo>
                                <a:lnTo>
                                  <a:pt x="1208" y="1034"/>
                                </a:lnTo>
                                <a:lnTo>
                                  <a:pt x="1201" y="1037"/>
                                </a:lnTo>
                                <a:lnTo>
                                  <a:pt x="1195" y="1040"/>
                                </a:lnTo>
                                <a:lnTo>
                                  <a:pt x="1189" y="1044"/>
                                </a:lnTo>
                                <a:lnTo>
                                  <a:pt x="1182" y="1052"/>
                                </a:lnTo>
                                <a:lnTo>
                                  <a:pt x="1174" y="1066"/>
                                </a:lnTo>
                                <a:lnTo>
                                  <a:pt x="1174" y="1039"/>
                                </a:lnTo>
                                <a:lnTo>
                                  <a:pt x="1128" y="1039"/>
                                </a:lnTo>
                                <a:lnTo>
                                  <a:pt x="1128" y="1225"/>
                                </a:lnTo>
                                <a:lnTo>
                                  <a:pt x="1177" y="1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360" y="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9">
                                <a:moveTo>
                                  <a:pt x="1295" y="966"/>
                                </a:moveTo>
                                <a:lnTo>
                                  <a:pt x="1295" y="1225"/>
                                </a:lnTo>
                              </a:path>
                            </a:pathLst>
                          </a:custGeom>
                          <a:noFill/>
                          <a:ln w="324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0"/>
                            <a:ext cx="72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9">
                                <a:moveTo>
                                  <a:pt x="1515" y="966"/>
                                </a:moveTo>
                                <a:lnTo>
                                  <a:pt x="1515" y="1225"/>
                                </a:lnTo>
                              </a:path>
                            </a:pathLst>
                          </a:custGeom>
                          <a:noFill/>
                          <a:ln w="3240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9pt;width:125.25pt;height:15.45pt" coordorigin="1080,380" coordsize="2505,309">
                <v:shape id="shape_0" coordorigin="532,967" coordsize="2496,263" path="m1061,1230l1082,1228l1100,1223l1096,1184l1087,1187l1080,1189l1073,1189l1068,1186l1063,1182l1062,1177l1062,1078l1096,1078l1096,1039l1062,1039l1062,973l1013,1002l1013,1039l990,1039l990,1078l1013,1078l1013,1188l1014,1194l1015,1202l1018,1208l1021,1213l1025,1218l1030,1222l1037,1225l1044,1228l1052,1230l1061,1230xe" fillcolor="black" stroked="f" o:allowincell="f" style="position:absolute;left:1080;top:381;width:2504;height:3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32,967" coordsize="2496,263" path="m532,1225l580,1225l580,1057l683,1225l736,1225l736,967l688,967l688,1140l582,967l532,967l532,1225xe" fillcolor="black" stroked="f" o:allowincell="f" style="position:absolute;left:1080;top:381;width:2504;height:3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32,967" coordsize="2496,263" path="m846,1183l844,1178l841,1172l839,1152l839,1124l839,1039l790,1039l790,1158l791,1181l796,1198l800,1208l808,1216l817,1222l828,1226l839,1230l864,1230l875,1226l887,1222l898,1216l906,1207l913,1198l913,1225l959,1225l959,1039l910,1039l909,1133l908,1155l906,1168l904,1175l899,1181l892,1186l886,1189l878,1192l862,1192l856,1190l851,1187l846,1183xe" fillcolor="black" stroked="f" o:allowincell="f" style="position:absolute;left:1080;top:381;width:2504;height:3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32,967" coordsize="2496,263" path="m1271,967l1271,1014l1320,1014l1320,967l1271,967xe" fillcolor="black" stroked="f" o:allowincell="f" style="position:absolute;left:1080;top:381;width:2504;height:3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32,967" coordsize="2496,263" path="m1271,1039l1271,1225l1320,1225l1320,1039l1271,1039xe" fillcolor="black" stroked="f" o:allowincell="f" style="position:absolute;left:1080;top:381;width:2504;height:3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32,967" coordsize="2496,263" path="m1490,967l1490,1014l1540,1014l1540,967l1490,967xe" fillcolor="black" stroked="f" o:allowincell="f" style="position:absolute;left:1080;top:381;width:2504;height:3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32,967" coordsize="2496,263" path="m1490,1039l1490,1225l1540,1225l1540,1039l1490,1039xe" fillcolor="black" stroked="f" o:allowincell="f" style="position:absolute;left:1080;top:381;width:2504;height:3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32,967" coordsize="2496,263" path="m1626,1218l1636,1222l1655,1228l1651,1184l1643,1175l1640,1171l1632,1154l1630,1132l1630,1127l1634,1106l1643,1090l1651,1080l1662,1075l1688,1075l1699,1080l1708,1090l1710,1092l1718,1109l1721,1132l1721,1138l1717,1159l1708,1175l1710,1224l1728,1215l1744,1201l1754,1190l1764,1172l1769,1153l1771,1132l1770,1116l1766,1096l1757,1078l1745,1062l1733,1052l1716,1042l1697,1036l1675,1034l1663,1035l1643,1039l1625,1046l1617,1052l1603,1065l1591,1082l1587,1090l1581,1109l1579,1129l1580,1147l1584,1167l1591,1184l1596,1192l1609,1207l1626,1218xe" fillcolor="black" stroked="f" o:allowincell="f" style="position:absolute;left:1080;top:381;width:2504;height:3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32,967" coordsize="2496,263" path="m1699,1184l1688,1189l1662,1189l1651,1184l1655,1228l1675,1230l1691,1229l1710,1224l1708,1175l1699,1184xe" fillcolor="black" stroked="f" o:allowincell="f" style="position:absolute;left:1080;top:381;width:2504;height:3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32,967" coordsize="2496,263" path="m2183,1012l2308,1012l2308,967l2131,967l2131,1225l2183,1225l2183,1116l2291,1116l2291,1073l2183,1073l2183,1012xe" fillcolor="black" stroked="f" o:allowincell="f" style="position:absolute;left:1080;top:381;width:2504;height:3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32,967" coordsize="2496,263" path="m2449,1176l2446,1182l2440,1186l2431,1192l2423,1195l2406,1195l2400,1193l2394,1187l2399,1230l2410,1230l2420,1228l2430,1224l2440,1219l2449,1213l2449,1176xe" fillcolor="black" stroked="f" o:allowincell="f" style="position:absolute;left:1080;top:381;width:2504;height:3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32,967" coordsize="2496,263" path="m2882,1214l2884,1215l2900,1223l2920,1228l2942,1230l2951,1230l2973,1227l2991,1221l3006,1211l3013,1204l3024,1187l3028,1168l3028,1167l3024,1146l3012,1130l2999,1123l2981,1115l2957,1109l2945,1106l2922,1100l2911,1094l2908,1092l2906,1086l2906,1081l2911,1075l2917,1072l2927,1070l2950,1070l2958,1072l2964,1076l2969,1080l2972,1085l2975,1092l3022,1084l3020,1078l3010,1060l2995,1046l2982,1041l2963,1036l2939,1034l2936,1034l2913,1037l2894,1042l2879,1051l2875,1055l2864,1072l2861,1092l2861,1101l2868,1119l2882,1134l2893,1139l2909,1145l2931,1152l2958,1158l2966,1160l2972,1162l2977,1166l2978,1174l2978,1180l2976,1183l2971,1187l2965,1192l2956,1194l2932,1194l2922,1192l2916,1187l2909,1182l2905,1174l2903,1164l2854,1172l2857,1183l2868,1200l2882,1214xe" fillcolor="black" stroked="f" o:allowincell="f" style="position:absolute;left:1080;top:381;width:2504;height:3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32,967" coordsize="2496,263" path="m2756,1202l2759,1208l2761,1213l2765,1218l2770,1222l2777,1225l2784,1228l2792,1230l2801,1230l2822,1228l2840,1223l2836,1184l2827,1187l2821,1189l2816,1189l2810,1188l2804,1182l2803,1177l2802,1169l2802,1078l2837,1078l2837,1039l2802,1039l2802,973l2753,1002l2753,1039l2730,1039l2730,1078l2753,1078l2753,1177l2754,1188l2754,1194l2756,1202xe" fillcolor="black" stroked="f" o:allowincell="f" style="position:absolute;left:1080;top:381;width:2504;height:3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32,967" coordsize="2496,263" path="m2602,1176l2598,1171l2593,1153l2591,1129l2591,1123l2594,1101l2602,1086l2609,1078l2618,1073l2640,1073l2647,1076l2653,1081l2659,1086l2663,1093l2664,1103l2713,1094l2708,1080l2698,1062l2684,1049l2672,1042l2653,1036l2630,1034l2618,1035l2597,1039l2579,1048l2564,1061l2555,1073l2546,1090l2541,1110l2539,1133l2540,1150l2545,1171l2553,1189l2564,1204l2571,1210l2588,1221l2607,1228l2629,1230l2630,1230l2652,1228l2671,1222l2687,1212l2699,1200l2709,1183l2716,1162l2668,1154l2665,1166l2660,1176l2654,1181l2648,1187l2641,1189l2618,1189l2609,1184l2602,1176xe" fillcolor="black" stroked="f" o:allowincell="f" style="position:absolute;left:1080;top:381;width:2504;height:3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32,967" coordsize="2496,263" path="m2387,1163l2390,1157l2396,1152l2400,1150l2410,1146l2423,1144l2437,1140l2447,1138l2453,1135l2453,1165l2452,1170l2449,1176l2449,1213l2458,1205l2458,1206l2459,1211l2461,1217l2462,1222l2464,1225l2513,1225l2508,1217l2506,1208l2503,1200l2502,1193l2501,1181l2501,1164l2502,1106l2502,1099l2500,1077l2495,1062l2491,1054l2483,1048l2472,1043l2465,1040l2447,1036l2423,1034l2404,1036l2384,1040l2369,1048l2363,1052l2350,1067l2342,1087l2387,1096l2390,1087l2394,1081l2399,1078l2404,1074l2411,1073l2432,1073l2442,1074l2446,1079l2450,1082l2453,1090l2453,1104l2447,1106l2430,1111l2405,1116l2388,1120l2375,1123l2366,1127l2357,1132l2350,1138l2345,1146l2340,1154l2338,1164l2338,1178l2342,1198l2354,1214l2360,1218l2377,1227l2399,1230l2394,1187l2389,1182l2387,1176l2387,1163xe" fillcolor="black" stroked="f" o:allowincell="f" style="position:absolute;left:1080;top:381;width:2504;height:3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32,967" coordsize="2496,263" path="m1859,1225l1859,1136l1860,1113l1864,1098l1866,1091l1871,1084l1877,1079l1884,1075l1891,1073l1907,1073l1913,1074l1918,1078l1922,1080l1925,1085l1927,1091l1930,1097l1931,1110l1931,1225l1980,1225l1980,1094l1979,1084l1978,1076l1975,1068l1973,1062l1968,1056l1963,1049l1956,1044l1948,1040l1938,1037l1928,1034l1918,1034l1907,1035l1888,1040l1871,1050l1855,1066l1855,1039l1810,1039l1810,1225l1859,1225xe" fillcolor="black" stroked="f" o:allowincell="f" style="position:absolute;left:1080;top:381;width:2504;height:3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32,967" coordsize="2496,263" path="m1421,1230l1442,1228l1460,1223l1456,1184l1447,1187l1440,1189l1433,1189l1428,1186l1423,1182l1422,1177l1422,1078l1456,1078l1456,1039l1422,1039l1422,973l1373,1002l1373,1039l1350,1039l1350,1078l1373,1078l1373,1188l1374,1194l1375,1202l1378,1208l1381,1213l1385,1218l1390,1222l1397,1225l1404,1228l1412,1230l1421,1230xe" fillcolor="black" stroked="f" o:allowincell="f" style="position:absolute;left:1080;top:381;width:2504;height:3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532,967" coordsize="2496,263" path="m1177,1225l1177,1164l1178,1138l1179,1118l1182,1105l1184,1096l1188,1088l1193,1085l1198,1081l1204,1079l1218,1079l1225,1081l1234,1087l1249,1044l1238,1038l1228,1034l1208,1034l1201,1037l1195,1040l1189,1044l1182,1052l1174,1066l1174,1039l1128,1039l1128,1225l1177,1225xe" fillcolor="black" stroked="f" o:allowincell="f" style="position:absolute;left:1080;top:381;width:2504;height:30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origin="1295,966" coordsize="0,259" path="m1295,966l1295,1225e" stroked="t" o:allowincell="f" style="position:absolute;left:1846;top:380;width:0;height:302;mso-wrap-style:none;v-text-anchor:middle;mso-position-horizontal-relative:page;mso-position-vertical-relative:page">
                  <v:fill o:detectmouseclick="t" on="false"/>
                  <v:stroke color="black" weight="32400" dashstyle="dash" joinstyle="round" endcap="flat"/>
                  <w10:wrap type="none"/>
                </v:shape>
                <v:shape id="shape_0" coordorigin="1515,966" coordsize="0,259" path="m1515,966l1515,1225e" stroked="t" o:allowincell="f" style="position:absolute;left:2066;top:380;width:0;height:302;mso-wrap-style:none;v-text-anchor:middle;mso-position-horizontal-relative:page;mso-position-vertical-relative:page">
                  <v:fill o:detectmouseclick="t" on="false"/>
                  <v:stroke color="black" weight="3240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11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760" w:type="dxa"/>
        <w:jc w:val="left"/>
        <w:tblInd w:w="4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</w:tblGrid>
      <w:tr>
        <w:trPr>
          <w:trHeight w:val="1220" w:hRule="exact"/>
        </w:trPr>
        <w:tc>
          <w:tcPr>
            <w:tcW w:w="3760" w:type="dxa"/>
            <w:tcBorders>
              <w:top w:val="dotted" w:sz="4" w:space="0" w:color="323232"/>
              <w:left w:val="dotted" w:sz="4" w:space="0" w:color="323232"/>
              <w:bottom w:val="dotted" w:sz="4" w:space="0" w:color="323232"/>
              <w:right w:val="dotted" w:sz="4" w:space="0" w:color="323232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20" w:before="1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s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t </w:t>
            </w:r>
            <w:r>
              <w:rPr>
                <w:rFonts w:cs="Arial" w:ascii="Arial" w:hAnsi="Arial"/>
                <w:spacing w:val="-20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w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ese 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 xml:space="preserve">ree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up 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icken</w:t>
            </w:r>
          </w:p>
          <w:p>
            <w:pPr>
              <w:pStyle w:val="Normal"/>
              <w:spacing w:before="12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(Sa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i)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ecipe</w:t>
            </w:r>
          </w:p>
          <w:p>
            <w:pPr>
              <w:pStyle w:val="Normal"/>
              <w:spacing w:lineRule="exact" w:line="160" w:before="1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pacing w:val="-18"/>
                <w:sz w:val="15"/>
                <w:szCs w:val="15"/>
              </w:rPr>
              <w:t>A</w:t>
            </w:r>
            <w:r>
              <w:rPr>
                <w:rFonts w:cs="Arial" w:ascii="Arial" w:hAnsi="Arial"/>
                <w:b/>
                <w:spacing w:val="-13"/>
                <w:sz w:val="15"/>
                <w:szCs w:val="15"/>
              </w:rPr>
              <w:t>m</w:t>
            </w:r>
            <w:r>
              <w:rPr>
                <w:rFonts w:cs="Arial" w:ascii="Arial" w:hAnsi="Arial"/>
                <w:b/>
                <w:spacing w:val="-2"/>
                <w:sz w:val="15"/>
                <w:szCs w:val="15"/>
              </w:rPr>
              <w:t>oun</w:t>
            </w:r>
            <w:r>
              <w:rPr>
                <w:rFonts w:cs="Arial" w:ascii="Arial" w:hAnsi="Arial"/>
                <w:b/>
                <w:sz w:val="15"/>
                <w:szCs w:val="15"/>
              </w:rPr>
              <w:t>t</w:t>
            </w:r>
            <w:r>
              <w:rPr>
                <w:rFonts w:cs="Arial" w:ascii="Arial" w:hAnsi="Arial"/>
                <w:b/>
                <w:spacing w:val="-1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P</w:t>
            </w:r>
            <w:r>
              <w:rPr>
                <w:rFonts w:cs="Arial" w:ascii="Arial" w:hAnsi="Arial"/>
                <w:b/>
                <w:spacing w:val="7"/>
                <w:sz w:val="15"/>
                <w:szCs w:val="15"/>
              </w:rPr>
              <w:t>e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r </w:t>
            </w:r>
            <w:r>
              <w:rPr>
                <w:rFonts w:cs="Arial" w:ascii="Arial" w:hAnsi="Arial"/>
                <w:b/>
                <w:spacing w:val="1"/>
                <w:sz w:val="15"/>
                <w:szCs w:val="15"/>
              </w:rPr>
              <w:t>S</w:t>
            </w:r>
            <w:r>
              <w:rPr>
                <w:rFonts w:cs="Arial" w:ascii="Arial" w:hAnsi="Arial"/>
                <w:b/>
                <w:spacing w:val="7"/>
                <w:sz w:val="15"/>
                <w:szCs w:val="15"/>
              </w:rPr>
              <w:t>e</w:t>
            </w:r>
            <w:r>
              <w:rPr>
                <w:rFonts w:cs="Arial" w:ascii="Arial" w:hAnsi="Arial"/>
                <w:b/>
                <w:spacing w:val="2"/>
                <w:sz w:val="15"/>
                <w:szCs w:val="15"/>
              </w:rPr>
              <w:t>r</w:t>
            </w:r>
            <w:r>
              <w:rPr>
                <w:rFonts w:cs="Arial" w:ascii="Arial" w:hAnsi="Arial"/>
                <w:b/>
                <w:spacing w:val="7"/>
                <w:sz w:val="15"/>
                <w:szCs w:val="15"/>
              </w:rPr>
              <w:t>v</w:t>
            </w:r>
            <w:r>
              <w:rPr>
                <w:rFonts w:cs="Arial" w:ascii="Arial" w:hAnsi="Arial"/>
                <w:b/>
                <w:spacing w:val="-2"/>
                <w:sz w:val="15"/>
                <w:szCs w:val="15"/>
              </w:rPr>
              <w:t>ing</w:t>
            </w:r>
          </w:p>
        </w:tc>
      </w:tr>
      <w:tr>
        <w:trPr>
          <w:trHeight w:val="305" w:hRule="exact"/>
        </w:trPr>
        <w:tc>
          <w:tcPr>
            <w:tcW w:w="3760" w:type="dxa"/>
            <w:tcBorders>
              <w:top w:val="dotted" w:sz="4" w:space="0" w:color="323232"/>
              <w:left w:val="dotted" w:sz="4" w:space="0" w:color="323232"/>
              <w:bottom w:val="dotted" w:sz="4" w:space="0" w:color="323232"/>
              <w:right w:val="dotted" w:sz="4" w:space="0" w:color="323232"/>
            </w:tcBorders>
          </w:tcPr>
          <w:p>
            <w:pPr>
              <w:pStyle w:val="Normal"/>
              <w:spacing w:before="5" w:after="0"/>
              <w:ind w:right="-49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alories</w:t>
            </w:r>
            <w:r>
              <w:rPr>
                <w:rFonts w:cs="Arial" w:ascii="Arial" w:hAnsi="Arial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</w:rPr>
              <w:t xml:space="preserve">7                  </w:t>
            </w:r>
            <w:r>
              <w:rPr>
                <w:rFonts w:cs="Arial" w:ascii="Arial" w:hAnsi="Arial"/>
                <w:spacing w:val="1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lo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es f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t 135</w:t>
            </w:r>
          </w:p>
        </w:tc>
      </w:tr>
      <w:tr>
        <w:trPr>
          <w:trHeight w:val="230" w:hRule="exact"/>
        </w:trPr>
        <w:tc>
          <w:tcPr>
            <w:tcW w:w="3760" w:type="dxa"/>
            <w:tcBorders>
              <w:top w:val="dotted" w:sz="4" w:space="0" w:color="323232"/>
              <w:left w:val="dotted" w:sz="4" w:space="0" w:color="323232"/>
              <w:bottom w:val="dotted" w:sz="4" w:space="0" w:color="323232"/>
              <w:right w:val="dotted" w:sz="4" w:space="0" w:color="323232"/>
            </w:tcBorders>
          </w:tcPr>
          <w:p>
            <w:pPr>
              <w:pStyle w:val="Normal"/>
              <w:spacing w:before="5" w:after="0"/>
              <w:ind w:right="-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% Daily </w:t>
            </w:r>
            <w:r>
              <w:rPr>
                <w:rFonts w:cs="Arial" w:ascii="Arial" w:hAnsi="Arial"/>
                <w:b/>
                <w:spacing w:val="-11"/>
                <w:sz w:val="18"/>
                <w:szCs w:val="18"/>
              </w:rPr>
              <w:t>V</w:t>
            </w:r>
            <w:r>
              <w:rPr>
                <w:rFonts w:cs="Arial" w:ascii="Arial" w:hAnsi="Arial"/>
                <w:b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sz w:val="18"/>
                <w:szCs w:val="18"/>
              </w:rPr>
              <w:t>ue*</w:t>
            </w:r>
          </w:p>
        </w:tc>
      </w:tr>
      <w:tr>
        <w:trPr>
          <w:trHeight w:val="230" w:hRule="exact"/>
        </w:trPr>
        <w:tc>
          <w:tcPr>
            <w:tcW w:w="3760" w:type="dxa"/>
            <w:tcBorders>
              <w:top w:val="dotted" w:sz="4" w:space="0" w:color="323232"/>
              <w:left w:val="dotted" w:sz="4" w:space="0" w:color="323232"/>
              <w:bottom w:val="dotted" w:sz="4" w:space="0" w:color="323232"/>
              <w:right w:val="dotted" w:sz="4" w:space="0" w:color="323232"/>
            </w:tcBorders>
          </w:tcPr>
          <w:p>
            <w:pPr>
              <w:pStyle w:val="Normal"/>
              <w:spacing w:before="6" w:after="0"/>
              <w:ind w:right="-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sz w:val="18"/>
                <w:szCs w:val="18"/>
              </w:rPr>
              <w:t>ot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F</w:t>
            </w:r>
            <w:r>
              <w:rPr>
                <w:rFonts w:cs="Arial" w:ascii="Arial" w:hAnsi="Arial"/>
                <w:b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5</w:t>
            </w:r>
            <w:r>
              <w:rPr>
                <w:rFonts w:cs="Arial" w:ascii="Arial" w:hAnsi="Arial"/>
                <w:sz w:val="18"/>
                <w:szCs w:val="18"/>
              </w:rPr>
              <w:t xml:space="preserve">g                                             </w:t>
            </w:r>
            <w:r>
              <w:rPr>
                <w:rFonts w:cs="Arial" w:ascii="Arial" w:hAnsi="Arial"/>
                <w:spacing w:val="1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23%</w:t>
            </w:r>
          </w:p>
        </w:tc>
      </w:tr>
      <w:tr>
        <w:trPr>
          <w:trHeight w:val="230" w:hRule="exact"/>
        </w:trPr>
        <w:tc>
          <w:tcPr>
            <w:tcW w:w="3760" w:type="dxa"/>
            <w:tcBorders>
              <w:top w:val="dotted" w:sz="4" w:space="0" w:color="323232"/>
              <w:left w:val="dotted" w:sz="4" w:space="0" w:color="323232"/>
              <w:bottom w:val="dotted" w:sz="4" w:space="0" w:color="323232"/>
              <w:right w:val="dotted" w:sz="4" w:space="0" w:color="323232"/>
            </w:tcBorders>
          </w:tcPr>
          <w:p>
            <w:pPr>
              <w:pStyle w:val="Normal"/>
              <w:spacing w:before="5" w:after="0"/>
              <w:ind w:right="-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urate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g                                        </w:t>
            </w:r>
            <w:r>
              <w:rPr>
                <w:rFonts w:cs="Arial" w:ascii="Arial" w:hAnsi="Arial"/>
                <w:spacing w:val="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10%</w:t>
            </w:r>
          </w:p>
        </w:tc>
      </w:tr>
      <w:tr>
        <w:trPr>
          <w:trHeight w:val="230" w:hRule="exact"/>
        </w:trPr>
        <w:tc>
          <w:tcPr>
            <w:tcW w:w="3760" w:type="dxa"/>
            <w:tcBorders>
              <w:top w:val="dotted" w:sz="4" w:space="0" w:color="323232"/>
              <w:left w:val="dotted" w:sz="4" w:space="0" w:color="323232"/>
              <w:bottom w:val="dotted" w:sz="4" w:space="0" w:color="323232"/>
              <w:right w:val="dotted" w:sz="4" w:space="0" w:color="323232"/>
            </w:tcBorders>
          </w:tcPr>
          <w:p>
            <w:pPr>
              <w:pStyle w:val="Normal"/>
              <w:spacing w:before="5" w:after="0"/>
              <w:ind w:right="-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14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sz w:val="18"/>
                <w:szCs w:val="18"/>
              </w:rPr>
              <w:t>ot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>oh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y</w:t>
            </w:r>
            <w:r>
              <w:rPr>
                <w:rFonts w:cs="Arial" w:ascii="Arial" w:hAnsi="Arial"/>
                <w:b/>
                <w:sz w:val="18"/>
                <w:szCs w:val="18"/>
              </w:rPr>
              <w:t>dr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tes </w:t>
            </w:r>
            <w:r>
              <w:rPr>
                <w:rFonts w:cs="Arial" w:ascii="Arial" w:hAnsi="Arial"/>
                <w:sz w:val="18"/>
                <w:szCs w:val="18"/>
              </w:rPr>
              <w:t xml:space="preserve">7g                             </w:t>
            </w:r>
            <w:r>
              <w:rPr>
                <w:rFonts w:cs="Arial" w:ascii="Arial" w:hAnsi="Arial"/>
                <w:spacing w:val="7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2%</w:t>
            </w:r>
          </w:p>
        </w:tc>
      </w:tr>
      <w:tr>
        <w:trPr>
          <w:trHeight w:val="230" w:hRule="exact"/>
        </w:trPr>
        <w:tc>
          <w:tcPr>
            <w:tcW w:w="3760" w:type="dxa"/>
            <w:tcBorders>
              <w:top w:val="dotted" w:sz="4" w:space="0" w:color="323232"/>
              <w:left w:val="dotted" w:sz="4" w:space="0" w:color="323232"/>
              <w:bottom w:val="dotted" w:sz="4" w:space="0" w:color="323232"/>
              <w:right w:val="dotted" w:sz="4" w:space="0" w:color="323232"/>
            </w:tcBorders>
          </w:tcPr>
          <w:p>
            <w:pPr>
              <w:pStyle w:val="Normal"/>
              <w:spacing w:before="6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Su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r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</w:tr>
      <w:tr>
        <w:trPr>
          <w:trHeight w:val="230" w:hRule="exact"/>
        </w:trPr>
        <w:tc>
          <w:tcPr>
            <w:tcW w:w="3760" w:type="dxa"/>
            <w:tcBorders>
              <w:top w:val="dotted" w:sz="4" w:space="0" w:color="323232"/>
              <w:left w:val="dotted" w:sz="4" w:space="0" w:color="323232"/>
              <w:bottom w:val="dotted" w:sz="4" w:space="0" w:color="323232"/>
              <w:right w:val="dotted" w:sz="4" w:space="0" w:color="323232"/>
            </w:tcBorders>
          </w:tcPr>
          <w:p>
            <w:pPr>
              <w:pStyle w:val="Normal"/>
              <w:spacing w:before="5" w:after="0"/>
              <w:ind w:right="-4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tein 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g                                               </w:t>
            </w:r>
            <w:r>
              <w:rPr>
                <w:rFonts w:cs="Arial" w:ascii="Arial" w:hAnsi="Arial"/>
                <w:spacing w:val="2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sz w:val="18"/>
                <w:szCs w:val="18"/>
              </w:rPr>
              <w:t>62%</w:t>
            </w:r>
          </w:p>
        </w:tc>
      </w:tr>
      <w:tr>
        <w:trPr>
          <w:trHeight w:val="200" w:hRule="exact"/>
        </w:trPr>
        <w:tc>
          <w:tcPr>
            <w:tcW w:w="3760" w:type="dxa"/>
            <w:tcBorders>
              <w:top w:val="dotted" w:sz="4" w:space="0" w:color="323232"/>
              <w:left w:val="dotted" w:sz="4" w:space="0" w:color="323232"/>
              <w:bottom w:val="dotted" w:sz="4" w:space="0" w:color="323232"/>
              <w:right w:val="dotted" w:sz="4" w:space="0" w:color="323232"/>
            </w:tcBorders>
          </w:tcPr>
          <w:p>
            <w:pPr>
              <w:pStyle w:val="Normal"/>
              <w:spacing w:before="3" w:after="0"/>
              <w:rPr/>
            </w:pPr>
            <w:r>
              <w:rPr>
                <w:rFonts w:cs="Arial" w:ascii="Arial" w:hAnsi="Arial"/>
                <w:sz w:val="15"/>
                <w:szCs w:val="15"/>
              </w:rPr>
              <w:t>* P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>e</w:t>
            </w:r>
            <w:r>
              <w:rPr>
                <w:rFonts w:cs="Arial" w:ascii="Arial" w:hAnsi="Arial"/>
                <w:sz w:val="15"/>
                <w:szCs w:val="15"/>
              </w:rPr>
              <w:t>r</w:t>
            </w:r>
            <w:r>
              <w:rPr>
                <w:rFonts w:cs="Arial" w:ascii="Arial" w:hAnsi="Arial"/>
                <w:spacing w:val="4"/>
                <w:sz w:val="15"/>
                <w:szCs w:val="15"/>
              </w:rPr>
              <w:t>c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>en</w:t>
            </w:r>
            <w:r>
              <w:rPr>
                <w:rFonts w:cs="Arial" w:ascii="Arial" w:hAnsi="Arial"/>
                <w:sz w:val="15"/>
                <w:szCs w:val="15"/>
              </w:rPr>
              <w:t>t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pacing w:val="2"/>
                <w:sz w:val="15"/>
                <w:szCs w:val="15"/>
              </w:rPr>
              <w:t>D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>ail</w:t>
            </w:r>
            <w:r>
              <w:rPr>
                <w:rFonts w:cs="Arial" w:ascii="Arial" w:hAnsi="Arial"/>
                <w:sz w:val="15"/>
                <w:szCs w:val="15"/>
              </w:rPr>
              <w:t>y</w:t>
            </w:r>
            <w:r>
              <w:rPr>
                <w:rFonts w:cs="Arial" w:ascii="Arial" w:hAnsi="Arial"/>
                <w:spacing w:val="-7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pacing w:val="-21"/>
                <w:sz w:val="15"/>
                <w:szCs w:val="15"/>
              </w:rPr>
              <w:t>V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>al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>u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>e</w:t>
            </w:r>
            <w:r>
              <w:rPr>
                <w:rFonts w:cs="Arial" w:ascii="Arial" w:hAnsi="Arial"/>
                <w:sz w:val="15"/>
                <w:szCs w:val="15"/>
              </w:rPr>
              <w:t>s</w:t>
            </w:r>
            <w:r>
              <w:rPr>
                <w:rFonts w:cs="Arial" w:ascii="Arial" w:hAnsi="Arial"/>
                <w:spacing w:val="3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>a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>r</w:t>
            </w:r>
            <w:r>
              <w:rPr>
                <w:rFonts w:cs="Arial" w:ascii="Arial" w:hAnsi="Arial"/>
                <w:sz w:val="15"/>
                <w:szCs w:val="15"/>
              </w:rPr>
              <w:t>e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>ba</w:t>
            </w:r>
            <w:r>
              <w:rPr>
                <w:rFonts w:cs="Arial" w:ascii="Arial" w:hAnsi="Arial"/>
                <w:spacing w:val="4"/>
                <w:sz w:val="15"/>
                <w:szCs w:val="15"/>
              </w:rPr>
              <w:t>s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>e</w:t>
            </w:r>
            <w:r>
              <w:rPr>
                <w:rFonts w:cs="Arial" w:ascii="Arial" w:hAnsi="Arial"/>
                <w:sz w:val="15"/>
                <w:szCs w:val="15"/>
              </w:rPr>
              <w:t>d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>o</w:t>
            </w:r>
            <w:r>
              <w:rPr>
                <w:rFonts w:cs="Arial" w:ascii="Arial" w:hAnsi="Arial"/>
                <w:sz w:val="15"/>
                <w:szCs w:val="15"/>
              </w:rPr>
              <w:t>n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a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pacing w:val="-4"/>
                <w:sz w:val="15"/>
                <w:szCs w:val="15"/>
              </w:rPr>
              <w:t>2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>00</w:t>
            </w:r>
            <w:r>
              <w:rPr>
                <w:rFonts w:cs="Arial" w:ascii="Arial" w:hAnsi="Arial"/>
                <w:sz w:val="15"/>
                <w:szCs w:val="15"/>
              </w:rPr>
              <w:t>0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pacing w:val="4"/>
                <w:sz w:val="15"/>
                <w:szCs w:val="15"/>
              </w:rPr>
              <w:t>c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>alo</w:t>
            </w:r>
            <w:r>
              <w:rPr>
                <w:rFonts w:cs="Arial" w:ascii="Arial" w:hAnsi="Arial"/>
                <w:spacing w:val="-1"/>
                <w:sz w:val="15"/>
                <w:szCs w:val="15"/>
              </w:rPr>
              <w:t>r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>i</w:t>
            </w:r>
            <w:r>
              <w:rPr>
                <w:rFonts w:cs="Arial" w:ascii="Arial" w:hAnsi="Arial"/>
                <w:sz w:val="15"/>
                <w:szCs w:val="15"/>
              </w:rPr>
              <w:t>e</w:t>
            </w:r>
            <w:r>
              <w:rPr>
                <w:rFonts w:cs="Arial" w:ascii="Arial" w:hAnsi="Arial"/>
                <w:spacing w:val="-5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pacing w:val="-3"/>
                <w:sz w:val="15"/>
                <w:szCs w:val="15"/>
              </w:rPr>
              <w:t>die</w:t>
            </w:r>
            <w:r>
              <w:rPr>
                <w:rFonts w:cs="Arial" w:ascii="Arial" w:hAnsi="Arial"/>
                <w:spacing w:val="-2"/>
                <w:sz w:val="15"/>
                <w:szCs w:val="15"/>
              </w:rPr>
              <w:t>t</w:t>
            </w:r>
            <w:r>
              <w:rPr>
                <w:rFonts w:cs="Arial" w:ascii="Arial" w:hAnsi="Arial"/>
                <w:sz w:val="15"/>
                <w:szCs w:val="15"/>
              </w:rPr>
              <w:t>.</w:t>
            </w:r>
          </w:p>
        </w:tc>
      </w:tr>
    </w:tbl>
    <w:p>
      <w:pPr>
        <w:pStyle w:val="Normal"/>
        <w:spacing w:lineRule="exact" w:line="160" w:before="3" w:after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4" w:after="0"/>
        <w:ind w:right="-5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12725</wp:posOffset>
                </wp:positionH>
                <wp:positionV relativeFrom="page">
                  <wp:posOffset>362585</wp:posOffset>
                </wp:positionV>
                <wp:extent cx="7346315" cy="2275840"/>
                <wp:effectExtent l="3810" t="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6160" cy="2275920"/>
                          <a:chOff x="0" y="0"/>
                          <a:chExt cx="7346160" cy="2275920"/>
                        </a:xfrm>
                      </wpg:grpSpPr>
                      <wps:wsp>
                        <wps:cNvSpPr/>
                        <wps:spPr>
                          <a:xfrm>
                            <a:off x="7345800" y="0"/>
                            <a:ext cx="720" cy="227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142">
                                <a:moveTo>
                                  <a:pt x="11899" y="576"/>
                                </a:moveTo>
                                <a:lnTo>
                                  <a:pt x="11899" y="415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aaaaaa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275200"/>
                            <a:ext cx="734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5" h="0">
                                <a:moveTo>
                                  <a:pt x="11899" y="4146"/>
                                </a:moveTo>
                                <a:lnTo>
                                  <a:pt x="344" y="41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aaaaaa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227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8142">
                                <a:moveTo>
                                  <a:pt x="340" y="576"/>
                                </a:moveTo>
                                <a:lnTo>
                                  <a:pt x="340" y="41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aaaaaa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5pt;margin-top:28.55pt;width:578.45pt;height:179.2pt" coordorigin="335,571" coordsize="11569,3584">
                <v:shape id="shape_0" coordorigin="11899,4294953305" coordsize="0,18142" path="m11899,576l11899,4151e" stroked="t" o:allowincell="f" style="position:absolute;left:11903;top:571;width:0;height:3583;mso-wrap-style:none;v-text-anchor:middle;mso-position-horizontal-relative:page;mso-position-vertical-relative:page">
                  <v:fill o:detectmouseclick="t" on="false"/>
                  <v:stroke color="#aaaaaa" weight="6480" dashstyle="dash" joinstyle="round" endcap="flat"/>
                  <w10:wrap type="none"/>
                </v:shape>
                <v:shape id="shape_0" coordorigin="344,4146" coordsize="11555,0" path="m11899,4146l344,4146e" stroked="t" o:allowincell="f" style="position:absolute;left:339;top:4154;width:11563;height:0;mso-wrap-style:none;v-text-anchor:middle;mso-position-horizontal-relative:page;mso-position-vertical-relative:page">
                  <v:fill o:detectmouseclick="t" on="false"/>
                  <v:stroke color="#aaaaaa" weight="6480" dashstyle="dash" joinstyle="round" endcap="flat"/>
                  <w10:wrap type="none"/>
                </v:shape>
                <v:shape id="shape_0" coordorigin="340,4294953304" coordsize="0,18142" path="m340,576l340,4150e" stroked="t" o:allowincell="f" style="position:absolute;left:335;top:571;width:0;height:3583;mso-wrap-style:none;v-text-anchor:middle;mso-position-horizontal-relative:page;mso-position-vertical-relative:page">
                  <v:fill o:detectmouseclick="t" on="false"/>
                  <v:stroke color="#aaaaaa" weight="6480" dashstyle="dash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 </w:t>
      </w:r>
      <w:r>
        <w:rPr>
          <w:spacing w:val="-1"/>
        </w:rPr>
        <w:t>o</w:t>
      </w:r>
      <w:r>
        <w:rPr/>
        <w:t xml:space="preserve">f 2                                                                                                                                                                                                       </w:t>
      </w:r>
      <w:r>
        <w:rPr>
          <w:spacing w:val="42"/>
        </w:rPr>
        <w:t xml:space="preserve"> </w:t>
      </w:r>
      <w:r>
        <w:rPr>
          <w:spacing w:val="1"/>
        </w:rPr>
        <w:t>1</w:t>
      </w:r>
      <w:r>
        <w:rPr/>
        <w:t>/</w:t>
      </w:r>
      <w:r>
        <w:rPr>
          <w:spacing w:val="-1"/>
        </w:rPr>
        <w:t>2</w:t>
      </w:r>
      <w:r>
        <w:rPr>
          <w:spacing w:val="1"/>
        </w:rPr>
        <w:t>5</w:t>
      </w:r>
      <w:r>
        <w:rPr>
          <w:spacing w:val="-1"/>
        </w:rPr>
        <w:t>/20</w:t>
      </w:r>
      <w:r>
        <w:rPr>
          <w:spacing w:val="1"/>
        </w:rPr>
        <w:t>1</w:t>
      </w:r>
      <w:r>
        <w:rPr>
          <w:spacing w:val="-1"/>
        </w:rPr>
        <w:t>8</w:t>
      </w:r>
      <w:r>
        <w:rPr/>
        <w:t>,</w:t>
      </w:r>
      <w:r>
        <w:rPr>
          <w:spacing w:val="-1"/>
        </w:rPr>
        <w:t xml:space="preserve"> </w:t>
      </w:r>
      <w:r>
        <w:rPr>
          <w:spacing w:val="-7"/>
        </w:rPr>
        <w:t>1</w:t>
      </w:r>
      <w:r>
        <w:rPr>
          <w:spacing w:val="-1"/>
        </w:rPr>
        <w:t>1:3</w:t>
      </w:r>
      <w:r>
        <w:rPr/>
        <w:t>6 AM</w:t>
      </w:r>
    </w:p>
    <w:sectPr>
      <w:headerReference w:type="default" r:id="rId9"/>
      <w:footerReference w:type="default" r:id="rId10"/>
      <w:type w:val="nextPage"/>
      <w:pgSz w:w="12240" w:h="15840"/>
      <w:pgMar w:left="0" w:right="0" w:gutter="0" w:header="19" w:top="20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obe Garamond Pro">
    <w:altName w:val="Garamond"/>
    <w:charset w:val="00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position w:val="-1"/>
        <w:sz w:val="19"/>
        <w:szCs w:val="19"/>
      </w:rPr>
      <w:t>Instant</w:t>
    </w:r>
    <w:r>
      <w:rPr>
        <w:spacing w:val="5"/>
        <w:position w:val="-1"/>
        <w:sz w:val="19"/>
        <w:szCs w:val="19"/>
      </w:rPr>
      <w:t xml:space="preserve"> </w:t>
    </w:r>
    <w:r>
      <w:rPr>
        <w:position w:val="-1"/>
        <w:sz w:val="19"/>
        <w:szCs w:val="19"/>
      </w:rPr>
      <w:t>Pot</w:t>
    </w:r>
    <w:r>
      <w:rPr>
        <w:spacing w:val="3"/>
        <w:position w:val="-1"/>
        <w:sz w:val="19"/>
        <w:szCs w:val="19"/>
      </w:rPr>
      <w:t xml:space="preserve"> </w:t>
    </w:r>
    <w:r>
      <w:rPr>
        <w:spacing w:val="-13"/>
        <w:position w:val="-1"/>
        <w:sz w:val="19"/>
        <w:szCs w:val="19"/>
      </w:rPr>
      <w:t>T</w:t>
    </w:r>
    <w:r>
      <w:rPr>
        <w:position w:val="-1"/>
        <w:sz w:val="19"/>
        <w:szCs w:val="19"/>
      </w:rPr>
      <w:t>aiwanese</w:t>
    </w:r>
    <w:r>
      <w:rPr>
        <w:spacing w:val="8"/>
        <w:position w:val="-1"/>
        <w:sz w:val="19"/>
        <w:szCs w:val="19"/>
      </w:rPr>
      <w:t xml:space="preserve"> </w:t>
    </w:r>
    <w:r>
      <w:rPr>
        <w:position w:val="-1"/>
        <w:sz w:val="19"/>
        <w:szCs w:val="19"/>
      </w:rPr>
      <w:t>Three</w:t>
    </w:r>
    <w:r>
      <w:rPr>
        <w:spacing w:val="4"/>
        <w:position w:val="-1"/>
        <w:sz w:val="19"/>
        <w:szCs w:val="19"/>
      </w:rPr>
      <w:t xml:space="preserve"> </w:t>
    </w:r>
    <w:r>
      <w:rPr>
        <w:position w:val="-1"/>
        <w:sz w:val="19"/>
        <w:szCs w:val="19"/>
      </w:rPr>
      <w:t>Cup</w:t>
    </w:r>
    <w:r>
      <w:rPr>
        <w:spacing w:val="3"/>
        <w:position w:val="-1"/>
        <w:sz w:val="19"/>
        <w:szCs w:val="19"/>
      </w:rPr>
      <w:t xml:space="preserve"> </w:t>
    </w:r>
    <w:r>
      <w:rPr>
        <w:position w:val="-1"/>
        <w:sz w:val="19"/>
        <w:szCs w:val="19"/>
      </w:rPr>
      <w:t>Chicken</w:t>
    </w:r>
    <w:r>
      <w:rPr>
        <w:spacing w:val="6"/>
        <w:position w:val="-1"/>
        <w:sz w:val="19"/>
        <w:szCs w:val="19"/>
      </w:rPr>
      <w:t xml:space="preserve"> </w:t>
    </w:r>
    <w:r>
      <w:rPr>
        <w:position w:val="-1"/>
        <w:sz w:val="19"/>
        <w:szCs w:val="19"/>
      </w:rPr>
      <w:t>(San</w:t>
    </w:r>
    <w:r>
      <w:rPr>
        <w:spacing w:val="3"/>
        <w:position w:val="-1"/>
        <w:sz w:val="19"/>
        <w:szCs w:val="19"/>
      </w:rPr>
      <w:t xml:space="preserve"> </w:t>
    </w:r>
    <w:r>
      <w:rPr>
        <w:position w:val="-1"/>
        <w:sz w:val="19"/>
        <w:szCs w:val="19"/>
      </w:rPr>
      <w:t>Bei</w:t>
    </w:r>
    <w:r>
      <w:rPr>
        <w:spacing w:val="3"/>
        <w:position w:val="-1"/>
        <w:sz w:val="19"/>
        <w:szCs w:val="19"/>
      </w:rPr>
      <w:t xml:space="preserve"> </w:t>
    </w:r>
    <w:r>
      <w:rPr>
        <w:position w:val="-1"/>
        <w:sz w:val="19"/>
        <w:szCs w:val="19"/>
      </w:rPr>
      <w:t>Ji)</w:t>
    </w:r>
    <w:r>
      <w:rPr>
        <w:spacing w:val="2"/>
        <w:position w:val="-1"/>
        <w:sz w:val="19"/>
        <w:szCs w:val="19"/>
      </w:rPr>
      <w:t xml:space="preserve"> </w:t>
    </w:r>
    <w:r>
      <w:rPr>
        <w:position w:val="-1"/>
        <w:sz w:val="19"/>
        <w:szCs w:val="19"/>
      </w:rPr>
      <w:t>Recipe</w:t>
    </w:r>
    <w:r>
      <w:rPr>
        <w:spacing w:val="5"/>
        <w:position w:val="-1"/>
        <w:sz w:val="19"/>
        <w:szCs w:val="19"/>
      </w:rPr>
      <w:t xml:space="preserve"> </w:t>
    </w:r>
    <w:r>
      <w:rPr>
        <w:w w:val="101"/>
        <w:position w:val="-1"/>
        <w:sz w:val="19"/>
        <w:szCs w:val="19"/>
      </w:rPr>
      <w:t>h</w:t>
    </w:r>
    <w:r>
      <w:rPr>
        <w:spacing w:val="-1"/>
        <w:w w:val="101"/>
        <w:position w:val="-1"/>
        <w:sz w:val="19"/>
        <w:szCs w:val="19"/>
      </w:rPr>
      <w:t>t</w:t>
    </w:r>
    <w:r>
      <w:rPr>
        <w:w w:val="101"/>
        <w:position w:val="-1"/>
        <w:sz w:val="19"/>
        <w:szCs w:val="19"/>
      </w:rPr>
      <w:t>tps</w:t>
    </w:r>
    <w:r>
      <w:rPr>
        <w:spacing w:val="-1"/>
        <w:w w:val="101"/>
        <w:position w:val="-1"/>
        <w:sz w:val="19"/>
        <w:szCs w:val="19"/>
      </w:rPr>
      <w:t>:</w:t>
    </w:r>
    <w:r>
      <w:rPr>
        <w:w w:val="101"/>
        <w:position w:val="-1"/>
        <w:sz w:val="19"/>
        <w:szCs w:val="19"/>
      </w:rPr>
      <w:t>/</w:t>
    </w:r>
    <w:r>
      <w:rPr>
        <w:spacing w:val="-1"/>
        <w:w w:val="101"/>
        <w:position w:val="-1"/>
        <w:sz w:val="19"/>
        <w:szCs w:val="19"/>
      </w:rPr>
      <w:t>/t</w:t>
    </w:r>
    <w:r>
      <w:rPr>
        <w:spacing w:val="1"/>
        <w:w w:val="101"/>
        <w:position w:val="-1"/>
        <w:sz w:val="19"/>
        <w:szCs w:val="19"/>
      </w:rPr>
      <w:t>w</w:t>
    </w:r>
    <w:r>
      <w:rPr>
        <w:w w:val="101"/>
        <w:position w:val="-1"/>
        <w:sz w:val="19"/>
        <w:szCs w:val="19"/>
      </w:rPr>
      <w:t>osleevers.com</w:t>
    </w:r>
    <w:r>
      <w:rPr>
        <w:spacing w:val="-1"/>
        <w:w w:val="101"/>
        <w:position w:val="-1"/>
        <w:sz w:val="19"/>
        <w:szCs w:val="19"/>
      </w:rPr>
      <w:t>/</w:t>
    </w:r>
    <w:r>
      <w:rPr>
        <w:w w:val="101"/>
        <w:position w:val="-1"/>
        <w:sz w:val="19"/>
        <w:szCs w:val="19"/>
      </w:rPr>
      <w:t>ins</w:t>
    </w:r>
    <w:r>
      <w:rPr>
        <w:spacing w:val="-1"/>
        <w:w w:val="101"/>
        <w:position w:val="-1"/>
        <w:sz w:val="19"/>
        <w:szCs w:val="19"/>
      </w:rPr>
      <w:t>t</w:t>
    </w:r>
    <w:r>
      <w:rPr>
        <w:w w:val="101"/>
        <w:position w:val="-1"/>
        <w:sz w:val="19"/>
        <w:szCs w:val="19"/>
      </w:rPr>
      <w:t>ant-po</w:t>
    </w:r>
    <w:r>
      <w:rPr>
        <w:spacing w:val="-1"/>
        <w:w w:val="101"/>
        <w:position w:val="-1"/>
        <w:sz w:val="19"/>
        <w:szCs w:val="19"/>
      </w:rPr>
      <w:t>t</w:t>
    </w:r>
    <w:r>
      <w:rPr>
        <w:w w:val="101"/>
        <w:position w:val="-1"/>
        <w:sz w:val="19"/>
        <w:szCs w:val="19"/>
      </w:rPr>
      <w:t>-taiwanes</w:t>
    </w:r>
    <w:r>
      <w:rPr>
        <w:spacing w:val="1"/>
        <w:w w:val="101"/>
        <w:position w:val="-1"/>
        <w:sz w:val="19"/>
        <w:szCs w:val="19"/>
      </w:rPr>
      <w:t>e</w:t>
    </w:r>
    <w:r>
      <w:rPr>
        <w:w w:val="101"/>
        <w:position w:val="-1"/>
        <w:sz w:val="19"/>
        <w:szCs w:val="19"/>
      </w:rPr>
      <w:t>-3-cup-chicken-san-be</w:t>
    </w:r>
    <w:r>
      <w:rPr>
        <w:spacing w:val="-1"/>
        <w:w w:val="101"/>
        <w:position w:val="-1"/>
        <w:sz w:val="19"/>
        <w:szCs w:val="19"/>
      </w:rPr>
      <w:t>i</w:t>
    </w:r>
    <w:r>
      <w:rPr>
        <w:w w:val="101"/>
        <w:position w:val="-1"/>
        <w:sz w:val="19"/>
        <w:szCs w:val="19"/>
      </w:rPr>
      <w:t>-ji-recipe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12700</wp:posOffset>
              </wp:positionH>
              <wp:positionV relativeFrom="page">
                <wp:posOffset>-635</wp:posOffset>
              </wp:positionV>
              <wp:extent cx="3832860" cy="1524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Instant Pot Keto </w:t>
                          </w:r>
                          <w:r>
                            <w:rPr>
                              <w:spacing w:val="-14"/>
                            </w:rPr>
                            <w:t>T</w:t>
                          </w:r>
                          <w:r>
                            <w:rPr/>
                            <w:t>aiwane</w:t>
                          </w:r>
                          <w:r>
                            <w:rPr>
                              <w:spacing w:val="-1"/>
                            </w:rPr>
                            <w:t>s</w:t>
                          </w:r>
                          <w:r>
                            <w:rPr/>
                            <w:t>e Three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 xml:space="preserve">Cup Chicken (San Bei Ji) </w:t>
                          </w:r>
                          <w:r>
                            <w:rPr>
                              <w:spacing w:val="1"/>
                            </w:rPr>
                            <w:t>R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c</w:t>
                          </w:r>
                          <w:r>
                            <w:rPr>
                              <w:spacing w:val="1"/>
                            </w:rPr>
                            <w:t>i</w:t>
                          </w:r>
                          <w:r>
                            <w:rPr/>
                            <w:t xml:space="preserve">pe – </w:t>
                          </w:r>
                          <w:r>
                            <w:rPr>
                              <w:spacing w:val="-14"/>
                            </w:rPr>
                            <w:t>Tw</w:t>
                          </w:r>
                          <w:r>
                            <w:rPr/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1.8pt;height:12pt;mso-wrap-distance-left:9.05pt;mso-wrap-distance-right:9.05pt;mso-wrap-distance-top:0pt;mso-wrap-distance-bottom:0pt;margin-top:-0.05pt;mso-position-vertical-relative:page;margin-left:-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Instant Pot Keto </w:t>
                    </w:r>
                    <w:r>
                      <w:rPr>
                        <w:spacing w:val="-14"/>
                      </w:rPr>
                      <w:t>T</w:t>
                    </w:r>
                    <w:r>
                      <w:rPr/>
                      <w:t>aiwane</w:t>
                    </w:r>
                    <w:r>
                      <w:rPr>
                        <w:spacing w:val="-1"/>
                      </w:rPr>
                      <w:t>s</w:t>
                    </w:r>
                    <w:r>
                      <w:rPr/>
                      <w:t>e Three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 xml:space="preserve">Cup Chicken (San Bei Ji) </w:t>
                    </w:r>
                    <w:r>
                      <w:rPr>
                        <w:spacing w:val="1"/>
                      </w:rPr>
                      <w:t>R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c</w:t>
                    </w:r>
                    <w:r>
                      <w:rPr>
                        <w:spacing w:val="1"/>
                      </w:rPr>
                      <w:t>i</w:t>
                    </w:r>
                    <w:r>
                      <w:rPr/>
                      <w:t xml:space="preserve">pe – </w:t>
                    </w:r>
                    <w:r>
                      <w:rPr>
                        <w:spacing w:val="-14"/>
                      </w:rPr>
                      <w:t>Tw</w:t>
                    </w:r>
                    <w:r>
                      <w:rPr/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973830</wp:posOffset>
              </wp:positionH>
              <wp:positionV relativeFrom="page">
                <wp:posOffset>-635</wp:posOffset>
              </wp:positionV>
              <wp:extent cx="3810000" cy="1524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>ht</w:t>
                          </w:r>
                          <w:r>
                            <w:rPr>
                              <w:spacing w:val="1"/>
                            </w:rPr>
                            <w:t>t</w:t>
                          </w:r>
                          <w:r>
                            <w:rPr>
                              <w:spacing w:val="-1"/>
                            </w:rPr>
                            <w:t>p</w:t>
                          </w:r>
                          <w:r>
                            <w:rPr/>
                            <w:t>s:/</w:t>
                          </w:r>
                          <w:r>
                            <w:rPr>
                              <w:spacing w:val="1"/>
                            </w:rPr>
                            <w:t>/</w:t>
                          </w:r>
                          <w:r>
                            <w:rPr/>
                            <w:t>tw</w:t>
                          </w:r>
                          <w:r>
                            <w:rPr>
                              <w:spacing w:val="1"/>
                            </w:rPr>
                            <w:t>o</w:t>
                          </w:r>
                          <w:r>
                            <w:rPr>
                              <w:spacing w:val="-1"/>
                            </w:rPr>
                            <w:t>sl</w:t>
                          </w:r>
                          <w:r>
                            <w:rPr/>
                            <w:t>eevers.com/instant-pot</w:t>
                          </w:r>
                          <w:r>
                            <w:rPr>
                              <w:spacing w:val="1"/>
                            </w:rPr>
                            <w:t>-</w:t>
                          </w:r>
                          <w:r>
                            <w:rPr/>
                            <w:t>taiwanese-3-cup-ch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/>
                            <w:t>cken-san-bei-ji-</w:t>
                          </w:r>
                          <w:r>
                            <w:rPr>
                              <w:spacing w:val="-12"/>
                            </w:rPr>
                            <w:t>r</w:t>
                          </w:r>
                          <w:r>
                            <w:rPr/>
                            <w:t>..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pt;height:12pt;mso-wrap-distance-left:9.05pt;mso-wrap-distance-right:9.05pt;mso-wrap-distance-top:0pt;mso-wrap-distance-bottom:0pt;margin-top:-0.05pt;mso-position-vertical-relative:page;margin-left:31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>ht</w:t>
                    </w:r>
                    <w:r>
                      <w:rPr>
                        <w:spacing w:val="1"/>
                      </w:rPr>
                      <w:t>t</w:t>
                    </w:r>
                    <w:r>
                      <w:rPr>
                        <w:spacing w:val="-1"/>
                      </w:rPr>
                      <w:t>p</w:t>
                    </w:r>
                    <w:r>
                      <w:rPr/>
                      <w:t>s:/</w:t>
                    </w:r>
                    <w:r>
                      <w:rPr>
                        <w:spacing w:val="1"/>
                      </w:rPr>
                      <w:t>/</w:t>
                    </w:r>
                    <w:r>
                      <w:rPr/>
                      <w:t>tw</w:t>
                    </w:r>
                    <w:r>
                      <w:rPr>
                        <w:spacing w:val="1"/>
                      </w:rPr>
                      <w:t>o</w:t>
                    </w:r>
                    <w:r>
                      <w:rPr>
                        <w:spacing w:val="-1"/>
                      </w:rPr>
                      <w:t>sl</w:t>
                    </w:r>
                    <w:r>
                      <w:rPr/>
                      <w:t>eevers.com/instant-pot</w:t>
                    </w:r>
                    <w:r>
                      <w:rPr>
                        <w:spacing w:val="1"/>
                      </w:rPr>
                      <w:t>-</w:t>
                    </w:r>
                    <w:r>
                      <w:rPr/>
                      <w:t>taiwanese-3-cup-ch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/>
                      <w:t>cken-san-bei-ji-</w:t>
                    </w:r>
                    <w:r>
                      <w:rPr>
                        <w:spacing w:val="-12"/>
                      </w:rPr>
                      <w:t>r</w:t>
                    </w:r>
                    <w:r>
                      <w:rPr/>
                      <w:t>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spacing w:before="240" w:after="60"/>
      <w:ind w:left="720" w:hanging="7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7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before="240" w:after="60"/>
      <w:ind w:left="216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880" w:leader="none"/>
      </w:tabs>
      <w:spacing w:before="240" w:after="60"/>
      <w:ind w:left="2880" w:hanging="72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320" w:leader="none"/>
      </w:tabs>
      <w:spacing w:before="240" w:after="60"/>
      <w:ind w:left="4320" w:hanging="7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spacing w:before="240" w:after="60"/>
      <w:ind w:left="5040" w:hanging="72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5760" w:leader="none"/>
      </w:tabs>
      <w:spacing w:before="240" w:after="60"/>
      <w:ind w:left="5760" w:hanging="72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6:37:00Z</dcterms:created>
  <dc:creator/>
  <dc:description/>
  <cp:keywords/>
  <dc:language>en-US</dc:language>
  <cp:lastModifiedBy>Rick Gee</cp:lastModifiedBy>
  <cp:lastPrinted>2018-03-15T10:56:00Z</cp:lastPrinted>
  <dcterms:modified xsi:type="dcterms:W3CDTF">2021-07-31T18:24:00Z</dcterms:modified>
  <cp:revision>22</cp:revision>
  <dc:subject/>
  <dc:title>3</dc:title>
</cp:coreProperties>
</file>